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Cross-check of S0090 (On referencing structure supporting temporal scalability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Wang, Meng Xu, Zhan Ma, 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USA R&amp;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adaptive color transform analysis (JCTVC-S0090). </w:t>
      </w:r>
      <w:r>
        <w:rPr>
          <w:szCs w:val="22"/>
          <w:lang w:val="en-CA" w:eastAsia="zh-CN"/>
        </w:rPr>
        <w:t>For the tests checked, the BD results are verified and perfectly matched with the data from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software of </w:t>
      </w:r>
      <w:r>
        <w:rPr>
          <w:lang w:val="en-CA"/>
        </w:rPr>
        <w:t>adaptive color transform analysis (JCTVC-S0090)</w:t>
      </w:r>
      <w:r>
        <w:rPr>
          <w:lang w:val="en-CA" w:eastAsia="zh-CN"/>
        </w:rPr>
        <w:t xml:space="preserve"> was provided by Microsoft. </w:t>
      </w:r>
      <w:r>
        <w:rPr>
          <w:szCs w:val="22"/>
          <w:lang w:eastAsia="zh-CN"/>
        </w:rPr>
        <w:t xml:space="preserve">The executable files were compiled by Microsoft Visual Studio 2010, 64 bit. The tests were run </w:t>
      </w:r>
      <w:r>
        <w:rPr/>
        <w:t>with the Windows Server 200</w:t>
      </w:r>
      <w:r>
        <w:rPr>
          <w:lang w:eastAsia="zh-CN"/>
        </w:rPr>
        <w:t>8</w:t>
      </w:r>
      <w:r>
        <w:rPr/>
        <w:t xml:space="preserve"> R2 64 bit among heterogeneous computing nodes.  Hence, the running time collected is not reliabl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ummarized experimental results are provided in Table 1~4. The detailed results can be found in the spreadsheet attached. 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 xml:space="preserve">Table 1 Lossy coding 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 xml:space="preserve">Table 2 Lossless coding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w/ modification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13"/>
        <w:gridCol w:w="1013"/>
        <w:gridCol w:w="1154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w/ modification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ZHANMA</cp:lastModifiedBy>
  <dcterms:modified xsi:type="dcterms:W3CDTF">2014-10-16T21:16:00Z</dcterms:modified>
  <cp:revision>36</cp:revision>
  <dc:subject/>
  <dc:title>Joint Collaborative Team on Video Coding (JCT-VC) Contribution</dc:title>
</cp:coreProperties>
</file>