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E2 Test2: Crosscheck for Intra BC signalled at PU level (JCTVC-S012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>
          <w:lang w:val="en-CA" w:eastAsia="zh-CN"/>
        </w:rPr>
        <w:t>CE2 Test2 on Intra BC signaled at PU level</w:t>
      </w:r>
      <w:r>
        <w:rPr>
          <w:lang w:val="en-CA" w:eastAsia="zh-CN"/>
        </w:rPr>
        <w:t>, proposed in JCTVC-S0</w:t>
      </w:r>
      <w:r>
        <w:rPr>
          <w:lang w:val="en-CA" w:eastAsia="zh-CN"/>
        </w:rPr>
        <w:t>121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this report, two sub-versions of PU level Intra BC signalling were cross-verified,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Sub-version A: </w:t>
      </w:r>
      <w:r>
        <w:rPr>
          <w:lang w:val="en-CA"/>
        </w:rPr>
        <w:t>Intra BC mode is signaled as Intra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Sub-version B: </w:t>
      </w:r>
      <w:r>
        <w:rPr>
          <w:lang w:val="en-CA"/>
        </w:rPr>
        <w:t>Intra BC mode is signaled as Inter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s obtained from the proponent were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of Sub-version A (lossless)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of Sub-version A (lossy</w:t>
      </w:r>
      <w:r>
        <w:rPr/>
        <w:t>)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of Sub-version B (lossless</w:t>
      </w:r>
      <w:r>
        <w:rPr/>
        <w:t>)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of Sub-version B (lossy</w:t>
      </w:r>
      <w:r>
        <w:rPr/>
        <w:t>)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3T09:24:00Z</dcterms:modified>
  <cp:revision>99</cp:revision>
  <dc:subject/>
  <dc:title>Joint Collaborative Team on Video Coding (JCT-VC) Contribution</dc:title>
</cp:coreProperties>
</file>