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S0112 ‘Non-CE2: On Intra block copy’, method 5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del w:id="0" w:author="Chris Rosewarne" w:date="2014-10-19T00:17:00Z">
        <w:r>
          <w:rPr>
            <w:lang w:val="en-CA"/>
          </w:rPr>
          <w:delText xml:space="preserve">the </w:delText>
        </w:r>
      </w:del>
      <w:ins w:id="1" w:author="Chris Rosewarne" w:date="2014-10-19T00:17:00Z">
        <w:r>
          <w:rPr>
            <w:lang w:val="en-CA"/>
          </w:rPr>
          <w:t xml:space="preserve">a </w:t>
        </w:r>
      </w:ins>
      <w:r>
        <w:rPr>
          <w:lang w:val="en-CA"/>
        </w:rPr>
        <w:t>cross-check result of JCTVC-S0112 ‘Non-CE2: On Intra block copy’, method 5” by Qualcomm. The lossy result reported by the proponent is confirmed in this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source code for </w:t>
      </w:r>
      <w:r>
        <w:rPr>
          <w:lang w:val="en-CA"/>
        </w:rPr>
        <w:t>JCTVC-S0112, method 5</w:t>
      </w:r>
      <w:r>
        <w:rPr>
          <w:szCs w:val="22"/>
          <w:lang w:val="en-CA"/>
        </w:rPr>
        <w:t xml:space="preserve"> was provided by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1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, the description provided in the proposal document [2] and proposed WD text modifications provided by Qualcomm were studied. The normative changes described in the proposal [2] and in accompanying WD modification document were found to match the source c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11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</w:t>
      </w:r>
      <w:r>
        <w:rPr>
          <w:lang w:val="en-CA"/>
        </w:rPr>
        <w:t>[2]</w:t>
      </w:r>
      <w:r>
        <w:rPr>
          <w:lang w:eastAsia="zh-CN"/>
        </w:rPr>
        <w:t xml:space="preserve"> implemented on top of HM-15.0-RExt8.0-SCM2.0 base software.  The anchor of the provided result is the HM-15.0-RExt8.0-SCM2.0 base software.  The simulation result of the provided source code matches the result lossy reported by the proponent (lossless result was not reported by the proponent in -v1 of their contribution)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 with HM-15.0-RExt8.0-SCM2.0 base software as anchor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1983511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 with HM-15.0-RExt8.0-SCM2.0 base software as anchor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lossy result provided by the proponent is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H. Yu, R. Cohen, K. Rapaka, J. Xu, “Common conditions for screen content coding tests,” Document of Joint Collaborative Team on Video Coding, JCTVC-R1015, 18th Meeting: Sapporo, Japan, 30 June – 9 July 2014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</w:rPr>
        <w:t>C. Pang, V. Seregin, M. Karczewicz, “Non-CE2: On Intra block copy” Document of Joint Collaborative Team on Video Coding, JCTVC-S0112, 19th Meeting: Strasbourg, FR, 17–24 Oct. 2014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2:27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8T13:17:00Z</dcterms:modified>
  <cp:revision>37</cp:revision>
  <dc:subject/>
  <dc:title>Joint Collaborative Team on Video Coding (JCT-VC) Contribution</dc:title>
</cp:coreProperties>
</file>