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1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‘CE2: Test 5 – Intra BC unified with Inter using intra_bc_flag’ (JCTVC-S0122) by Mediatek and Microso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. Kolesnikov</w:t>
              <w:br/>
              <w:t>Building A, The Park Estate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973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vides </w:t>
      </w:r>
      <w:del w:id="0" w:author="Chris Rosewarne" w:date="2014-10-19T00:11:00Z">
        <w:r>
          <w:rPr>
            <w:lang w:val="en-CA"/>
          </w:rPr>
          <w:delText xml:space="preserve">the </w:delText>
        </w:r>
      </w:del>
      <w:ins w:id="1" w:author="Chris Rosewarne" w:date="2014-10-19T00:11:00Z">
        <w:r>
          <w:rPr>
            <w:lang w:val="en-CA"/>
          </w:rPr>
          <w:t xml:space="preserve">a </w:t>
        </w:r>
      </w:ins>
      <w:r>
        <w:rPr>
          <w:lang w:val="en-CA"/>
        </w:rPr>
        <w:t>cross-check result of CE2 test 5 on intra block copy unified with inter-prediction using intra_bc_flag by Mediatek and Microsoft. The result reported by the proponents are confirmed in this cross-check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JCTVC-S0122 [1] was provided by Mediatek and Microsoft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and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provided by Mediatek and Microsoft was studied and the following observation was made: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Syntax element intra_bc_flag is retained and contexts for the BVD coding scheme are removed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The BVP scheme present in SCM2.0 is removed (under control of a separate macro INTRA_BC_AMVP_MVD to permit independent control of this aspect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Block vectors are coded in unit-pel precision (as opposed to the quarter-pel precision used for motion vectors)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I slices are converted to P slices to provide access to intra-block copy, with the current picture being appended to LIST0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The inter-prediction search function is extended to support the block vector candidate list.</w:t>
      </w:r>
    </w:p>
    <w:p>
      <w:pPr>
        <w:pStyle w:val="Normal"/>
        <w:rPr>
          <w:lang w:val="en-CA"/>
        </w:rPr>
      </w:pPr>
      <w:r>
        <w:rPr>
          <w:lang w:val="en-CA"/>
        </w:rPr>
        <w:t>The normative changes listed above correspond to the description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0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1983511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ly for JCTVC-S0122 with  AMVP and the mvd_coding() syntax for the block vectors. 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1983573 \h </w:instrText>
      </w:r>
      <w:r>
        <w:rPr>
          <w:lang w:eastAsia="zh-CN"/>
        </w:rPr>
        <w:fldChar w:fldCharType="separate"/>
      </w:r>
      <w:r>
        <w:rPr>
          <w:lang w:eastAsia="zh-CN"/>
        </w:rPr>
        <w:t>Table 3</w:t>
      </w:r>
      <w:r>
        <w:rPr>
          <w:lang w:eastAsia="zh-CN"/>
        </w:rPr>
        <w:fldChar w:fldCharType="end"/>
      </w:r>
      <w:r>
        <w:rPr>
          <w:lang w:eastAsia="zh-CN"/>
        </w:rPr>
        <w:t xml:space="preserve"> 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1983574 \h </w:instrText>
      </w:r>
      <w:r>
        <w:rPr>
          <w:lang w:eastAsia="zh-CN"/>
        </w:rPr>
        <w:fldChar w:fldCharType="separate"/>
      </w:r>
      <w:r>
        <w:rPr>
          <w:lang w:eastAsia="zh-CN"/>
        </w:rPr>
        <w:t>Table 4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 for JCTVC-S0122 with the SCM2.0 BVP and BVD scheme. The simulation result of the provided source code matches the result reported by the proponent.</w:t>
      </w:r>
    </w:p>
    <w:p>
      <w:pPr>
        <w:pStyle w:val="Caption"/>
        <w:rPr>
          <w:lang w:eastAsia="zh-CN"/>
        </w:rPr>
      </w:pPr>
      <w:bookmarkStart w:id="0" w:name="_Ref39066832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 with AMVP and MVD coding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1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6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" w:name="_Ref391983511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. Lossless simulation result with AMVP and MVD coding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2" w:name="_Ref391983573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3</w:t>
      </w:r>
      <w:r>
        <w:rPr>
          <w:lang w:eastAsia="zh-CN"/>
        </w:rPr>
        <w:fldChar w:fldCharType="end"/>
      </w:r>
      <w:bookmarkEnd w:id="2"/>
      <w:r>
        <w:rPr>
          <w:lang w:eastAsia="zh-CN"/>
        </w:rPr>
        <w:t>. Lossy simulation result with SCM2.0 BVP scheme and BVD coding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1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6%</w:t>
            </w:r>
          </w:p>
        </w:tc>
      </w:tr>
    </w:tbl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Caption"/>
        <w:rPr>
          <w:lang w:eastAsia="zh-CN"/>
        </w:rPr>
      </w:pPr>
      <w:bookmarkStart w:id="3" w:name="_Ref391983574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4</w:t>
      </w:r>
      <w:r>
        <w:rPr>
          <w:lang w:eastAsia="zh-CN"/>
        </w:rPr>
        <w:fldChar w:fldCharType="end"/>
      </w:r>
      <w:bookmarkEnd w:id="3"/>
      <w:r>
        <w:rPr>
          <w:lang w:eastAsia="zh-CN"/>
        </w:rPr>
        <w:t>. Lossless simulation result with SCM2.0 BVP scheme and BVD coding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4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2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val="en-AU" w:eastAsia="ja-JP"/>
              </w:rPr>
              <w:t>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provided by the proponents are verified in this cross-check report.</w:t>
      </w:r>
    </w:p>
    <w:p>
      <w:pPr>
        <w:pStyle w:val="Normal"/>
        <w:spacing w:before="60" w:after="6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/>
        </w:rPr>
        <w:t>X. Xu, S. Liu, S. Lei, B. Li, J. Xu, “CE2: Test 5 – Intra BC unified with Inter using intra_bc_flag”, JCTVC-S0122, Strasbourg, FR, October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Common Test Conditions for Screen Content Coding”, JCTVC-R1015, Sapporo, JP, June 2014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vladimir.kolesnikov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22:27:00Z</dcterms:created>
  <dc:creator>Gary J. Sullivan &amp; Jens-Rainer Ohm</dc:creator>
  <dc:description/>
  <cp:keywords>JCT-VC MPEG VCEG</cp:keywords>
  <dc:language>en-US</dc:language>
  <cp:lastModifiedBy>Chris Rosewarne</cp:lastModifiedBy>
  <cp:lastPrinted>2014-10-07T11:23:00Z</cp:lastPrinted>
  <dcterms:modified xsi:type="dcterms:W3CDTF">2014-10-18T13:11:00Z</dcterms:modified>
  <cp:revision>29</cp:revision>
  <dc:subject/>
  <dc:title>Joint Collaborative Team on Video Coding (JCT-VC) Contribution</dc:title>
</cp:coreProperties>
</file>