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1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 10: Hybrid 1-D/2-D  Intra string search for HEVC screen content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Wei Wang, Zhan Ma, Meng Xu, H. Yu</w:t>
              <w:br/>
              <w:t>2330 Central Expy, Santa Clara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330-5142</w:t>
              <w:br/>
              <w:t>m.xu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It is proposed to perform the </w:t>
      </w:r>
      <w:r>
        <w:rPr/>
        <w:t xml:space="preserve">1-D and 2-D string search on pixels applied in JCTVC-R0145 [1, 2]. </w:t>
      </w:r>
      <w:r>
        <w:rPr>
          <w:szCs w:val="22"/>
          <w:lang w:val="en-CA"/>
        </w:rPr>
        <w:t>Several tests are arranged in CE activities to demonstrate the coding efficiency of proposed solution [3]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rPr/>
      </w:pPr>
      <w:r>
        <w:rPr>
          <w:szCs w:val="22"/>
        </w:rPr>
        <w:t>This contribution presents intra string copy:</w:t>
      </w:r>
      <w:r>
        <w:rPr/>
        <w:t>1-D and 2-D string search is conducted upon the reconstructed pixels to the left of current CTU. It uses 3 left CTUs in this proposal.  Residuals between matched string and original string are encoded using HEVC residual engine without change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Experiments are performed on top of the SCM 2.0 with default settings using common test condition [4] plus the test condition using restricted search range (i.e., 1x4 CTUs)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3"/>
        <w:numPr>
          <w:ilvl w:val="2"/>
          <w:numId w:val="2"/>
        </w:numPr>
        <w:rPr/>
      </w:pPr>
      <w:r>
        <w:rPr/>
        <w:t>Test 2: Matching mod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1 Lossy coding efficiency of proposed solution vs. SCM 2.0 with full frame intra block copy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4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2 Lossless coding efficiency of proposed solution vs. SCM 2.0 with full frame intra block copy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4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2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/>
        <w:t>Table 3 Lossy coding efficiency of proposed solution vs. SCM 2.0 with constrained 1x4 intra block copy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4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/>
        <w:t>Table 4 Lossless coding efficiency of proposed solution vs. SCM 2.0 with constrained 1x4 intra block copy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0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Test </w:t>
      </w:r>
      <w:r>
        <w:rPr>
          <w:lang w:val="en-US"/>
        </w:rPr>
        <w:t>3</w:t>
      </w:r>
      <w:r>
        <w:rPr/>
        <w:t xml:space="preserve">: </w:t>
      </w:r>
      <w:r>
        <w:rPr>
          <w:lang w:val="en-US"/>
        </w:rPr>
        <w:t>Residual coding</w:t>
      </w:r>
    </w:p>
    <w:p>
      <w:pPr>
        <w:pStyle w:val="Normal"/>
        <w:jc w:val="center"/>
        <w:rPr/>
      </w:pPr>
      <w:r>
        <w:rPr/>
        <w:t>Table 5 Lossy coding efficiency of proposed solution vs. SCM 2.0 with full frame intra block copy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3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/>
        <w:t>Table 6 Lossy coding efficiency of proposed solution vs. SCM 2.0 with constrained 1x4 intra block copy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4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Test </w:t>
      </w:r>
      <w:r>
        <w:rPr>
          <w:lang w:val="en-US"/>
        </w:rPr>
        <w:t>5</w:t>
      </w:r>
      <w:r>
        <w:rPr/>
        <w:t xml:space="preserve">: </w:t>
      </w:r>
      <w:r>
        <w:rPr>
          <w:lang w:val="en-US"/>
        </w:rPr>
        <w:t>Frequent color table</w:t>
      </w:r>
    </w:p>
    <w:p>
      <w:pPr>
        <w:pStyle w:val="Normal"/>
        <w:jc w:val="center"/>
        <w:rPr/>
      </w:pPr>
      <w:r>
        <w:rPr/>
        <w:t>Table 7 Lossy coding efficiency of proposed solution vs. SCM 2.0 with full frame intra block copy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5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8 Lossless coding efficiency of proposed solution vs. SCM 2.0 with full frame intra block copy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5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/>
        <w:t>Table 9 Lossy coding efficiency of proposed solution vs. SCM 2.0 with constrained 1x4 intra block copy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5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/>
        <w:t>Table 10 Lossless coding efficiency of proposed solution vs. SCM 2.0 with constrained 1x4 intra block copy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0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3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is recommended to further study the hybrid 1-D and 2-D intra string copy in potential C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val="en-CA"/>
        </w:rPr>
        <w:t>[1] W. Wang, Z. Ma, M. Xu, F. Duanmu, H. Yu, “</w:t>
      </w:r>
      <w:r>
        <w:rPr/>
        <w:t>SCCE4: Result of Test 4.3.4 for string search for sample coding</w:t>
      </w:r>
      <w:r>
        <w:rPr>
          <w:szCs w:val="22"/>
          <w:lang w:val="en-CA"/>
        </w:rPr>
        <w:t>”, JCTVC R0145, Sapporo, JP, July 201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Y. Chen and J. Xu, “</w:t>
      </w:r>
      <w:r>
        <w:rPr/>
        <w:t>Description of Core Experiment 10 (CE10): Intra String Copy</w:t>
      </w:r>
      <w:r>
        <w:rPr>
          <w:szCs w:val="22"/>
          <w:lang w:val="en-CA"/>
        </w:rPr>
        <w:t>”, Doc. JCTVC R1110, Sapporo, JP, July 2014.</w:t>
      </w:r>
    </w:p>
    <w:p>
      <w:pPr>
        <w:pStyle w:val="Normal"/>
        <w:jc w:val="both"/>
        <w:rPr/>
      </w:pPr>
      <w:r>
        <w:rPr>
          <w:szCs w:val="22"/>
          <w:lang w:val="en-CA"/>
        </w:rPr>
        <w:t>[3] H. Yu, R. Cohen, K. Rapaka, J. Xu, “Common Test Conditions for Screen Content Coding”, Doc. JCT-VC R1015, Sapporo, Japan, July 201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Huawei USA R&amp;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Zero"/>
      <w:lvlText w:val="[00%1]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ourier New" w:hAnsi="Courier New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Courier New" w:hAnsi="Courier New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tSpecNumPara099">
    <w:name w:val="PatSpec Num Para 0-99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left" w:pos="1440" w:leader="none"/>
      </w:tabs>
      <w:overflowPunct w:val="true"/>
      <w:autoSpaceDE w:val="true"/>
      <w:spacing w:lineRule="auto" w:line="480" w:before="0" w:after="0"/>
      <w:jc w:val="both"/>
      <w:textAlignment w:val="auto"/>
    </w:pPr>
    <w:rPr>
      <w:rFonts w:ascii="Courier New" w:hAnsi="Courier New" w:eastAsia="SimSun;宋体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13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10-08T01:07:00Z</dcterms:modified>
  <cp:revision>45</cp:revision>
  <dc:subject/>
  <dc:title>Joint Collaborative Team on Video Coding (JCT-VC) Contribution</dc:title>
</cp:coreProperties>
</file>