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 Test 2 – Intra BC signalled at PU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the experimental results of test 2 in CE2. In this test, Intra BC mode is signalled at PU level. In test 2a, Intra BC mode is coded as an Intra mode; in test 2b, Intra BC mode is coded as an Inter mode. </w:t>
      </w:r>
      <w:r>
        <w:rPr>
          <w:lang w:val="en-CA"/>
        </w:rPr>
        <w:t>The experimental results show the proposed method in test 2a brings average 1.4% and 1.7% bitrate saving for RGB TGM 1080p RA and LB lossy coding, respectively; the proposed method in test 2b brings average 1.7% and 2.0% bitrate saving for RGB TGM 1080p RA and LB lossy coding, respectively. Performance gain is also observed for the other case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urrent SCM-2.0, the signalling of Intra BC mode is done at CU level, if intra_bc_flag is equal to 1, all the PUs inside this CU should be coded in Intra BC mod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is observed that signalling of this mode at PU level can be a more flexible syntax structure, where each PU is allowed to decide its coding mode (Inter or Intra BC) when applicable [1]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ignalling flag of Intra BC mode is moved from CU syntax to PU syntax. In CE2 </w:t>
      </w:r>
      <w:r>
        <w:rPr>
          <w:szCs w:val="22"/>
          <w:lang w:val="en-CA"/>
        </w:rPr>
        <w:t xml:space="preserve">[2] </w:t>
      </w:r>
      <w:r>
        <w:rPr>
          <w:lang w:val="en-CA"/>
        </w:rPr>
        <w:t>test 2a, Intra BC mode is coded as an Intra mode; in CE2 test 2b, Intra BC mode is coded as an Inter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val="en-CA"/>
        </w:rPr>
        <w:t xml:space="preserve">HM-15.0+RExt-8.0+SCM-2.0 default coding structure is used as the anchor. The common test conditions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 xml:space="preserve"> are followed. The summarized experimental results of test 2a for lossy and lossless coding are shown in Table 1 and 2, respectively. The summarized experimental results of test 2b for lossy and lossless coding are shown in Table 3 and 4, respectively. More detailed experimental results could be found in the attached spreadsheets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Experimental results for lossy coding in test 2a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18940" cy="7628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Experimental results for lossless coding in test 2a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333240" cy="828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Experimental results for lossy coding in test 2b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18940" cy="7628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Experimental results for lossless coding in test 2b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453255" cy="8519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e results of CE2 Test 2- Intra BC signalled at PU level are presented in thi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JCTVC-R0356, “</w:t>
      </w:r>
      <w:r>
        <w:rPr>
          <w:szCs w:val="22"/>
          <w:lang w:val="en-CA" w:eastAsia="zh-CN"/>
        </w:rPr>
        <w:t>PU level IntraBC on/off and signalling,” Sapporo</w:t>
      </w:r>
      <w:r>
        <w:rPr>
          <w:lang w:val="en-CA"/>
        </w:rPr>
        <w:t>, JP, 30 June – 9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 xml:space="preserve">JCTVC-R1102, “Description of Core Experiment 2 (CE2): IBC signalling and partitioning,” </w:t>
      </w:r>
      <w:r>
        <w:rPr>
          <w:lang w:val="en-CA"/>
        </w:rPr>
        <w:t>Sapporo, JP, 30 June – 9 July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0" w:name="_Ref353019510"/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R1015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“Common conditions for screen content coding test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  <w:bookmarkEnd w:id="0"/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MediaTek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bookmarkStart w:id="1" w:name="_Ref399322156"/>
      <w:r>
        <w:rPr>
          <w:lang w:val="en-CA"/>
        </w:rPr>
        <w:t>Text Modifications</w:t>
      </w:r>
      <w:bookmarkEnd w:id="1"/>
    </w:p>
    <w:p>
      <w:pPr>
        <w:pStyle w:val="Normal"/>
        <w:jc w:val="both"/>
        <w:rPr/>
      </w:pPr>
      <w:r>
        <w:rPr>
          <w:lang w:val="en-CA"/>
        </w:rPr>
        <w:t>The text provided in this section is based on JCTVC-R1005_v3.</w:t>
      </w:r>
    </w:p>
    <w:p>
      <w:pPr>
        <w:pStyle w:val="Normal"/>
        <w:jc w:val="both"/>
        <w:rPr/>
      </w:pPr>
      <w:r>
        <w:rPr>
          <w:lang w:val="en-CA"/>
        </w:rPr>
        <w:t>Please refer to documents for test 2a and 2b respectively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0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10-08T03:02:00Z</dcterms:modified>
  <cp:revision>9</cp:revision>
  <dc:subject/>
  <dc:title>Joint Collaborative Team on Video Coding (JCT-VC) Contribution</dc:title>
</cp:coreProperties>
</file>