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0: Cross-check of Hybrid 1-D/2-D Intra string search for HEVC screen content coding (JCTVC-S01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s in CE7 from Huawei (JCTVC-S0161), </w:t>
      </w:r>
      <w:r>
        <w:rPr>
          <w:lang w:val="en-CA" w:eastAsia="zh-CN"/>
        </w:rPr>
        <w:t>Hybrid 1-D/2-D Intra string search for HEVC screen content coding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Hybrid 1-D/2-D Intra string search for HEVC screen content coding in CE10 (JCTVC-S0161) was provided by Huawe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For the tests checked, the RD results are verified.</w:t>
      </w:r>
      <w:r>
        <w:rPr>
          <w:lang w:val="en-CA"/>
        </w:rPr>
        <w:t xml:space="preserve"> The detailed results can be found in the spreadsheet attached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10T02:17:00Z</dcterms:modified>
  <cp:revision>20</cp:revision>
  <dc:subject/>
  <dc:title>Joint Collaborative Team on Video Coding (JCT-VC) Contribution</dc:title>
</cp:coreProperties>
</file>