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7: Cross-check of test 2 (JCTVC-S01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2 in CE7 (JCTVC-S0159), </w:t>
      </w:r>
      <w:r>
        <w:rPr>
          <w:lang w:val="en-CA" w:eastAsia="zh-CN"/>
        </w:rPr>
        <w:t>string matching for palette index coding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2 in CE7 (JCTVC-S0159) was provided by Huawe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full picture IB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full picture IBC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535805" cy="866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y coding (4 CTUs IB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less coding (4 CTUs IBC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472940" cy="8538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10T02:12:00Z</dcterms:modified>
  <cp:revision>20</cp:revision>
  <dc:subject/>
  <dc:title>Joint Collaborative Team on Video Coding (JCT-VC) Contribution</dc:title>
</cp:coreProperties>
</file>