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0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6: Inclusion of 4:2:0 screen content in the HEVC SCC common test condi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oel Sole, Marta Karczewicz, Rajan Joshi, Vadim Seregin, Krishna Rapak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rFonts w:eastAsia="Calibri"/>
                <w:szCs w:val="22"/>
              </w:rPr>
              <w:t>1-858-651-7749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joels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tools adopted and proposed for HEVC SCC are not being tested for 4:2:0 material. This document proposes to introduce 4:2:0 screen content sequences in the HEVC SCC common test conditions to assure that the SCC tools properly work for this chroma format. Intra block copying is specified and working for 4:2:0 and providing BD-rate gains of 18.6% for all-intra. Palette is currently undefined for 4:2:0 in the draft specification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philosophy of HEVC Range Extensions (RExt) is that of nested profiles. Tools developed for 4:4:4 are also supported and were tested for 4:2:0 (and 4:2:2 &amp; 4:0:0) during the HEVC RExt development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working assumption for HEVC SCC is the same as HEVC RExt. However, the active support for 4:2:0 was dropped when moving to the SCC project. At this point, some HEVC SCC tools are not working for 4:2:0 (and possibly, other non-4:4:4 chroma formats)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t is proposed to introduce 4:2:0 screen content sequences (e.g., the class F used during the HEVC development) in the common test conditons set of HEVC SCC to assure that the SCC tools and the new proposals are working properly for this cas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t is noted that the ability to support other non-4:4:4 chroma formats (e.g., 4:2:2 or 4:0:0) might be of interest.</w:t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Status of Intra Block Copying for 4:2: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val="en-CA"/>
        </w:rPr>
        <w:t>The HEVC SCC Draft 1 specification and the SCM2.0 software are supporting intra BC. The gains of intra BC in SCM2.0 for class F using the CTC are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val="en-CA"/>
        </w:rPr>
      </w:pPr>
      <w:r>
        <w:rPr>
          <w:lang w:val="en-CA"/>
        </w:rPr>
        <w:t xml:space="preserve"> </w:t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080"/>
        <w:gridCol w:w="1080"/>
        <w:gridCol w:w="1080"/>
      </w:tblGrid>
      <w:tr>
        <w:trPr>
          <w:trHeight w:val="31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 F</w:t>
            </w:r>
          </w:p>
        </w:tc>
      </w:tr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Intr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6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4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7%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6%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2%</w:t>
            </w:r>
          </w:p>
        </w:tc>
      </w:tr>
      <w:tr>
        <w:trPr>
          <w:trHeight w:val="33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 delay B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4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5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Status of Palette for 4:2: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val="en-CA"/>
        </w:rPr>
      </w:pPr>
      <w:r>
        <w:rPr>
          <w:lang w:val="en-CA"/>
        </w:rPr>
        <w:t>The palette mode in the current specification and software is not supporting 4:2:0, even though the adopted palette was supporting it. We propose to include the palette support for 4:2:0 in the specification and software.</w:t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Status of Adaptive Color Transform for 4:2: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val="en-CA"/>
        </w:rPr>
      </w:pPr>
      <w:r>
        <w:rPr>
          <w:lang w:val="en-CA"/>
        </w:rPr>
        <w:t>The current specification and software are not supporting adaptive color transform for 4:2:0. This tool is generally intended for 4:4:4, as is the case of cross-component prediction. Therefore, no change seems necessary for i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Sole Rojals, Joel</cp:lastModifiedBy>
  <dcterms:modified xsi:type="dcterms:W3CDTF">2014-10-07T05:49:00Z</dcterms:modified>
  <cp:revision>52</cp:revision>
  <dc:subject/>
  <dc:title>Joint Collaborative Team on Video Coding (JCT-VC) Contribution</dc:title>
</cp:coreProperties>
</file>