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1003</w:t>
            </w:r>
            <w:ins w:id="0" w:author="JCTVC-R1003-v2" w:date="2014-07-14T21:16:00Z">
              <w:r>
                <w:rPr>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70"/>
        <w:gridCol w:w="900"/>
        <w:gridCol w:w="334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US" w:eastAsia="en-US"/>
              </w:rPr>
              <w:t>High Efficiency Video Coding (HEVC) Edition 1 Defect Report for Single-Layer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Approved by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70" w:type="dxa"/>
            <w:tcBorders/>
          </w:tcPr>
          <w:p>
            <w:pPr>
              <w:pStyle w:val="Normal"/>
              <w:spacing w:before="60" w:after="60"/>
              <w:rPr>
                <w:szCs w:val="22"/>
                <w:lang w:val="en-CA"/>
              </w:rPr>
            </w:pPr>
            <w:r>
              <w:rPr>
                <w:szCs w:val="22"/>
                <w:lang w:val="en-US" w:eastAsia="en-US"/>
              </w:rPr>
              <w:t>Ye-Kui Wang</w:t>
              <w:br/>
              <w:t>Qualcomm</w:t>
              <w:br/>
              <w:br/>
              <w:t>Gary J. Sullivan</w:t>
              <w:br/>
              <w:t>Microsoft</w:t>
              <w:br/>
              <w:br/>
              <w:t>Benjamin Bross</w:t>
              <w:br/>
              <w:t>Fraunhofer HHI</w:t>
            </w:r>
          </w:p>
        </w:tc>
        <w:tc>
          <w:tcPr>
            <w:tcW w:w="900" w:type="dxa"/>
            <w:tcBorders/>
          </w:tcPr>
          <w:p>
            <w:pPr>
              <w:pStyle w:val="Normal"/>
              <w:spacing w:before="60" w:after="60"/>
              <w:rPr>
                <w:szCs w:val="22"/>
                <w:lang w:val="en-CA"/>
              </w:rPr>
            </w:pPr>
            <w:r>
              <w:rPr>
                <w:szCs w:val="22"/>
                <w:lang w:val="en-CA"/>
              </w:rPr>
              <w:t>Email:</w:t>
            </w:r>
          </w:p>
        </w:tc>
        <w:tc>
          <w:tcPr>
            <w:tcW w:w="3348" w:type="dxa"/>
            <w:tcBorders/>
          </w:tcPr>
          <w:p>
            <w:pPr>
              <w:pStyle w:val="Normal"/>
              <w:spacing w:before="60" w:after="60"/>
              <w:rPr>
                <w:szCs w:val="22"/>
                <w:lang w:val="en-CA"/>
              </w:rPr>
            </w:pPr>
            <w:hyperlink r:id="rId4">
              <w:r>
                <w:rPr>
                  <w:rStyle w:val="InternetLink"/>
                  <w:szCs w:val="22"/>
                  <w:lang w:val="en-US" w:eastAsia="en-US"/>
                </w:rPr>
                <w:t>yekuiw@qti.qualcomm.com</w:t>
              </w:r>
            </w:hyperlink>
            <w:r>
              <w:rPr>
                <w:szCs w:val="22"/>
                <w:lang w:val="en-US" w:eastAsia="en-US"/>
              </w:rPr>
              <w:br/>
              <w:br/>
              <w:br/>
            </w:r>
            <w:hyperlink r:id="rId5">
              <w:r>
                <w:rPr>
                  <w:rStyle w:val="InternetLink"/>
                  <w:szCs w:val="22"/>
                  <w:lang w:val="en-US" w:eastAsia="en-US"/>
                </w:rPr>
                <w:t>garysull@microsoft.com</w:t>
              </w:r>
            </w:hyperlink>
            <w:r>
              <w:rPr>
                <w:szCs w:val="22"/>
                <w:lang w:val="en-US" w:eastAsia="en-US"/>
              </w:rPr>
              <w:br/>
            </w:r>
            <w:r>
              <w:rPr>
                <w:lang w:val="en-US" w:eastAsia="en-US"/>
              </w:rPr>
              <w:br/>
              <w:br/>
            </w:r>
            <w:hyperlink r:id="rId6">
              <w:r>
                <w:rPr>
                  <w:rStyle w:val="InternetLink"/>
                  <w:szCs w:val="22"/>
                  <w:lang w:val="en-US" w:eastAsia="en-US"/>
                </w:rPr>
                <w:t>benjamin.bross@hhi.frau</w:t>
              </w:r>
              <w:r>
                <w:rPr>
                  <w:rStyle w:val="InternetLink"/>
                  <w:lang w:val="en-US" w:eastAsia="en-US"/>
                </w:rPr>
                <w:t>nhofer.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rPr>
        <w:t>This document describes three issues regarding identified needs for clarification or correction in relation to HEVC Edition 1, in addition to those issues previously addressed by JCTVC-Q1003.</w:t>
      </w:r>
    </w:p>
    <w:p>
      <w:pPr>
        <w:pStyle w:val="Normal"/>
        <w:jc w:val="both"/>
        <w:rPr>
          <w:szCs w:val="22"/>
          <w:lang w:val="en-CA"/>
        </w:rPr>
      </w:pPr>
      <w:r>
        <w:rPr>
          <w:szCs w:val="22"/>
          <w:lang w:val="en-CA"/>
        </w:rPr>
        <w:t>Text changes to address these topics have also been included in the second edition draft text prepared as JCTVC-R1013, which includes text for all of the extensions to HEVC that have been developed thus far – i.e., the format range extensions (RExt), scalable extensions (SHVC), and multiview extensions (MV-HEVC). However, these issues are described herein to highlight their need to be studied by implementers of HEVC Edition 1, to prevent any interoperability difficulties from arising (to the extent feasible).</w:t>
      </w:r>
    </w:p>
    <w:p>
      <w:pPr>
        <w:pStyle w:val="Heading1"/>
        <w:numPr>
          <w:ilvl w:val="0"/>
          <w:numId w:val="0"/>
        </w:numPr>
        <w:ind w:left="432" w:hanging="432"/>
        <w:rPr>
          <w:lang w:val="en-CA"/>
        </w:rPr>
      </w:pPr>
      <w:r>
        <w:rPr>
          <w:lang w:val="en-CA"/>
        </w:rPr>
        <w:t>Identified issues</w:t>
      </w:r>
    </w:p>
    <w:p>
      <w:pPr>
        <w:pStyle w:val="Normal"/>
        <w:jc w:val="both"/>
        <w:rPr/>
      </w:pPr>
      <w:r>
        <w:rPr>
          <w:szCs w:val="22"/>
          <w:lang w:val="en-CA"/>
        </w:rPr>
        <w:t>The three corrigendum items specifically discussed here are as follows:</w:t>
      </w:r>
    </w:p>
    <w:p>
      <w:pPr>
        <w:pStyle w:val="Normal"/>
        <w:numPr>
          <w:ilvl w:val="0"/>
          <w:numId w:val="3"/>
        </w:numPr>
        <w:jc w:val="both"/>
        <w:rPr/>
      </w:pPr>
      <w:r>
        <w:rPr>
          <w:szCs w:val="22"/>
          <w:lang w:val="en-CA"/>
        </w:rPr>
        <w:t>The first item is on the specification of the boundary position between different access units in the bitstream. When HEVC Edition 1 was developed, the concept of a "picture" was defined to be essentially synonymous with the concept of an "access unit". This was consistent with the interpretation previously followed for the SVC and MVC extensions of the AVC standard, i.e. such that each access unit was considered to contain only one "picture" (even in a multi-layer bitstream), and the notion of a layer within an access unit was given a different name – it was called a "layer representation" in SVC and a "view component" in MVC rather than being called a distinct "picture". Because of this, when defining the boundary position between different access units, HEVC Edition 1 expressed the position of some particular NAL units in relation to the position of "the last VCL NAL unit of a picture". However, during the development of SHVC and MV-HEVC, a different definition of "picture" was later established, such that in the SHVC and MV-HEVC specifications what was called "layer representation" in SVC or "view component" in MVC is now called a "picture" in Edition 2. Consequently, the wording of the specification of the access unit boundary identification in HEVC Edition 1 needs to be updated, to keep the same technical design intent but to be aligned with the modified terminology for the term "picture" as used in SHVC and MV-HEVC. For example, the wording of "the last VCL NAL unit of a picture" needs to be changed to refer to "the last VCL NAL unit of an access unit" (or similar wording).</w:t>
      </w:r>
    </w:p>
    <w:p>
      <w:pPr>
        <w:pStyle w:val="Normal"/>
        <w:ind w:left="360" w:hanging="0"/>
        <w:jc w:val="both"/>
        <w:rPr>
          <w:szCs w:val="22"/>
          <w:lang w:val="en-CA"/>
        </w:rPr>
      </w:pPr>
      <w:r>
        <w:rPr>
          <w:szCs w:val="22"/>
          <w:lang w:val="en-CA"/>
        </w:rPr>
        <w:t xml:space="preserve">For purposes of identifying the start of a new access unit, HEVC single-layer decoders need to identify whether a NAL unit is a VCL or non-VCL NAL unit </w:t>
      </w:r>
      <w:r>
        <w:rPr>
          <w:i/>
          <w:szCs w:val="22"/>
          <w:lang w:val="en-CA"/>
        </w:rPr>
        <w:t>regardless of the value of the layer ID of the NAL unit</w:t>
      </w:r>
      <w:r>
        <w:rPr>
          <w:szCs w:val="22"/>
          <w:lang w:val="en-CA"/>
        </w:rPr>
        <w:t xml:space="preserve"> when making this determination of whether a NAL unit follows the last VCL NAL unit of the access unit. This is actually consistent with the prior content of the Edition 1 specification, which already included the categorization of NAL units into VCL and non-VCL categories regardless of their layer ID value. The design intent has not changed. However, it is now more important to ensure that single-layer decoders follow that convention, since Edition 2 encoders can now exist that generate bitstreams that contain layer ID values other than zero (and these can contain a series of NAL units that could trigger incorrect detections of access unit boundaries if decoders are not implemented according to the correct interpretation).</w:t>
      </w:r>
    </w:p>
    <w:p>
      <w:pPr>
        <w:pStyle w:val="Normal"/>
        <w:ind w:left="360" w:hanging="0"/>
        <w:jc w:val="both"/>
        <w:rPr/>
      </w:pPr>
      <w:r>
        <w:rPr>
          <w:szCs w:val="22"/>
          <w:lang w:val="en-CA"/>
        </w:rPr>
        <w:t>If a decoder has not implemented this aspect as intended, it could potentially detect the beginning of an access unit too early or detect the start of multiple access units with no (layer zero) picture between them. Decoders would probably simply ignore such a situation and proceed to decode normally; however, they could hypothetically consider it a problem and incorrectly invoke loss concealment processing operations or otherwise respond incorrectly to their input bitstream content.</w:t>
      </w:r>
    </w:p>
    <w:p>
      <w:pPr>
        <w:pStyle w:val="Normal"/>
        <w:numPr>
          <w:ilvl w:val="0"/>
          <w:numId w:val="3"/>
        </w:numPr>
        <w:jc w:val="both"/>
        <w:rPr/>
      </w:pPr>
      <w:r>
        <w:rPr>
          <w:szCs w:val="22"/>
          <w:lang w:val="en-CA"/>
        </w:rPr>
        <w:t>The second item is in regard to the syntax of the active parameter sets SEI message. This SEI message contains the ID of the active video parameter set (VPS) and the ID(s) of the one or more active sequence parameter sets (SPSs), and, when the VPS and SPS(s) are not already active, the SEI message is considered to activate the identified VPS and SPS(s). For an HEVC Edition 1 single-layer decoder, only the first SPS ID is relevant and the rest are simply discarded. The possibility of inclusion of multiple SPS IDs in HEVC Edition 1 was to enable the same SEI message to be used for both single-layer and multi-layer coding scenarios. Encoders for Edition 1 were only allowed to send one SPS ID, but the syntax was expressed to anticipate the multi-layer coding extension, and thus decoders needed to ignore the subsequent data in the SEI message, which was specified to list additional SPS IDs that are not relevant to an Edition 1 single-layer decoder. This aspect was already anticipated and expressed in Edition 1 of HEVC.</w:t>
      </w:r>
    </w:p>
    <w:p>
      <w:pPr>
        <w:pStyle w:val="Normal"/>
        <w:ind w:left="360" w:hanging="0"/>
        <w:jc w:val="both"/>
        <w:rPr/>
      </w:pPr>
      <w:r>
        <w:rPr>
          <w:szCs w:val="22"/>
          <w:lang w:val="en-CA"/>
        </w:rPr>
        <w:t>During the development of SHVC and MV-HEVC, it was decided that parameter sets with different layer IDs would share the same value space for each type of parameter set, such that a parameter set with a particular layer ID can be shared by multiple layers. Consequently, a mapping between a layer ID and the corresponding SPS ID needs to be signalled in the active parameter sets SEI message. This was not foreseen during the development of HEVC Edition 1.</w:t>
      </w:r>
    </w:p>
    <w:p>
      <w:pPr>
        <w:pStyle w:val="Normal"/>
        <w:ind w:left="360" w:hanging="0"/>
        <w:jc w:val="both"/>
        <w:rPr>
          <w:szCs w:val="22"/>
          <w:lang w:val="en-CA"/>
        </w:rPr>
      </w:pPr>
      <w:r>
        <w:rPr>
          <w:szCs w:val="22"/>
          <w:lang w:val="en-CA"/>
        </w:rPr>
        <w:t>However, a syntax extension mechanism already existed in the Edition 1 specification. As long as decoders properly implemented that extension mechanism, additional data can be sent in an SEI message payload without causing a problem. Specifically, for the SEI message structure, a size parameter called payloadSize is calculated and within the associated SEI payload syntax structure there is a provision for a syntax structure called "more_data_in_payload( )", so that any additional data that follows in the SEI message payload after the syntax elements that are parsed will be noticed and simply discarded.</w:t>
      </w:r>
    </w:p>
    <w:p>
      <w:pPr>
        <w:pStyle w:val="Normal"/>
        <w:ind w:left="360" w:hanging="0"/>
        <w:jc w:val="both"/>
        <w:rPr>
          <w:szCs w:val="22"/>
          <w:lang w:val="en-CA"/>
        </w:rPr>
      </w:pPr>
      <w:r>
        <w:rPr>
          <w:szCs w:val="22"/>
          <w:lang w:val="en-CA"/>
        </w:rPr>
        <w:t>Again, as long as decoders properly implemented the specified extension mechanism, there should not be a problem. However, this is the first time that this extension mechanism has actually been used, so it is now more important that decoders have implemented that mechanism properly.</w:t>
      </w:r>
    </w:p>
    <w:p>
      <w:pPr>
        <w:pStyle w:val="Normal"/>
        <w:ind w:left="360" w:hanging="0"/>
        <w:jc w:val="both"/>
        <w:rPr/>
      </w:pPr>
      <w:r>
        <w:rPr>
          <w:szCs w:val="22"/>
          <w:lang w:val="en-CA"/>
        </w:rPr>
        <w:t>A similar issue exists for extension of the amount of data in the VPS, SPS, and picture parameter set (PPS). For each of these, there was a provision in the Edition 1 Specification for the presence of additional data which is to be ignored by decoders that implement Edition 1. The only real difference that makes the SEI message topic worth discussion here is that for the SEI message, the need to use the extension mechanism was not identified as early in the work.</w:t>
      </w:r>
    </w:p>
    <w:p>
      <w:pPr>
        <w:pStyle w:val="Normal"/>
        <w:numPr>
          <w:ilvl w:val="0"/>
          <w:numId w:val="3"/>
        </w:numPr>
        <w:jc w:val="both"/>
        <w:rPr/>
      </w:pPr>
      <w:r>
        <w:rPr>
          <w:szCs w:val="22"/>
          <w:lang w:val="en-CA"/>
        </w:rPr>
        <w:t xml:space="preserve">The formula for calculation of the </w:t>
      </w:r>
      <w:ins w:id="1" w:author="JCTVC-R1003-v2" w:date="2014-07-14T21:16:00Z">
        <w:r>
          <w:rPr>
            <w:szCs w:val="22"/>
            <w:lang w:val="en-CA"/>
          </w:rPr>
          <w:t xml:space="preserve">constraint imposed by the </w:t>
        </w:r>
      </w:ins>
      <w:ins w:id="2" w:author="JCTVC-R1003-v2" w:date="2014-07-14T21:39:00Z">
        <w:r>
          <w:rPr>
            <w:szCs w:val="22"/>
            <w:lang w:val="en-CA"/>
          </w:rPr>
          <w:t xml:space="preserve">(inferred or explicitly expressed) </w:t>
        </w:r>
      </w:ins>
      <w:ins w:id="3" w:author="JCTVC-R1003-v2" w:date="2014-07-14T21:16:00Z">
        <w:r>
          <w:rPr>
            <w:szCs w:val="22"/>
            <w:lang w:val="en-CA"/>
          </w:rPr>
          <w:t>syntax element max_bits_per_min_cu_denom</w:t>
        </w:r>
      </w:ins>
      <w:del w:id="4" w:author="JCTVC-R1003-v2" w:date="2014-07-14T21:17:00Z">
        <w:r>
          <w:rPr>
            <w:szCs w:val="22"/>
            <w:lang w:val="en-CA"/>
          </w:rPr>
          <w:delText xml:space="preserve">variable </w:delText>
        </w:r>
      </w:del>
      <w:del w:id="5" w:author="JCTVC-R1003-v2" w:date="2014-07-14T21:17:00Z">
        <w:r>
          <w:rPr>
            <w:rFonts w:eastAsia="MS Mincho;ＭＳ 明朝"/>
            <w:lang w:val="en-US" w:eastAsia="en-US"/>
          </w:rPr>
          <w:delText>RawMinCuBits</w:delText>
        </w:r>
      </w:del>
      <w:r>
        <w:rPr>
          <w:rFonts w:eastAsia="MS Mincho;ＭＳ 明朝"/>
          <w:lang w:val="en-US" w:eastAsia="en-US"/>
        </w:rPr>
        <w:t xml:space="preserve"> is incorrect in HEVC Edition 1. </w:t>
      </w:r>
      <w:ins w:id="6" w:author="JCTVC-R1003-v2" w:date="2014-07-14T21:17:00Z">
        <w:r>
          <w:rPr>
            <w:rFonts w:eastAsia="MS Mincho;ＭＳ 明朝"/>
            <w:lang w:val="en-US" w:eastAsia="en-US"/>
          </w:rPr>
          <w:t xml:space="preserve">The constraint </w:t>
        </w:r>
      </w:ins>
      <w:ins w:id="7" w:author="JCTVC-R1003-v2" w:date="2014-07-14T21:24:00Z">
        <w:r>
          <w:rPr>
            <w:rFonts w:eastAsia="MS Mincho;ＭＳ 明朝"/>
            <w:lang w:val="en-US" w:eastAsia="en-US"/>
          </w:rPr>
          <w:t xml:space="preserve">limits the number of bits spent for the coding of each </w:t>
        </w:r>
      </w:ins>
      <w:ins w:id="8" w:author="JCTVC-R1003-v2" w:date="2014-07-14T21:40:00Z">
        <w:r>
          <w:rPr>
            <w:rFonts w:eastAsia="MS Mincho;ＭＳ 明朝"/>
            <w:lang w:val="en-US" w:eastAsia="en-US"/>
          </w:rPr>
          <w:t>coding unit (</w:t>
        </w:r>
      </w:ins>
      <w:ins w:id="9" w:author="JCTVC-R1003-v2" w:date="2014-07-14T21:24:00Z">
        <w:r>
          <w:rPr>
            <w:rFonts w:eastAsia="MS Mincho;ＭＳ 明朝"/>
            <w:lang w:val="en-US" w:eastAsia="en-US"/>
          </w:rPr>
          <w:t>CU</w:t>
        </w:r>
      </w:ins>
      <w:ins w:id="10" w:author="JCTVC-R1003-v2" w:date="2014-07-14T21:40:00Z">
        <w:r>
          <w:rPr>
            <w:rFonts w:eastAsia="MS Mincho;ＭＳ 明朝"/>
            <w:lang w:val="en-US" w:eastAsia="en-US"/>
          </w:rPr>
          <w:t>)</w:t>
        </w:r>
      </w:ins>
      <w:ins w:id="11" w:author="JCTVC-R1003-v2" w:date="2014-07-14T21:32:00Z">
        <w:r>
          <w:rPr>
            <w:rFonts w:eastAsia="MS Mincho;ＭＳ 明朝"/>
            <w:lang w:val="en-US" w:eastAsia="en-US"/>
          </w:rPr>
          <w:t xml:space="preserve"> by</w:t>
        </w:r>
      </w:ins>
      <w:ins w:id="12" w:author="JCTVC-R1003-v2" w:date="2014-07-14T21:17:00Z">
        <w:r>
          <w:rPr>
            <w:rFonts w:eastAsia="MS Mincho;ＭＳ 明朝"/>
            <w:lang w:val="en-US" w:eastAsia="en-US"/>
          </w:rPr>
          <w:t xml:space="preserve"> comp</w:t>
        </w:r>
      </w:ins>
      <w:ins w:id="13" w:author="JCTVC-R1003-v2" w:date="2014-07-14T21:23:00Z">
        <w:r>
          <w:rPr>
            <w:rFonts w:eastAsia="MS Mincho;ＭＳ 明朝"/>
            <w:lang w:val="en-US" w:eastAsia="en-US"/>
          </w:rPr>
          <w:t xml:space="preserve">uting the "raw" uncompressed size of </w:t>
        </w:r>
      </w:ins>
      <w:ins w:id="14" w:author="JCTVC-R1003-v2" w:date="2014-07-14T21:34:00Z">
        <w:r>
          <w:rPr>
            <w:rFonts w:eastAsia="MS Mincho;ＭＳ 明朝"/>
            <w:lang w:val="en-US" w:eastAsia="en-US"/>
          </w:rPr>
          <w:t>a</w:t>
        </w:r>
      </w:ins>
      <w:ins w:id="15" w:author="JCTVC-R1003-v2" w:date="2014-07-14T21:23:00Z">
        <w:r>
          <w:rPr>
            <w:rFonts w:eastAsia="MS Mincho;ＭＳ 明朝"/>
            <w:lang w:val="en-US" w:eastAsia="en-US"/>
          </w:rPr>
          <w:t xml:space="preserve"> </w:t>
        </w:r>
      </w:ins>
      <w:ins w:id="16" w:author="JCTVC-R1003-v2" w:date="2014-07-14T21:33:00Z">
        <w:r>
          <w:rPr>
            <w:rFonts w:eastAsia="MS Mincho;ＭＳ 明朝"/>
            <w:lang w:val="en-US" w:eastAsia="en-US"/>
          </w:rPr>
          <w:t xml:space="preserve">minimum-size </w:t>
        </w:r>
      </w:ins>
      <w:ins w:id="17" w:author="JCTVC-R1003-v2" w:date="2014-07-14T21:23:00Z">
        <w:r>
          <w:rPr>
            <w:rFonts w:eastAsia="MS Mincho;ＭＳ 明朝"/>
            <w:lang w:val="en-US" w:eastAsia="en-US"/>
          </w:rPr>
          <w:t xml:space="preserve">CU </w:t>
        </w:r>
      </w:ins>
      <w:ins w:id="18" w:author="JCTVC-R1003-v2" w:date="2014-07-14T21:33:00Z">
        <w:r>
          <w:rPr>
            <w:rFonts w:eastAsia="MS Mincho;ＭＳ 明朝"/>
            <w:lang w:val="en-US" w:eastAsia="en-US"/>
          </w:rPr>
          <w:t>(</w:t>
        </w:r>
      </w:ins>
      <w:r>
        <w:rPr>
          <w:rFonts w:eastAsia="MS Mincho;ＭＳ 明朝"/>
          <w:lang w:val="en-US" w:eastAsia="en-US"/>
        </w:rPr>
        <w:t>RawMinCuBits</w:t>
      </w:r>
      <w:ins w:id="19" w:author="JCTVC-R1003-v2" w:date="2014-07-14T21:33:00Z">
        <w:r>
          <w:rPr>
            <w:rFonts w:eastAsia="MS Mincho;ＭＳ 明朝"/>
            <w:lang w:val="en-US" w:eastAsia="en-US"/>
          </w:rPr>
          <w:t xml:space="preserve">), </w:t>
        </w:r>
      </w:ins>
      <w:del w:id="20" w:author="JCTVC-R1003-v2" w:date="2014-07-14T21:35:00Z">
        <w:r>
          <w:rPr>
            <w:rFonts w:eastAsia="MS Mincho;ＭＳ 明朝"/>
            <w:lang w:val="en-US" w:eastAsia="en-US"/>
          </w:rPr>
          <w:delText xml:space="preserve"> is used in the specification of some bitstream constraints on the value of the variable </w:delText>
        </w:r>
      </w:del>
      <w:del w:id="21" w:author="JCTVC-R1003-v2" w:date="2014-07-14T21:35:00Z">
        <w:r>
          <w:rPr>
            <w:lang w:val="en-US" w:eastAsia="en-US"/>
          </w:rPr>
          <w:delText>BinCountsInNalUnits (which is the number of times that the parsing process function DecodeBin( ) is invoked to decode the contents of the VCL NAL units of a coded picture) and on the values of the video usability information (VUI) syntax elements</w:delText>
        </w:r>
      </w:del>
      <w:del w:id="22" w:author="JCTVC-R1003-v2" w:date="2014-07-14T21:37:00Z">
        <w:r>
          <w:rPr>
            <w:lang w:val="en-US" w:eastAsia="en-US"/>
          </w:rPr>
          <w:delText xml:space="preserve"> max_bytes_per_pic_denom and </w:delText>
        </w:r>
      </w:del>
      <w:ins w:id="23" w:author="JCTVC-R1003-v2" w:date="2014-07-14T21:37:00Z">
        <w:r>
          <w:rPr>
            <w:rFonts w:eastAsia="MS Mincho;ＭＳ 明朝"/>
            <w:lang w:val="en-US" w:eastAsia="en-US"/>
          </w:rPr>
          <w:t xml:space="preserve">allowing for 128 bits of </w:t>
        </w:r>
      </w:ins>
      <w:ins w:id="24" w:author="JCTVC-R1003-v2" w:date="2014-07-14T21:41:00Z">
        <w:r>
          <w:rPr>
            <w:rFonts w:eastAsia="MS Mincho;ＭＳ 明朝"/>
            <w:lang w:val="en-US" w:eastAsia="en-US"/>
          </w:rPr>
          <w:t xml:space="preserve">additional </w:t>
        </w:r>
      </w:ins>
      <w:ins w:id="25" w:author="JCTVC-R1003-v2" w:date="2014-07-14T21:37:00Z">
        <w:r>
          <w:rPr>
            <w:rFonts w:eastAsia="MS Mincho;ＭＳ 明朝"/>
            <w:lang w:val="en-US" w:eastAsia="en-US"/>
          </w:rPr>
          <w:t xml:space="preserve">overhead for each </w:t>
        </w:r>
      </w:ins>
      <w:ins w:id="26" w:author="JCTVC-R1003-v2" w:date="2014-07-14T21:41:00Z">
        <w:r>
          <w:rPr>
            <w:rFonts w:eastAsia="MS Mincho;ＭＳ 明朝"/>
            <w:lang w:val="en-US" w:eastAsia="en-US"/>
          </w:rPr>
          <w:t xml:space="preserve">such </w:t>
        </w:r>
      </w:ins>
      <w:ins w:id="27" w:author="JCTVC-R1003-v2" w:date="2014-07-14T21:37:00Z">
        <w:r>
          <w:rPr>
            <w:rFonts w:eastAsia="MS Mincho;ＭＳ 明朝"/>
            <w:lang w:val="en-US" w:eastAsia="en-US"/>
          </w:rPr>
          <w:t xml:space="preserve">minimum-size CU, </w:t>
        </w:r>
      </w:ins>
      <w:ins w:id="28" w:author="JCTVC-R1003-v2" w:date="2014-07-14T21:42:00Z">
        <w:r>
          <w:rPr>
            <w:rFonts w:eastAsia="MS Mincho;ＭＳ 明朝"/>
            <w:lang w:val="en-US" w:eastAsia="en-US"/>
          </w:rPr>
          <w:t xml:space="preserve">and </w:t>
        </w:r>
      </w:ins>
      <w:ins w:id="29" w:author="JCTVC-R1003-v2" w:date="2014-07-14T21:37:00Z">
        <w:r>
          <w:rPr>
            <w:rFonts w:eastAsia="MS Mincho;ＭＳ 明朝"/>
            <w:lang w:val="en-US" w:eastAsia="en-US"/>
          </w:rPr>
          <w:t xml:space="preserve">scaling the result by compensating </w:t>
        </w:r>
      </w:ins>
      <w:ins w:id="30" w:author="JCTVC-R1003-v2" w:date="2014-07-14T21:41:00Z">
        <w:r>
          <w:rPr>
            <w:rFonts w:eastAsia="MS Mincho;ＭＳ 明朝"/>
            <w:lang w:val="en-US" w:eastAsia="en-US"/>
          </w:rPr>
          <w:t xml:space="preserve">for </w:t>
        </w:r>
      </w:ins>
      <w:ins w:id="31" w:author="JCTVC-R1003-v2" w:date="2014-07-14T21:37:00Z">
        <w:r>
          <w:rPr>
            <w:rFonts w:eastAsia="MS Mincho;ＭＳ 明朝"/>
            <w:lang w:val="en-US" w:eastAsia="en-US"/>
          </w:rPr>
          <w:t>the number of minimum-size CUs that would fit into the current CU</w:t>
        </w:r>
      </w:ins>
      <w:ins w:id="32" w:author="JCTVC-R1003-v2" w:date="2014-07-14T21:42:00Z">
        <w:r>
          <w:rPr>
            <w:rFonts w:eastAsia="MS Mincho;ＭＳ 明朝"/>
            <w:lang w:val="en-US" w:eastAsia="en-US"/>
          </w:rPr>
          <w:t>. The number of allowed bits for coding the current CU is then limited to not exceed that number divided</w:t>
        </w:r>
      </w:ins>
      <w:ins w:id="33" w:author="JCTVC-R1003-v2" w:date="2014-07-14T21:37:00Z">
        <w:r>
          <w:rPr>
            <w:rFonts w:eastAsia="MS Mincho;ＭＳ 明朝"/>
            <w:lang w:val="en-US" w:eastAsia="en-US"/>
          </w:rPr>
          <w:t xml:space="preserve"> by</w:t>
        </w:r>
      </w:ins>
      <w:ins w:id="34" w:author="JCTVC-R1003-v2" w:date="2014-07-14T21:42:00Z">
        <w:r>
          <w:rPr>
            <w:rFonts w:eastAsia="MS Mincho;ＭＳ 明朝"/>
            <w:lang w:val="en-US" w:eastAsia="en-US"/>
          </w:rPr>
          <w:t xml:space="preserve"> the indicated denominator</w:t>
        </w:r>
      </w:ins>
      <w:ins w:id="35" w:author="JCTVC-R1003-v2" w:date="2014-07-14T21:37:00Z">
        <w:r>
          <w:rPr>
            <w:lang w:val="en-US" w:eastAsia="en-US"/>
          </w:rPr>
          <w:t xml:space="preserve"> </w:t>
        </w:r>
      </w:ins>
      <w:r>
        <w:rPr>
          <w:lang w:val="en-US" w:eastAsia="en-US"/>
        </w:rPr>
        <w:t xml:space="preserve">max_bits_per_min_cu_denom. </w:t>
      </w:r>
      <w:del w:id="36" w:author="JCTVC-R1003-v2" w:date="2014-07-14T21:38:00Z">
        <w:r>
          <w:rPr>
            <w:rFonts w:eastAsia="MS Mincho;ＭＳ 明朝"/>
            <w:lang w:val="en-US" w:eastAsia="en-US"/>
          </w:rPr>
          <w:delText>RawMinCuBits is also used in the (informative) description of</w:delText>
        </w:r>
      </w:del>
      <w:del w:id="37" w:author="JCTVC-R1003-v2" w:date="2014-07-14T21:38:00Z">
        <w:r>
          <w:rPr>
            <w:lang w:val="en-US" w:eastAsia="en-US"/>
          </w:rPr>
          <w:delText xml:space="preserve"> the b</w:delText>
        </w:r>
      </w:del>
      <w:del w:id="38" w:author="JCTVC-R1003-v2" w:date="2014-07-14T21:38:00Z">
        <w:r>
          <w:rPr>
            <w:lang w:val="en-GB" w:eastAsia="en-US"/>
          </w:rPr>
          <w:delText>yte stuffing process</w:delText>
        </w:r>
      </w:del>
      <w:ins w:id="39" w:author="JCTVC-R1003-v2" w:date="2014-07-14T21:38:00Z">
        <w:r>
          <w:rPr>
            <w:rFonts w:eastAsia="MS Mincho;ＭＳ 明朝"/>
            <w:lang w:val="en-US" w:eastAsia="en-US"/>
          </w:rPr>
          <w:t xml:space="preserve">However, in the prior specification, the computation of the </w:t>
        </w:r>
      </w:ins>
      <w:ins w:id="40" w:author="JCTVC-R1003-v2" w:date="2014-07-14T21:40:00Z">
        <w:r>
          <w:rPr>
            <w:rFonts w:eastAsia="MS Mincho;ＭＳ 明朝"/>
            <w:lang w:val="en-US" w:eastAsia="en-US"/>
          </w:rPr>
          <w:t>number of minimum-size CUs that would fit into the current CU is incorrect</w:t>
        </w:r>
      </w:ins>
      <w:r>
        <w:rPr>
          <w:lang w:val="en-GB" w:eastAsia="en-US"/>
        </w:rPr>
        <w:t xml:space="preserve">. </w:t>
      </w:r>
      <w:del w:id="41" w:author="JCTVC-R1003-v2" w:date="2014-07-14T21:43:00Z">
        <w:r>
          <w:rPr>
            <w:lang w:val="en-GB" w:eastAsia="en-US"/>
          </w:rPr>
          <w:delText xml:space="preserve">This </w:delText>
        </w:r>
      </w:del>
      <w:del w:id="42" w:author="JCTVC-R1003-v2" w:date="2014-07-14T21:43:00Z">
        <w:r>
          <w:rPr>
            <w:szCs w:val="22"/>
            <w:lang w:val="en-CA"/>
          </w:rPr>
          <w:delText xml:space="preserve">corrigendum item is to fix the calculation of the variable </w:delText>
        </w:r>
      </w:del>
      <w:del w:id="43" w:author="JCTVC-R1003-v2" w:date="2014-07-14T21:43:00Z">
        <w:r>
          <w:rPr>
            <w:rFonts w:eastAsia="MS Mincho;ＭＳ 明朝"/>
            <w:lang w:val="en-US" w:eastAsia="en-US"/>
          </w:rPr>
          <w:delText xml:space="preserve">RawMinCuBits. </w:delText>
        </w:r>
      </w:del>
      <w:r>
        <w:rPr>
          <w:rFonts w:eastAsia="MS Mincho;ＭＳ 明朝"/>
          <w:lang w:val="en-US" w:eastAsia="en-US"/>
        </w:rPr>
        <w:t xml:space="preserve">The specification of the decoding process is not affected (only the specification of what encoders are allowed to send is affected), and the impact of this issue seems very low, since the issue is just a </w:t>
      </w:r>
      <w:del w:id="44" w:author="JCTVC-R1003-v2" w:date="2014-07-14T21:46:00Z">
        <w:r>
          <w:rPr>
            <w:rFonts w:eastAsia="MS Mincho;ＭＳ 明朝"/>
            <w:lang w:val="en-US" w:eastAsia="en-US"/>
          </w:rPr>
          <w:delText xml:space="preserve"> </w:delText>
        </w:r>
      </w:del>
      <w:r>
        <w:rPr>
          <w:rFonts w:eastAsia="MS Mincho;ＭＳ 明朝"/>
          <w:lang w:val="en-US" w:eastAsia="en-US"/>
        </w:rPr>
        <w:t xml:space="preserve">simple error in a math formula (which should be rather obvious to anyone upon careful inspection, since the intent is already clearly expressed – e.g., by the </w:t>
      </w:r>
      <w:ins w:id="45" w:author="JCTVC-R1003-v2" w:date="2014-07-14T21:44:00Z">
        <w:r>
          <w:rPr>
            <w:rFonts w:eastAsia="MS Mincho;ＭＳ 明朝"/>
            <w:lang w:val="en-US" w:eastAsia="en-US"/>
          </w:rPr>
          <w:t xml:space="preserve">syntax element name </w:t>
        </w:r>
      </w:ins>
      <w:ins w:id="46" w:author="JCTVC-R1003-v2" w:date="2014-07-14T21:44:00Z">
        <w:r>
          <w:rPr>
            <w:szCs w:val="22"/>
            <w:lang w:val="en-CA"/>
          </w:rPr>
          <w:t>max_bits_per_min_cu_denom</w:t>
        </w:r>
      </w:ins>
      <w:ins w:id="47" w:author="JCTVC-R1003-v2" w:date="2014-07-14T21:44:00Z">
        <w:r>
          <w:rPr>
            <w:rFonts w:eastAsia="MS Mincho;ＭＳ 明朝"/>
            <w:lang w:val="en-US" w:eastAsia="en-US"/>
          </w:rPr>
          <w:t xml:space="preserve"> and the </w:t>
        </w:r>
      </w:ins>
      <w:r>
        <w:rPr>
          <w:rFonts w:eastAsia="MS Mincho;ＭＳ 明朝"/>
          <w:lang w:val="en-US" w:eastAsia="en-US"/>
        </w:rPr>
        <w:t>variable name</w:t>
      </w:r>
      <w:ins w:id="48" w:author="JCTVC-R1003-v2" w:date="2014-07-14T21:44:00Z">
        <w:r>
          <w:rPr>
            <w:rFonts w:eastAsia="MS Mincho;ＭＳ 明朝"/>
            <w:lang w:val="en-US" w:eastAsia="en-US"/>
          </w:rPr>
          <w:t xml:space="preserve"> RawMinCuBits</w:t>
        </w:r>
      </w:ins>
      <w:r>
        <w:rPr>
          <w:rFonts w:eastAsia="MS Mincho;ＭＳ 明朝"/>
          <w:lang w:val="en-US" w:eastAsia="en-US"/>
        </w:rPr>
        <w:t>).</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ti.qualcomm.com" TargetMode="External"/><Relationship Id="rId5" Type="http://schemas.openxmlformats.org/officeDocument/2006/relationships/hyperlink" Target="mailto:garysull@microsoft.com" TargetMode="External"/><Relationship Id="rId6" Type="http://schemas.openxmlformats.org/officeDocument/2006/relationships/hyperlink" Target="mailto:benjamin.bross@hhi.fraunhofer.d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3:53:00Z</dcterms:created>
  <dc:creator>Gary J. Sullivan &amp; Jens-Rainer Ohm</dc:creator>
  <dc:description/>
  <cp:keywords>JCT-VC MPEG VCEG</cp:keywords>
  <dc:language>en-US</dc:language>
  <cp:lastModifiedBy>JCTVC-R1003-v2</cp:lastModifiedBy>
  <dcterms:modified xsi:type="dcterms:W3CDTF">2014-07-15T04:46:00Z</dcterms:modified>
  <cp:revision>1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1176950</vt:r8>
  </property>
  <property fmtid="{D5CDD505-2E9C-101B-9397-08002B2CF9AE}" pid="3" name="_AuthorEmail">
    <vt:lpwstr>yekuiw@qti.qualcomm.com</vt:lpwstr>
  </property>
  <property fmtid="{D5CDD505-2E9C-101B-9397-08002B2CF9AE}" pid="4" name="_AuthorEmailDisplayName">
    <vt:lpwstr>Wang, Ye-Kui</vt:lpwstr>
  </property>
  <property fmtid="{D5CDD505-2E9C-101B-9397-08002B2CF9AE}" pid="5" name="_EmailSubject">
    <vt:lpwstr>HEVC Edition 1 defect report 5</vt:lpwstr>
  </property>
  <property fmtid="{D5CDD505-2E9C-101B-9397-08002B2CF9AE}" pid="6" name="_NewReviewCycle">
    <vt:lpwstr/>
  </property>
  <property fmtid="{D5CDD505-2E9C-101B-9397-08002B2CF9AE}" pid="7" name="_ReviewingToolsShownOnce">
    <vt:lpwstr/>
  </property>
</Properties>
</file>