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52</w:t>
            </w:r>
            <w:ins w:id="0" w:author="v2" w:date="2014-07-06T02:41:00Z">
              <w:r>
                <w:rPr>
                  <w:lang w:val="en-CA"/>
                </w:rPr>
                <w:t>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>Proposed Profile, Tier, Level Conformance for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Qualcomm, 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  <w:ins w:id="1" w:author="v2" w:date="2014-07-06T02:41:00Z"/>
        </w:rPr>
      </w:pPr>
      <w:r>
        <w:rPr>
          <w:lang w:val="en-CA"/>
        </w:rPr>
        <w:t xml:space="preserve">A high level description of a proposed scheme for Profile, Tier, Level Conformance for SHVC is </w:t>
      </w:r>
      <w:r>
        <w:rPr>
          <w:szCs w:val="22"/>
          <w:lang w:val="en-CA"/>
        </w:rPr>
        <w:t xml:space="preserve">provided.  Modifications are proposed to Scalable Main and Scalable Main 10 profiles and to the generic level limits and profile-specific level limits.  A new Scalable High 10 profile is also proposed.  </w:t>
      </w:r>
    </w:p>
    <w:p>
      <w:pPr>
        <w:pStyle w:val="Normal"/>
        <w:rPr>
          <w:szCs w:val="22"/>
          <w:lang w:val="en-CA"/>
        </w:rPr>
      </w:pPr>
      <w:ins w:id="2" w:author="v2" w:date="2014-07-06T02:41:00Z">
        <w:r>
          <w:rPr>
            <w:szCs w:val="22"/>
            <w:lang w:val="en-CA"/>
          </w:rPr>
          <w:t>In the v2 version, rather than defining a new Scalable High profile, a multi-layer bitstream partition</w:t>
        </w:r>
      </w:ins>
      <w:ins w:id="3" w:author="v2" w:date="2014-07-06T02:43:00Z">
        <w:r>
          <w:rPr>
            <w:szCs w:val="22"/>
            <w:lang w:val="en-CA"/>
          </w:rPr>
          <w:t>ing</w:t>
        </w:r>
      </w:ins>
      <w:ins w:id="4" w:author="v2" w:date="2014-07-06T02:41:00Z">
        <w:r>
          <w:rPr>
            <w:szCs w:val="22"/>
            <w:lang w:val="en-CA"/>
          </w:rPr>
          <w:t xml:space="preserve"> decoding </w:t>
        </w:r>
      </w:ins>
      <w:ins w:id="5" w:author="v2" w:date="2014-07-06T02:43:00Z">
        <w:r>
          <w:rPr>
            <w:szCs w:val="22"/>
            <w:lang w:val="en-CA"/>
          </w:rPr>
          <w:t xml:space="preserve"> (MBPD) capability is proposed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sal can be summarized as follows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calable Main and Scalable Main 10 profiles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Bitstream conformance point (profile, tier, level - PTL) constraints required to be signaled per layer</w:t>
      </w:r>
    </w:p>
    <w:p>
      <w:pPr>
        <w:pStyle w:val="Normal"/>
        <w:numPr>
          <w:ilvl w:val="2"/>
          <w:numId w:val="2"/>
        </w:numPr>
        <w:jc w:val="both"/>
        <w:rPr>
          <w:szCs w:val="22"/>
        </w:rPr>
      </w:pPr>
      <w:r>
        <w:rPr>
          <w:szCs w:val="22"/>
        </w:rPr>
        <w:t xml:space="preserve">Additional PTL bitstream constraints may be signaled for partitions in one or more partitionings </w:t>
      </w:r>
    </w:p>
    <w:p>
      <w:pPr>
        <w:pStyle w:val="Normal"/>
        <w:numPr>
          <w:ilvl w:val="2"/>
          <w:numId w:val="2"/>
        </w:numPr>
        <w:jc w:val="both"/>
        <w:rPr>
          <w:szCs w:val="22"/>
        </w:rPr>
      </w:pPr>
      <w:r>
        <w:rPr>
          <w:szCs w:val="22"/>
        </w:rPr>
        <w:t>Decoder conformance based upon per layer PTL signaling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Scalable High profile 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Bitstream conformance point PTL constraints signalled for each partition of one or more partitionings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Decoder conformance based upon conformance point per partition PTL signalling constraints of any conforming partition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otivations behind the design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Scalable Main profile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Enables simple re-purposing of single layer cores</w:t>
      </w:r>
    </w:p>
    <w:p>
      <w:pPr>
        <w:pStyle w:val="Normal"/>
        <w:numPr>
          <w:ilvl w:val="2"/>
          <w:numId w:val="4"/>
        </w:numPr>
        <w:jc w:val="both"/>
        <w:rPr>
          <w:szCs w:val="22"/>
        </w:rPr>
      </w:pPr>
      <w:r>
        <w:rPr>
          <w:szCs w:val="22"/>
        </w:rPr>
        <w:t>Each core only required to decode a single layer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Simple definition of conformance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Allows any number of layers, selectable by decode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Scalable High profile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Advantageous when each layer does not utilize full capabilities of a level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 xml:space="preserve">Enables re-purposing of a single layer core to decode multiple layers when total requirements (bitrate, sample rate, pictures size) fit within a level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 xml:space="preserve">Particularly beneficial with many layers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artitionings concept is more fully described in JCTVC-R004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ore description of the proposal can be found in the attached slide deck.</w:t>
      </w:r>
    </w:p>
    <w:p>
      <w:pPr>
        <w:pStyle w:val="Normal"/>
        <w:jc w:val="both"/>
        <w:rPr>
          <w:szCs w:val="22"/>
          <w:lang w:val="en-CA"/>
        </w:rPr>
      </w:pPr>
      <w:ins w:id="6" w:author="v2" w:date="2014-07-06T02:43:00Z">
        <w:r>
          <w:rPr>
            <w:szCs w:val="22"/>
            <w:lang w:val="en-CA"/>
          </w:rPr>
          <w:t xml:space="preserve">The v2 version does not propose a new Scalable High profile, but instead proposes </w:t>
        </w:r>
      </w:ins>
      <w:ins w:id="7" w:author="v2" w:date="2014-07-06T02:45:00Z">
        <w:r>
          <w:rPr>
            <w:szCs w:val="22"/>
            <w:lang w:val="en-CA"/>
          </w:rPr>
          <w:t>a multi-layer bitstream partitioning decoding (MBPD) capability.   More details can be found in the v2 version of the slide deck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98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987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48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484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6:45:00Z</dcterms:created>
  <dc:creator>Gary J. Sullivan &amp; Jens-Rainer Ohm</dc:creator>
  <dc:description/>
  <cp:keywords>JCT-VC MPEG VCEG</cp:keywords>
  <dc:language>en-US</dc:language>
  <cp:lastModifiedBy>v2</cp:lastModifiedBy>
  <dcterms:modified xsi:type="dcterms:W3CDTF">2014-07-06T06:46:00Z</dcterms:modified>
  <cp:revision>3</cp:revision>
  <dc:subject/>
  <dc:title>Joint Collaborative Team on Video Coding (JCT-VC) Contribution</dc:title>
</cp:coreProperties>
</file>