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mprovement of cross-component prediction (JCTVC-R02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Improvement of cross-component prediction (JCTVC-R0219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Improvement of cross-component prediction (JCTVC-R0219) was provided by MERL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805" cy="866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7-04T01:27:00Z</dcterms:modified>
  <cp:revision>18</cp:revision>
  <dc:subject/>
  <dc:title>Joint Collaborative Team on Video Coding (JCT-VC) Contribution</dc:title>
</cp:coreProperties>
</file>