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3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 Crosscheck for Re-sampling process with generic phase (JCTVC-R02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oohyar Minoo</w:t>
              <w:br/>
              <w:t>6450 Sequence Dr.</w:t>
              <w:br/>
              <w:t>San Diego, CA, 92122</w:t>
              <w:br/>
              <w:t>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404-252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oohyar.minoo@arrisi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provides a crosscheck for the input contribution JCTVC-R0209, which proposes a method to indicate the phase alignment between the current (coded) picture and the Inter-layer reference. This normative method would be used in the re-sampling process of SHEVC. JCTVC-R0209 also includes two templates, one describes a number of use-cases and the other evaluates the layer-alignment-error for the proposed method. The conclusion of this cross-check is that the derivations in the proposal and related templates are correct.</w:t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Arris Group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oohyar.minoo@arris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3:33:00Z</dcterms:created>
  <dc:creator>Gary J. Sullivan &amp; Jens-Rainer Ohm</dc:creator>
  <dc:description/>
  <cp:keywords>JCT-VC MPEG VCEG</cp:keywords>
  <dc:language>en-US</dc:language>
  <cp:lastModifiedBy>krw483</cp:lastModifiedBy>
  <dcterms:modified xsi:type="dcterms:W3CDTF">2014-06-29T16:59:00Z</dcterms:modified>
  <cp:revision>5</cp:revision>
  <dc:subject/>
  <dc:title>Joint Collaborative Team on Video Coding (JCT-VC) Contribution</dc:title>
</cp:coreProperties>
</file>