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>Draft Text specification for JCTVC-R0304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Q0034_v4/JCTVC-Q0176_v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Chroma sampling formats other than 4:4:4 are not supported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ps_video_parameter_set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ps_max_sub_layer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/>
            </w:pPr>
            <w:r>
              <w:rPr/>
              <w:t>u(3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amp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ample_adaptive_offse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highlight w:val="green"/>
              </w:rPr>
              <w:t>sps_hybrid_color_index_search_e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…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>if( cu_</w:t>
            </w:r>
            <w:r>
              <w:rPr>
                <w:rFonts w:cs="Times New Roman" w:ascii="Times New Roman" w:hAnsi="Times New Roman"/>
                <w:lang w:val="en-US" w:eastAsia="ko-KR"/>
              </w:rPr>
              <w:t>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table_idx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if( color_table_idx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0" w:author="Rick" w:date="2014-07-01T16:02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</w:r>
            </w:ins>
            <w:ins w:id="1" w:author="Rick" w:date="2014-07-01T17:30:00Z">
              <w:r>
                <w:rPr>
                  <w:rFonts w:cs="Times New Roman" w:ascii="Times New Roman" w:hAnsi="Times New Roman"/>
                  <w:b/>
                  <w:highlight w:val="yellow"/>
                  <w:lang w:val="en-US"/>
                </w:rPr>
                <w:t>simple_color_table_idx_flag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ins w:id="2" w:author="Rick" w:date="2014-07-01T16:02:00Z">
              <w:r>
                <w:rPr>
                  <w:b w:val="false"/>
                  <w:highlight w:val="yellow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tabl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color_table(x0, y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if ( color_table_size &gt;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nCbS = 1 &lt;&lt; log2Cb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3" w:author="Rick" w:date="2014-07-01T16:07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ab/>
                <w:t>if(</w:t>
              </w:r>
            </w:ins>
            <w:ins w:id="4" w:author="Rick" w:date="2014-07-01T17:30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simple_color_table_idx_flag</w:t>
              </w:r>
            </w:ins>
            <w:ins w:id="5" w:author="Rick" w:date="2014-07-01T16:07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6" w:author="Rick" w:date="2014-07-01T16:07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ab/>
                <w:tab/>
                <w:t>s</w:t>
              </w:r>
            </w:ins>
            <w:ins w:id="7" w:author="Rick" w:date="2014-07-01T17:30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imple</w:t>
              </w:r>
            </w:ins>
            <w:ins w:id="8" w:author="Rick" w:date="2014-07-01T16:07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_color_index_map(</w:t>
              </w:r>
            </w:ins>
            <w:ins w:id="9" w:author="Rick" w:date="2014-07-01T16:07:00Z">
              <w:r>
                <w:rPr>
                  <w:rFonts w:cs="Times New Roman" w:ascii="Times New Roman" w:hAnsi="Times New Roman"/>
                  <w:highlight w:val="yellow"/>
                  <w:lang w:val="en-US" w:eastAsia="ko-KR"/>
                </w:rPr>
                <w:t>x0,</w:t>
              </w:r>
            </w:ins>
            <w:ins w:id="10" w:author="Rick" w:date="2014-07-01T16:07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 y0, nCbS, nCbS 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11" w:author="Rick" w:date="2014-07-01T16:07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ab/>
                <w:t>} else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</w:r>
            <w:ins w:id="12" w:author="Rick" w:date="2014-07-01T16:07:00Z">
              <w:r>
                <w:rPr>
                  <w:rFonts w:cs="Times New Roman" w:ascii="Times New Roman" w:hAnsi="Times New Roman"/>
                  <w:highlight w:val="green"/>
                  <w:lang w:val="en-US"/>
                </w:rPr>
                <w:tab/>
              </w:r>
            </w:ins>
            <w:r>
              <w:rPr>
                <w:rFonts w:cs="Times New Roman" w:ascii="Times New Roman" w:hAnsi="Times New Roman"/>
                <w:highlight w:val="green"/>
                <w:lang w:val="en-US"/>
              </w:rPr>
              <w:t>color_index_map(x0, y0, nCbS, nCb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13" w:author="Rick" w:date="2014-07-01T16:08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 xml:space="preserve">CuPredMode[ x0 ][ y0 ]  = =  MODE_INTRA  &amp;&amp;  intra_bc_flag[ x0 ][ y0 ] </w:t>
            </w:r>
            <w:r>
              <w:rPr>
                <w:rFonts w:cs="Times New Roman" w:ascii="Times New Roman" w:hAnsi="Times New Roman"/>
                <w:highlight w:val="green"/>
                <w:lang w:val="fr-FR"/>
              </w:rPr>
              <w:t xml:space="preserve">&amp;&amp; 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color_table_idx_flag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gree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]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>color_</w:t>
            </w:r>
            <w:r>
              <w:rPr>
                <w:rFonts w:cs="Times New Roman" w:ascii="Times New Roman" w:hAnsi="Times New Roman"/>
                <w:highlight w:val="green"/>
                <w:lang w:val="en-US" w:eastAsia="ko-KR"/>
              </w:rPr>
              <w:t>table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( x0, y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table_merg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if( color_table_merg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table_merge_di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}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color_table_idx_ref[ MAX_COLOR_TABLE_SIZE] = { -1, …, -1 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prev_pred_color_table_idx = 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for( ch = 0; ch &lt; 3; ch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num_bits_for_max_color_dif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color_table_share_enabled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for( i = 0; i &lt; color_table_size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if( ch = = 0 &amp;&amp; color_table_share_enabled ! =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table_shar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if( color_table_shar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table_share_idx_dif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 xml:space="preserve">pred_color_table_idx = </w:t>
            </w:r>
            <w:r>
              <w:rPr>
                <w:rFonts w:eastAsia="宋体;Arial Unicode MS" w:cs="Cambria Math" w:ascii="Cambria Math" w:hAnsi="Cambria Math"/>
                <w:sz w:val="22"/>
                <w:szCs w:val="22"/>
                <w:lang w:val="en-US" w:eastAsia="zh-CN"/>
              </w:rPr>
              <w:br/>
            </w:r>
            <w:r>
              <w:rPr>
                <w:highlight w:val="green"/>
              </w:rPr>
              <w:drawing>
                <wp:inline distT="0" distB="0" distL="0" distR="0">
                  <wp:extent cx="522859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85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>color_table_idx_ref[ i ] = pred_color_table_idx + color_table_share_idx_dif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if( pred_color_table_idx &gt; = ref_color_table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>color_table_share_enabled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prev_pred_color_table_idx = pred_color_table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if( color_table_idx_ref[ i ] &l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if( i = =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valu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u(8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abs_color_dif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>if( abs_color_diff !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  <w:t>| | ( ch = = 1 &amp;&amp; color_table[ i ][ 0 ] ! = color_table[ i – 1 ][ 0 ] | |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  <w:tab/>
              <w:t>ch = = 2 &amp;&amp; (color_table[ i ][ 0 ] ! = color_table[ i – 1 ][ 0 ] | |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  <w:tab/>
              <w:t>color_table[ i ][ 1 ] = = color_table[ i – 1 ][ 1 ]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  <w:t>| | ( color_table[ i – 1 ][ ch ] – abs_color_diff &gt;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  <w:tab/>
              <w:t>&amp;&amp; color_table[ i – 1 ][ ch ] + abs_color_diff &lt; = 255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diff_sig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>color_index_</w:t>
            </w:r>
            <w:r>
              <w:rPr>
                <w:rFonts w:cs="Times New Roman" w:ascii="Times New Roman" w:hAnsi="Times New Roman"/>
                <w:highlight w:val="green"/>
                <w:lang w:val="en-US" w:eastAsia="ko-KR"/>
              </w:rPr>
              <w:t>map(x0,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 y0, nCbS, nCbS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idx_map_scan_di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if( sps_</w:t>
            </w:r>
            <w:r>
              <w:rPr>
                <w:rFonts w:cs="Times New Roman" w:ascii="Times New Roman" w:hAnsi="Times New Roman"/>
                <w:highlight w:val="green"/>
              </w:rPr>
              <w:t>hybrid_color_index_search_eabled_flag &amp;&amp;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 xml:space="preserve"> nCbS = = MAX_CU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</w:r>
            <w:r>
              <w:rPr>
                <w:highlight w:val="green"/>
                <w:lang w:eastAsia="ko-KR"/>
              </w:rPr>
              <w:t>hybrid_color_index_search_eabled_flag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</w:r>
            <w:r>
              <w:rPr>
                <w:highlight w:val="green"/>
                <w:lang w:eastAsia="ko-KR"/>
              </w:rPr>
              <w:t>hybrid_color_index_search_eabled_flag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for( i = 0; i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idx_match 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if( idx_match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unmatched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_</w:t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 xml:space="preserve">if( </w:t>
            </w:r>
            <w:r>
              <w:rPr>
                <w:highlight w:val="green"/>
                <w:lang w:eastAsia="ko-KR"/>
              </w:rPr>
              <w:t xml:space="preserve">hybrid_color_index_search_eabled_flag 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2d_block_search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if( 2d_block_search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2d_lcu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2d_distan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2d_leng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47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sig_dis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if( sig_dis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 xml:space="preserve">  </w:t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dist_equal_on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distance_minus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sig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_</w:t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len_ 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if ( sig_len_ flag )</w:t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length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i += length_minus1 + 1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length_minus_cuWid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i += length_minus_cuWidth + cuWidth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4" w:author="Rick" w:date="2014-07-01T16:09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s</w:t>
              </w:r>
            </w:ins>
            <w:ins w:id="15" w:author="Rick" w:date="2014-07-01T17:30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imple</w:t>
              </w:r>
            </w:ins>
            <w:ins w:id="16" w:author="Rick" w:date="2014-07-01T16:08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_color_index_</w:t>
              </w:r>
            </w:ins>
            <w:ins w:id="17" w:author="Rick" w:date="2014-07-01T16:08:00Z">
              <w:r>
                <w:rPr>
                  <w:rFonts w:cs="Times New Roman" w:ascii="Times New Roman" w:hAnsi="Times New Roman"/>
                  <w:highlight w:val="yellow"/>
                  <w:lang w:val="en-US" w:eastAsia="ko-KR"/>
                </w:rPr>
                <w:t>map(x0,</w:t>
              </w:r>
            </w:ins>
            <w:ins w:id="18" w:author="Rick" w:date="2014-07-01T16:08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 y0, nCbS, nCbS 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yellow"/>
              </w:rPr>
            </w:pPr>
            <w:ins w:id="19" w:author="Rick" w:date="2014-07-01T16:08:00Z">
              <w:r>
                <w:rPr>
                  <w:highlight w:val="yellow"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ins w:id="20" w:author="Rick" w:date="2014-07-01T16:44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</w:r>
            </w:ins>
            <w:ins w:id="21" w:author="Rick" w:date="2014-07-01T16:44:00Z">
              <w:r>
                <w:rPr>
                  <w:rFonts w:cs="Times New Roman" w:ascii="Times New Roman" w:hAnsi="Times New Roman"/>
                  <w:b/>
                  <w:highlight w:val="yellow"/>
                  <w:lang w:val="en-US"/>
                </w:rPr>
                <w:t>single_color_index_0_flag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yellow"/>
              </w:rPr>
            </w:pPr>
            <w:ins w:id="22" w:author="Rick" w:date="2014-07-01T16:45:00Z">
              <w:r>
                <w:rPr>
                  <w:highlight w:val="yellow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23" w:author="Rick" w:date="2014-07-01T16:45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>if(single_color_index_0_flag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24" w:author="Rick" w:date="2014-07-01T16:45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>return;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25" w:author="Rick" w:date="2014-07-01T16:08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>for( i = 0; i &lt; nCbS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6" w:author="Rick" w:date="2014-07-01T16:08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</w:r>
            </w:ins>
            <w:ins w:id="27" w:author="Rick" w:date="2014-07-01T16:16:00Z">
              <w:r>
                <w:rPr>
                  <w:rFonts w:cs="Times New Roman" w:ascii="Times New Roman" w:hAnsi="Times New Roman"/>
                  <w:b/>
                  <w:highlight w:val="yellow"/>
                  <w:lang w:val="en-US"/>
                </w:rPr>
                <w:t>distance</w:t>
              </w:r>
            </w:ins>
            <w:ins w:id="28" w:author="Rick" w:date="2014-07-01T16:08:00Z">
              <w:r>
                <w:rPr>
                  <w:rFonts w:cs="Times New Roman" w:ascii="Times New Roman" w:hAnsi="Times New Roman"/>
                  <w:b/>
                  <w:highlight w:val="yellow"/>
                  <w:lang w:val="en-US"/>
                </w:rPr>
                <w:t>_match _flag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ins w:id="29" w:author="Rick" w:date="2014-07-01T16:08:00Z">
              <w:r>
                <w:rPr>
                  <w:b w:val="false"/>
                  <w:highlight w:val="yellow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30" w:author="Rick" w:date="2014-07-01T16:17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>if(distance_match_flag = 0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ins w:id="31" w:author="Rick" w:date="2014-07-01T16:18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</w:r>
            </w:ins>
            <w:ins w:id="32" w:author="Rick" w:date="2014-07-01T16:32:00Z">
              <w:r>
                <w:rPr>
                  <w:rFonts w:cs="Times New Roman" w:ascii="Times New Roman" w:hAnsi="Times New Roman"/>
                  <w:b/>
                  <w:highlight w:val="yellow"/>
                  <w:lang w:val="en-US"/>
                </w:rPr>
                <w:t>d</w:t>
              </w:r>
            </w:ins>
            <w:ins w:id="33" w:author="Rick" w:date="2014-07-01T16:19:00Z">
              <w:r>
                <w:rPr>
                  <w:rFonts w:cs="Times New Roman" w:ascii="Times New Roman" w:hAnsi="Times New Roman"/>
                  <w:b/>
                  <w:highlight w:val="yellow"/>
                  <w:lang w:val="en-US"/>
                </w:rPr>
                <w:t>istance_</w:t>
              </w:r>
            </w:ins>
            <w:ins w:id="34" w:author="Rick" w:date="2014-07-01T19:16:00Z">
              <w:r>
                <w:rPr>
                  <w:rFonts w:cs="Times New Roman" w:ascii="Times New Roman" w:hAnsi="Times New Roman"/>
                  <w:b/>
                  <w:highlight w:val="yellow"/>
                  <w:lang w:val="en-US"/>
                </w:rPr>
                <w:t>offset_</w:t>
              </w:r>
            </w:ins>
            <w:ins w:id="35" w:author="Rick" w:date="2014-07-01T16:19:00Z">
              <w:r>
                <w:rPr>
                  <w:rFonts w:cs="Times New Roman" w:ascii="Times New Roman" w:hAnsi="Times New Roman"/>
                  <w:b/>
                  <w:highlight w:val="yellow"/>
                  <w:lang w:val="en-US"/>
                </w:rPr>
                <w:t>flag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ins w:id="36" w:author="Rick" w:date="2014-07-01T16:19:00Z">
              <w:r>
                <w:rPr>
                  <w:b w:val="false"/>
                  <w:highlight w:val="yellow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37" w:author="Rick" w:date="2014-07-01T16:30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>if(distance[i] = -1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38" w:author="Rick" w:date="2014-07-01T16:52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>for(j=0;j&lt;ncbS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39" w:author="Rick" w:date="2014-07-01T16:53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</w:r>
            </w:ins>
            <w:ins w:id="40" w:author="Rick" w:date="2014-07-01T16:47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</w:r>
            </w:ins>
            <w:ins w:id="41" w:author="Rick" w:date="2014-07-01T16:56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 xml:space="preserve">pred_idx = </w:t>
              </w:r>
            </w:ins>
            <w:ins w:id="42" w:author="Rick" w:date="2014-07-01T16:50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code_</w:t>
              </w:r>
            </w:ins>
            <w:ins w:id="43" w:author="Rick" w:date="2014-07-01T16:47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pred_idx</w:t>
              </w:r>
            </w:ins>
            <w:ins w:id="44" w:author="Rick" w:date="2014-07-01T16:51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(</w:t>
              </w:r>
            </w:ins>
            <w:ins w:id="45" w:author="Rick" w:date="2014-07-01T16:55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i, j, x0, y0, ncbS, ncbS</w:t>
              </w:r>
            </w:ins>
            <w:ins w:id="46" w:author="Rick" w:date="2014-07-01T16:51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ins w:id="47" w:author="Rick" w:date="2014-07-01T16:48:00Z">
              <w:r>
                <w:rPr>
                  <w:b w:val="false"/>
                  <w:highlight w:val="yellow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48" w:author="Rick" w:date="2014-07-01T16:48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</w:r>
            </w:ins>
            <w:ins w:id="49" w:author="Rick" w:date="2014-07-01T16:53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</w:r>
            </w:ins>
            <w:ins w:id="50" w:author="Rick" w:date="2014-07-01T16:48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 xml:space="preserve">if(pred_idx = </w:t>
              </w:r>
            </w:ins>
            <w:ins w:id="51" w:author="Rick" w:date="2014-07-01T19:41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4</w:t>
              </w:r>
            </w:ins>
            <w:ins w:id="52" w:author="Rick" w:date="2014-07-01T16:49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)</w:t>
              </w:r>
            </w:ins>
            <w:ins w:id="53" w:author="Rick" w:date="2014-07-01T19:41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 xml:space="preserve">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54" w:author="Rick" w:date="2014-07-01T19:02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ab/>
                <w:tab/>
                <w:t>if(color_idx[i-1][j]=</w:t>
              </w:r>
            </w:ins>
            <w:ins w:id="55" w:author="Rick" w:date="2014-07-01T19:04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color_table_size)</w:t>
              </w:r>
            </w:ins>
            <w:ins w:id="56" w:author="Rick" w:date="2014-07-01T19:28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 xml:space="preserve">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57" w:author="Rick" w:date="2014-07-01T16:50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</w:r>
            </w:ins>
            <w:ins w:id="58" w:author="Rick" w:date="2014-07-01T19:05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</w:r>
            </w:ins>
            <w:ins w:id="59" w:author="Rick" w:date="2014-07-01T16:50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</w:r>
            </w:ins>
            <w:ins w:id="60" w:author="Rick" w:date="2014-07-01T16:53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</w:r>
            </w:ins>
            <w:ins w:id="61" w:author="Rick" w:date="2014-07-01T16:50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</w:r>
            </w:ins>
            <w:ins w:id="62" w:author="Rick" w:date="2014-07-01T19:25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 xml:space="preserve">color_idx[i][j] = </w:t>
              </w:r>
            </w:ins>
            <w:ins w:id="63" w:author="Rick" w:date="2014-07-01T16:50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code_non_match_idx(</w:t>
              </w:r>
            </w:ins>
            <w:ins w:id="64" w:author="Rick" w:date="2014-07-01T19:05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color_table_size</w:t>
              </w:r>
            </w:ins>
            <w:ins w:id="65" w:author="Rick" w:date="2014-07-01T16:50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66" w:author="Rick" w:date="2014-07-01T19:06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ab/>
                <w:tab/>
              </w:r>
            </w:ins>
            <w:ins w:id="67" w:author="Rick" w:date="2014-07-01T19:28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 xml:space="preserve">} </w:t>
              </w:r>
            </w:ins>
            <w:ins w:id="68" w:author="Rick" w:date="2014-07-01T19:06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else if(color_table_size &gt; 1)</w:t>
              </w:r>
            </w:ins>
            <w:ins w:id="69" w:author="Rick" w:date="2014-07-01T19:28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 xml:space="preserve">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70" w:author="Rick" w:date="2014-07-01T19:21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ab/>
                <w:tab/>
                <w:tab/>
              </w:r>
            </w:ins>
            <w:ins w:id="71" w:author="Rick" w:date="2014-07-01T19:25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 xml:space="preserve">color_idx[i][j] = </w:t>
              </w:r>
            </w:ins>
            <w:ins w:id="72" w:author="Rick" w:date="2014-07-01T19:21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code_non_match_idx(color_table_size-</w:t>
              </w:r>
            </w:ins>
            <w:ins w:id="73" w:author="Rick" w:date="2014-07-01T19:26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1</w:t>
              </w:r>
            </w:ins>
            <w:ins w:id="74" w:author="Rick" w:date="2014-07-01T19:21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75" w:author="Rick" w:date="2014-07-01T19:28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</w:r>
            </w:ins>
            <w:ins w:id="76" w:author="Rick" w:date="2014-07-01T19:07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ab/>
                <w:tab/>
              </w:r>
            </w:ins>
            <w:ins w:id="77" w:author="Rick" w:date="2014-07-01T19:26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if(color_idx[i][j]&gt;</w:t>
              </w:r>
            </w:ins>
            <w:ins w:id="78" w:author="Rick" w:date="2014-07-01T23:44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=</w:t>
              </w:r>
            </w:ins>
            <w:ins w:id="79" w:author="Rick" w:date="2014-07-01T19:26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color_idx[i-1</w:t>
              </w:r>
            </w:ins>
            <w:ins w:id="80" w:author="Rick" w:date="2014-07-01T23:44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]</w:t>
              </w:r>
            </w:ins>
            <w:ins w:id="81" w:author="Rick" w:date="2014-07-01T19:26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[j]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82" w:author="Rick" w:date="2014-07-01T19:27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ab/>
                <w:tab/>
                <w:tab/>
                <w:tab/>
                <w:t>color_idx[i][j]++;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83" w:author="Rick" w:date="2014-07-01T19:29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ab/>
                <w:tab/>
                <w:t>} else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84" w:author="Rick" w:date="2014-07-01T19:29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ab/>
                <w:tab/>
                <w:tab/>
                <w:t>color_idx[i][j] = color_table_size;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85" w:author="Rick" w:date="2014-07-01T19:29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86" w:author="Rick" w:date="2014-07-01T19:42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ab/>
                <w:t>} else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87" w:author="Rick" w:date="2014-07-01T19:42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ab/>
                <w:tab/>
                <w:t>color_idx[i][j] = prediction_table[pred_idx];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88" w:author="Rick" w:date="2014-07-01T19:42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89" w:author="Rick" w:date="2014-07-01T16:53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ab/>
                <w:t>j++;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90" w:author="Rick" w:date="2014-07-01T16:53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91" w:author="Rick" w:date="2014-07-01T16:31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92" w:author="Rick" w:date="2014-07-01T20:31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>for(j=0;j&lt;ncbS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93" w:author="Rick" w:date="2014-07-01T20:31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>if(color_idx[i][j] = color_table_size)</w:t>
              </w:r>
            </w:ins>
            <w:ins w:id="94" w:author="Rick" w:date="2014-07-01T23:44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 xml:space="preserve">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ins w:id="95" w:author="Rick" w:date="2014-07-01T20:33:00Z">
              <w:r>
                <w:rPr>
                  <w:rFonts w:cs="Times New Roman" w:ascii="Times New Roman" w:hAnsi="Times New Roman"/>
                  <w:b/>
                  <w:highlight w:val="yellow"/>
                  <w:lang w:val="en-US"/>
                </w:rPr>
                <w:tab/>
                <w:tab/>
                <w:tab/>
                <w:tab/>
                <w:t>escape_value[0][i][j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ins w:id="96" w:author="Rick" w:date="2014-07-01T20:34:00Z">
              <w:r>
                <w:rPr>
                  <w:b w:val="false"/>
                  <w:highlight w:val="yellow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ins w:id="97" w:author="Rick" w:date="2014-07-01T20:34:00Z">
              <w:r>
                <w:rPr>
                  <w:rFonts w:cs="Times New Roman" w:ascii="Times New Roman" w:hAnsi="Times New Roman"/>
                  <w:b/>
                  <w:highlight w:val="yellow"/>
                  <w:lang w:val="en-US"/>
                </w:rPr>
                <w:tab/>
                <w:tab/>
                <w:tab/>
                <w:tab/>
                <w:t>escape_value[1][i][j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ins w:id="98" w:author="Rick" w:date="2014-07-01T20:34:00Z">
              <w:r>
                <w:rPr>
                  <w:b w:val="false"/>
                  <w:highlight w:val="yellow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ins w:id="99" w:author="Rick" w:date="2014-07-01T20:34:00Z">
              <w:r>
                <w:rPr>
                  <w:rFonts w:cs="Times New Roman" w:ascii="Times New Roman" w:hAnsi="Times New Roman"/>
                  <w:b/>
                  <w:highlight w:val="yellow"/>
                  <w:lang w:val="en-US"/>
                </w:rPr>
                <w:tab/>
                <w:tab/>
                <w:tab/>
                <w:tab/>
                <w:t>escape_value[2][i][j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ins w:id="100" w:author="Rick" w:date="2014-07-01T20:35:00Z">
              <w:r>
                <w:rPr>
                  <w:b w:val="false"/>
                  <w:highlight w:val="yellow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ins w:id="101" w:author="Rick" w:date="2014-07-01T23:44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102" w:author="Rick" w:date="2014-07-01T20:31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103" w:author="Rick" w:date="2014-07-01T20:31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>i++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104" w:author="Rick" w:date="2014-07-01T16:08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105" w:author="Rick" w:date="2014-07-01T16:08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06" w:author="Rick" w:date="2014-07-01T16:57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code</w:t>
              </w:r>
            </w:ins>
            <w:ins w:id="107" w:author="Rick" w:date="2014-07-01T16:55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_</w:t>
              </w:r>
            </w:ins>
            <w:ins w:id="108" w:author="Rick" w:date="2014-07-01T16:57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pred_idx</w:t>
              </w:r>
            </w:ins>
            <w:ins w:id="109" w:author="Rick" w:date="2014-07-01T16:55:00Z">
              <w:r>
                <w:rPr>
                  <w:rFonts w:cs="Times New Roman" w:ascii="Times New Roman" w:hAnsi="Times New Roman"/>
                  <w:highlight w:val="yellow"/>
                  <w:lang w:val="en-US" w:eastAsia="ko-KR"/>
                </w:rPr>
                <w:t>(</w:t>
              </w:r>
            </w:ins>
            <w:ins w:id="110" w:author="Rick" w:date="2014-07-01T16:57:00Z">
              <w:r>
                <w:rPr>
                  <w:rFonts w:cs="Times New Roman" w:ascii="Times New Roman" w:hAnsi="Times New Roman"/>
                  <w:highlight w:val="yellow"/>
                  <w:lang w:val="en-US" w:eastAsia="ko-KR"/>
                </w:rPr>
                <w:t xml:space="preserve">i, j, </w:t>
              </w:r>
            </w:ins>
            <w:ins w:id="111" w:author="Rick" w:date="2014-07-01T16:55:00Z">
              <w:r>
                <w:rPr>
                  <w:rFonts w:cs="Times New Roman" w:ascii="Times New Roman" w:hAnsi="Times New Roman"/>
                  <w:highlight w:val="yellow"/>
                  <w:lang w:val="en-US" w:eastAsia="ko-KR"/>
                </w:rPr>
                <w:t>x0,</w:t>
              </w:r>
            </w:ins>
            <w:ins w:id="112" w:author="Rick" w:date="2014-07-01T16:55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 y0, nCbS, nCbS 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yellow"/>
              </w:rPr>
            </w:pPr>
            <w:ins w:id="113" w:author="Rick" w:date="2014-07-01T16:55:00Z">
              <w:r>
                <w:rPr>
                  <w:highlight w:val="yellow"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114" w:author="Rick" w:date="2014-07-01T16:59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</w:r>
            </w:ins>
            <w:ins w:id="115" w:author="Rick" w:date="2014-07-01T17:32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for(k=0; k&lt;4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ins w:id="116" w:author="Rick" w:date="2014-07-01T17:37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</w:r>
            </w:ins>
            <w:ins w:id="117" w:author="Rick" w:date="2014-07-01T17:37:00Z">
              <w:r>
                <w:rPr>
                  <w:rFonts w:cs="Times New Roman" w:ascii="Times New Roman" w:hAnsi="Times New Roman"/>
                  <w:b/>
                  <w:highlight w:val="yellow"/>
                  <w:lang w:val="en-US"/>
                </w:rPr>
                <w:t>pred_symbol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ins w:id="118" w:author="Rick" w:date="2014-07-01T17:38:00Z">
              <w:r>
                <w:rPr>
                  <w:b w:val="false"/>
                  <w:highlight w:val="yellow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  <w:ins w:id="122" w:author="Rick" w:date="2014-07-01T17:35:00Z"/>
              </w:rPr>
            </w:pPr>
            <w:ins w:id="119" w:author="Rick" w:date="2014-07-01T17:33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>if(</w:t>
              </w:r>
            </w:ins>
            <w:ins w:id="120" w:author="Rick" w:date="2014-07-01T19:30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pred_symbol</w:t>
              </w:r>
            </w:ins>
            <w:ins w:id="121" w:author="Rick" w:date="2014-07-01T17:35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)</w:t>
              </w:r>
            </w:ins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123" w:author="Rick" w:date="2014-07-01T17:35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ab/>
                <w:tab/>
                <w:t>break;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124" w:author="Rick" w:date="2014-07-01T17:33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125" w:author="Rick" w:date="2014-07-01T17:35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>return k;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126" w:author="Rick" w:date="2014-07-01T16:55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27" w:author="Rick" w:date="2014-07-01T16:58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code_non_match_idx</w:t>
              </w:r>
            </w:ins>
            <w:ins w:id="128" w:author="Rick" w:date="2014-07-01T16:58:00Z">
              <w:r>
                <w:rPr>
                  <w:rFonts w:cs="Times New Roman" w:ascii="Times New Roman" w:hAnsi="Times New Roman"/>
                  <w:highlight w:val="yellow"/>
                  <w:lang w:val="en-US" w:eastAsia="ko-KR"/>
                </w:rPr>
                <w:t>(i, j, x0,</w:t>
              </w:r>
            </w:ins>
            <w:ins w:id="129" w:author="Rick" w:date="2014-07-01T16:58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 y0, nCbS, nCbS 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yellow"/>
              </w:rPr>
            </w:pPr>
            <w:ins w:id="130" w:author="Rick" w:date="2014-07-01T16:58:00Z">
              <w:r>
                <w:rPr>
                  <w:highlight w:val="yellow"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ins w:id="131" w:author="Rick" w:date="2014-07-01T17:00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</w:r>
            </w:ins>
            <w:ins w:id="132" w:author="Rick" w:date="2014-07-01T20:44:00Z">
              <w:r>
                <w:rPr>
                  <w:rFonts w:cs="Times New Roman" w:ascii="Times New Roman" w:hAnsi="Times New Roman"/>
                  <w:b/>
                  <w:highlight w:val="yellow"/>
                  <w:lang w:val="en-US"/>
                </w:rPr>
                <w:t>non_match_idx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ins w:id="133" w:author="Rick" w:date="2014-07-01T20:45:00Z">
              <w:r>
                <w:rPr>
                  <w:b w:val="false"/>
                  <w:highlight w:val="yellow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134" w:author="Rick" w:date="2014-07-01T20:44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ab/>
                <w:t>return non_match_idx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ins w:id="135" w:author="Rick" w:date="2014-07-01T16:58:00Z">
              <w:r>
                <w:rPr>
                  <w:rFonts w:cs="Times New Roman" w:ascii="Times New Roman" w:hAnsi="Times New Roman"/>
                  <w:highlight w:val="yellow"/>
                  <w:lang w:val="en-US"/>
                </w:rPr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/>
                <w:b w:val="false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lang w:val="en-CA"/>
          <w:ins w:id="137" w:author="Rick" w:date="2014-07-01T16:08:00Z"/>
        </w:rPr>
      </w:pPr>
      <w:ins w:id="136" w:author="Rick" w:date="2014-07-01T16:08:00Z">
        <w:r>
          <w:rPr>
            <w:lang w:val="en-CA"/>
          </w:rPr>
        </w:r>
      </w:ins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  <w:highlight w:val="green"/>
        </w:rPr>
        <w:t>sps_</w:t>
      </w:r>
      <w:r>
        <w:rPr>
          <w:b/>
          <w:highlight w:val="green"/>
          <w:lang w:eastAsia="ko-KR"/>
        </w:rPr>
        <w:t>hybrid_color_index_search_eabled_flag</w:t>
      </w:r>
      <w:r>
        <w:rPr>
          <w:highlight w:val="green"/>
        </w:rPr>
        <w:t xml:space="preserve"> equal to 1 specifies that </w:t>
      </w:r>
      <w:r>
        <w:rPr>
          <w:highlight w:val="green"/>
          <w:lang w:eastAsia="ko-KR"/>
        </w:rPr>
        <w:t>hybrid_color_index_search_eabled_flag</w:t>
      </w:r>
      <w:r>
        <w:rPr>
          <w:highlight w:val="green"/>
        </w:rPr>
        <w:t xml:space="preserve"> is present in the SPS RBSP syntax structure. sps_</w:t>
      </w:r>
      <w:r>
        <w:rPr>
          <w:highlight w:val="green"/>
          <w:lang w:eastAsia="ko-KR"/>
        </w:rPr>
        <w:t>hybrid_color_index_search_eabled_flag</w:t>
      </w:r>
      <w:r>
        <w:rPr>
          <w:highlight w:val="green"/>
        </w:rPr>
        <w:t xml:space="preserve"> equal to 0 specifies </w:t>
      </w:r>
      <w:r>
        <w:rPr>
          <w:highlight w:val="green"/>
          <w:lang w:eastAsia="ko-KR"/>
        </w:rPr>
        <w:t>hybrid_color_index_search_eabled_flag</w:t>
      </w:r>
      <w:r>
        <w:rPr>
          <w:highlight w:val="green"/>
        </w:rPr>
        <w:t xml:space="preserve"> is not present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rPr>
          <w:ins w:id="143" w:author="Rick" w:date="2014-07-01T16:11:00Z"/>
        </w:rPr>
      </w:pPr>
      <w:ins w:id="138" w:author="Rick" w:date="2014-07-01T16:10:00Z">
        <w:r>
          <w:rPr>
            <w:b/>
            <w:highlight w:val="green"/>
          </w:rPr>
          <w:t>color_table_idx_flag</w:t>
        </w:r>
      </w:ins>
      <w:ins w:id="139" w:author="Rick" w:date="2014-07-01T16:10:00Z">
        <w:r>
          <w:rPr>
            <w:highlight w:val="green"/>
          </w:rPr>
          <w:t xml:space="preserve"> equal to 1 specifies that color table processing mode is selected.</w:t>
        </w:r>
      </w:ins>
      <w:ins w:id="140" w:author="Rick" w:date="2014-07-01T17:09:00Z">
        <w:r>
          <w:rPr>
            <w:highlight w:val="green"/>
          </w:rPr>
          <w:t xml:space="preserve">  </w:t>
        </w:r>
      </w:ins>
      <w:ins w:id="141" w:author="Rick" w:date="2014-07-01T16:11:00Z">
        <w:r>
          <w:rPr>
            <w:b/>
            <w:highlight w:val="green"/>
          </w:rPr>
          <w:t>color_table_idx_flag</w:t>
        </w:r>
      </w:ins>
      <w:ins w:id="142" w:author="Rick" w:date="2014-07-01T16:11:00Z">
        <w:r>
          <w:rPr>
            <w:highlight w:val="green"/>
          </w:rPr>
          <w:t xml:space="preserve"> equal to 0 specifies that color table processing mode is not selected. </w:t>
        </w:r>
      </w:ins>
    </w:p>
    <w:p>
      <w:pPr>
        <w:pStyle w:val="Normal"/>
        <w:rPr>
          <w:ins w:id="149" w:author="Rick" w:date="2014-07-01T16:14:00Z"/>
        </w:rPr>
      </w:pPr>
      <w:ins w:id="144" w:author="Rick" w:date="2014-07-01T17:30:00Z">
        <w:r>
          <w:rPr>
            <w:b/>
            <w:highlight w:val="yellow"/>
          </w:rPr>
          <w:t>simple_color_table_idx_flag</w:t>
        </w:r>
      </w:ins>
      <w:ins w:id="145" w:author="Rick" w:date="2014-07-01T16:12:00Z">
        <w:r>
          <w:rPr>
            <w:highlight w:val="yellow"/>
          </w:rPr>
          <w:t xml:space="preserve"> equal to 1 specifies that the simple 1D mode is selected in color table processing.</w:t>
        </w:r>
      </w:ins>
      <w:ins w:id="146" w:author="Rick" w:date="2014-07-01T17:09:00Z">
        <w:r>
          <w:rPr>
            <w:highlight w:val="yellow"/>
          </w:rPr>
          <w:t xml:space="preserve"> </w:t>
        </w:r>
      </w:ins>
      <w:ins w:id="147" w:author="Rick" w:date="2014-07-01T17:30:00Z">
        <w:r>
          <w:rPr>
            <w:b/>
            <w:highlight w:val="yellow"/>
          </w:rPr>
          <w:t>simple_color_table_idx_flag</w:t>
        </w:r>
      </w:ins>
      <w:ins w:id="148" w:author="Rick" w:date="2014-07-01T16:14:00Z">
        <w:r>
          <w:rPr>
            <w:highlight w:val="yellow"/>
          </w:rPr>
          <w:t xml:space="preserve"> equal to 0 specifies that the standard color map mode is selected in color table processing.</w:t>
        </w:r>
      </w:ins>
    </w:p>
    <w:p>
      <w:pPr>
        <w:pStyle w:val="Normal"/>
        <w:jc w:val="both"/>
        <w:rPr/>
      </w:pPr>
      <w:r>
        <w:rPr>
          <w:b/>
          <w:highlight w:val="green"/>
        </w:rPr>
        <w:t>color_table_size[x0][y0]:</w:t>
      </w:r>
      <w:r>
        <w:rPr>
          <w:highlight w:val="green"/>
        </w:rPr>
        <w:t xml:space="preserve"> specifies the number of colors in color table</w:t>
      </w:r>
    </w:p>
    <w:p>
      <w:pPr>
        <w:pStyle w:val="Normal"/>
        <w:jc w:val="both"/>
        <w:rPr/>
      </w:pPr>
      <w:r>
        <w:rPr>
          <w:b/>
          <w:highlight w:val="green"/>
        </w:rPr>
        <w:t>color_table_merge_flag[x0][y0]:</w:t>
      </w:r>
      <w:r>
        <w:rPr>
          <w:highlight w:val="green"/>
        </w:rPr>
        <w:t xml:space="preserve"> equal to 1 specifies that current coding unit uses the color table derived from neighbor blocks. color_table_merge_flag[x0][y0] equal to 0 specifies that current coding unit uses the color table derived from itself. 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color_table_merge_dir[x0][y0]: </w:t>
      </w:r>
      <w:r>
        <w:rPr>
          <w:highlight w:val="green"/>
        </w:rPr>
        <w:t>equal to 1 specifies that current coding unit uses the color table derived from its left neighbor block, while color_table_merge_dir[x0][y0] equal to 0 specifies that current coding unit uses the color table derived from its upper neighbor block.</w:t>
      </w:r>
    </w:p>
    <w:p>
      <w:pPr>
        <w:pStyle w:val="Normal"/>
        <w:jc w:val="both"/>
        <w:rPr/>
      </w:pPr>
      <w:r>
        <w:rPr>
          <w:b/>
          <w:highlight w:val="green"/>
        </w:rPr>
        <w:t>num_bits_for_max_color_diff</w:t>
      </w:r>
      <w:r>
        <w:rPr>
          <w:highlight w:val="green"/>
        </w:rPr>
        <w:t xml:space="preserve">[x0][y0][n]: specifies the number of bits required to represent the maximum color difference of color component </w:t>
      </w:r>
      <w:r>
        <w:rPr>
          <w:b/>
          <w:i/>
          <w:highlight w:val="green"/>
        </w:rPr>
        <w:t>n</w:t>
      </w:r>
      <w:r>
        <w:rPr>
          <w:highlight w:val="green"/>
        </w:rPr>
        <w:t xml:space="preserve"> in color table.</w:t>
      </w:r>
    </w:p>
    <w:p>
      <w:pPr>
        <w:pStyle w:val="Normal"/>
        <w:jc w:val="both"/>
        <w:rPr/>
      </w:pPr>
      <w:r>
        <w:rPr>
          <w:b/>
          <w:highlight w:val="green"/>
        </w:rPr>
        <w:t>color_table_share_flag[</w:t>
      </w:r>
      <w:r>
        <w:rPr>
          <w:highlight w:val="green"/>
        </w:rPr>
        <w:t>x0][y0][n][cIdx]: equal to 1 specifies that current color entry of current color table uses the color for sharing from its reference table. color_table_share_flag</w:t>
      </w:r>
      <w:r>
        <w:rPr>
          <w:b/>
          <w:highlight w:val="green"/>
        </w:rPr>
        <w:t>[</w:t>
      </w:r>
      <w:r>
        <w:rPr>
          <w:highlight w:val="green"/>
        </w:rPr>
        <w:t>x0][y0][n][cIdx] equal to 0 specifies that current color entry is not shared from the reference table.</w:t>
      </w:r>
    </w:p>
    <w:p>
      <w:pPr>
        <w:pStyle w:val="Normal"/>
        <w:jc w:val="both"/>
        <w:rPr/>
      </w:pPr>
      <w:r>
        <w:rPr>
          <w:b/>
          <w:highlight w:val="green"/>
        </w:rPr>
        <w:t>color_table_share_idx_diff[</w:t>
      </w:r>
      <w:r>
        <w:rPr>
          <w:highlight w:val="green"/>
        </w:rPr>
        <w:t xml:space="preserve">x0][y0][n][cIdx]: specifies the color index difference for shared color entry. </w:t>
      </w:r>
    </w:p>
    <w:p>
      <w:pPr>
        <w:pStyle w:val="Normal"/>
        <w:jc w:val="both"/>
        <w:rPr/>
      </w:pPr>
      <w:r>
        <w:rPr>
          <w:b/>
          <w:highlight w:val="green"/>
        </w:rPr>
        <w:t>color_value[</w:t>
      </w:r>
      <w:r>
        <w:rPr>
          <w:highlight w:val="green"/>
        </w:rPr>
        <w:t>x0][y0][n][0]: specifies the value of the first color entry of current color table.</w:t>
      </w:r>
    </w:p>
    <w:p>
      <w:pPr>
        <w:pStyle w:val="Normal"/>
        <w:jc w:val="both"/>
        <w:rPr/>
      </w:pPr>
      <w:r>
        <w:rPr>
          <w:b/>
          <w:highlight w:val="green"/>
        </w:rPr>
        <w:t>abs_color_diff[</w:t>
      </w:r>
      <w:r>
        <w:rPr>
          <w:highlight w:val="green"/>
        </w:rPr>
        <w:t>x0][y0][n][cIdx]: specifies the absolute of color difference for successive entries in current color table.</w:t>
      </w:r>
    </w:p>
    <w:p>
      <w:pPr>
        <w:pStyle w:val="Normal"/>
        <w:jc w:val="both"/>
        <w:rPr/>
      </w:pPr>
      <w:r>
        <w:rPr>
          <w:b/>
          <w:highlight w:val="green"/>
        </w:rPr>
        <w:t>color_diff_sign[</w:t>
      </w:r>
      <w:r>
        <w:rPr>
          <w:highlight w:val="green"/>
        </w:rPr>
        <w:t>x0][y0][n][cIdx]: specifies the sign of color difference for successive entries in current color table.</w:t>
      </w:r>
    </w:p>
    <w:p>
      <w:pPr>
        <w:pStyle w:val="Normal"/>
        <w:jc w:val="both"/>
        <w:rPr/>
      </w:pPr>
      <w:r>
        <w:rPr>
          <w:b/>
          <w:highlight w:val="green"/>
        </w:rPr>
        <w:t>color_idx_map_scan_dir[</w:t>
      </w:r>
      <w:r>
        <w:rPr>
          <w:highlight w:val="green"/>
        </w:rPr>
        <w:t xml:space="preserve">x0][y0]: equal to 1 specifies that the index map of current coding unit uses the horizontal scanning; color_idx_map_scan_dir[x0][y0] equal to 0 specifies that the index map of current coding unit uses the vertical scanning; 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idx_match _flag[x0][y0][cIdx]: </w:t>
      </w:r>
      <w:r>
        <w:rPr>
          <w:highlight w:val="green"/>
        </w:rPr>
        <w:t xml:space="preserve">equal to 1 specifies that current index could find its match from reference buffer; </w:t>
      </w:r>
      <w:r>
        <w:rPr>
          <w:b/>
          <w:highlight w:val="green"/>
        </w:rPr>
        <w:t xml:space="preserve">idx_match _flag[x0][y0][cIdx]: </w:t>
      </w:r>
      <w:r>
        <w:rPr>
          <w:highlight w:val="green"/>
        </w:rPr>
        <w:t xml:space="preserve">equal to 0 specifies that current index could not find its match from reference buffer; </w:t>
      </w:r>
    </w:p>
    <w:p>
      <w:pPr>
        <w:pStyle w:val="Normal"/>
        <w:jc w:val="both"/>
        <w:rPr/>
      </w:pPr>
      <w:r>
        <w:rPr>
          <w:b/>
          <w:highlight w:val="green"/>
        </w:rPr>
        <w:t>unmatched</w:t>
      </w:r>
      <w:r>
        <w:rPr>
          <w:highlight w:val="green"/>
        </w:rPr>
        <w:t>_</w:t>
      </w:r>
      <w:r>
        <w:rPr>
          <w:b/>
          <w:highlight w:val="green"/>
        </w:rPr>
        <w:t xml:space="preserve">idx[x0][y0][cIdx]: </w:t>
      </w:r>
      <w:r>
        <w:rPr>
          <w:highlight w:val="green"/>
        </w:rPr>
        <w:t>specifies the value of current index which could not find its match from reference buffer. After parsing unmatched_idx [x0][y0][cIdx], cIdx = cIdx + 1;</w:t>
      </w:r>
    </w:p>
    <w:p>
      <w:pPr>
        <w:pStyle w:val="Normal"/>
        <w:jc w:val="both"/>
        <w:rPr/>
      </w:pPr>
      <w:r>
        <w:rPr>
          <w:b/>
          <w:highlight w:val="green"/>
          <w:lang w:eastAsia="ko-KR"/>
        </w:rPr>
        <w:t>hybrid_color_index_search_eabled_flag</w:t>
      </w:r>
      <w:r>
        <w:rPr>
          <w:highlight w:val="green"/>
        </w:rPr>
        <w:t xml:space="preserve">: equal to 1 specifies that current coding unit is using hybrid 1D and 2D search mode. </w:t>
      </w:r>
      <w:r>
        <w:rPr>
          <w:b/>
          <w:highlight w:val="green"/>
          <w:lang w:eastAsia="ko-KR"/>
        </w:rPr>
        <w:t>hybrid_color_index_search_eabled_flag</w:t>
      </w:r>
      <w:r>
        <w:rPr>
          <w:highlight w:val="green"/>
        </w:rPr>
        <w:t xml:space="preserve"> equal to 0 specifies that current coding unit uses only 1D search method.</w:t>
      </w:r>
    </w:p>
    <w:p>
      <w:pPr>
        <w:pStyle w:val="Normal"/>
        <w:jc w:val="both"/>
        <w:rPr/>
      </w:pPr>
      <w:r>
        <w:rPr>
          <w:b/>
          <w:highlight w:val="green"/>
        </w:rPr>
        <w:t>2d_block_search_flag[x0][y0]:</w:t>
      </w:r>
      <w:r>
        <w:rPr>
          <w:highlight w:val="green"/>
        </w:rPr>
        <w:t xml:space="preserve"> equal to 1 specifies that the type of current matched pair is a 2D block match.  </w:t>
      </w:r>
      <w:r>
        <w:rPr>
          <w:b/>
          <w:highlight w:val="green"/>
        </w:rPr>
        <w:t xml:space="preserve">2d_block_search_flag[x0][y0] </w:t>
      </w:r>
      <w:r>
        <w:rPr>
          <w:highlight w:val="green"/>
        </w:rPr>
        <w:t>equal to 0 specifies that the type of current matched pair is a 1D string match.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2d_lcu_index[x0][y0][cIdx]: </w:t>
      </w:r>
      <w:r>
        <w:rPr>
          <w:highlight w:val="green"/>
        </w:rPr>
        <w:t>specifies the index of referenced CTU where 2D match was found. It is the nth CTU to the left side of current CTU. n=0 means that 2D match was found within current CTU.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2d_distance[x0][y0][cIdx]: </w:t>
      </w:r>
      <w:r>
        <w:rPr>
          <w:highlight w:val="green"/>
        </w:rPr>
        <w:t xml:space="preserve">specifies the distance of current matched pair.  It is the raster scan index of top-left corner of the matched reference block within the reference CTU. 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2d_length[x0][y0][cIdx]: </w:t>
      </w:r>
      <w:r>
        <w:rPr>
          <w:highlight w:val="green"/>
        </w:rPr>
        <w:t>specifies the length of current matched 2D pair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>The variable 2D width and height are derived as follows: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rFonts w:cs="Consolas" w:ascii="Consolas" w:hAnsi="Consolas"/>
          <w:sz w:val="19"/>
          <w:szCs w:val="19"/>
          <w:highlight w:val="green"/>
          <w:lang w:eastAsia="zh-CN"/>
        </w:rPr>
        <w:tab/>
      </w:r>
      <w:r>
        <w:rPr>
          <w:rFonts w:cs="Consolas" w:ascii="Consolas" w:hAnsi="Consolas"/>
          <w:sz w:val="19"/>
          <w:szCs w:val="19"/>
          <w:highlight w:val="green"/>
          <w:lang w:eastAsia="zh-CN"/>
        </w:rPr>
        <w:t>2DWidth</w:t>
      </w:r>
      <w:r>
        <w:rPr>
          <w:b/>
          <w:highlight w:val="green"/>
        </w:rPr>
        <w:t>[x0][y0][cIdx]</w:t>
      </w:r>
      <w:r>
        <w:rPr>
          <w:rFonts w:cs="Consolas" w:ascii="Consolas" w:hAnsi="Consolas"/>
          <w:sz w:val="19"/>
          <w:szCs w:val="19"/>
          <w:highlight w:val="green"/>
          <w:lang w:eastAsia="zh-CN"/>
        </w:rPr>
        <w:t xml:space="preserve"> = (</w:t>
      </w:r>
      <w:r>
        <w:rPr>
          <w:b/>
          <w:highlight w:val="green"/>
        </w:rPr>
        <w:t>2d_length[x0][y0][cIdx]</w:t>
      </w:r>
      <w:r>
        <w:rPr>
          <w:rFonts w:cs="Consolas" w:ascii="Consolas" w:hAnsi="Consolas"/>
          <w:sz w:val="19"/>
          <w:szCs w:val="19"/>
          <w:highlight w:val="green"/>
          <w:lang w:eastAsia="zh-CN"/>
        </w:rPr>
        <w:t>%(1+minw-MIN_2D_WIDTH))+MIN_2D_WIDTH;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rFonts w:cs="Consolas" w:ascii="Consolas" w:hAnsi="Consolas"/>
          <w:sz w:val="19"/>
          <w:szCs w:val="19"/>
          <w:highlight w:val="green"/>
          <w:lang w:eastAsia="zh-CN"/>
        </w:rPr>
        <w:tab/>
      </w:r>
      <w:r>
        <w:rPr>
          <w:rFonts w:cs="Consolas" w:ascii="Consolas" w:hAnsi="Consolas"/>
          <w:sz w:val="19"/>
          <w:szCs w:val="19"/>
          <w:highlight w:val="green"/>
          <w:lang w:eastAsia="zh-CN"/>
        </w:rPr>
        <w:t>2D</w:t>
      </w:r>
      <w:r>
        <w:rPr>
          <w:rFonts w:cs="Consolas" w:ascii="Consolas" w:hAnsi="Consolas"/>
          <w:sz w:val="19"/>
          <w:szCs w:val="19"/>
          <w:highlight w:val="green"/>
          <w:lang w:eastAsia="zh-CN"/>
        </w:rPr>
        <w:t>Height</w:t>
      </w:r>
      <w:r>
        <w:rPr>
          <w:b/>
          <w:highlight w:val="green"/>
        </w:rPr>
        <w:t>[x0][y0][cIdx]</w:t>
      </w:r>
      <w:r>
        <w:rPr>
          <w:rFonts w:cs="Consolas" w:ascii="Consolas" w:hAnsi="Consolas"/>
          <w:sz w:val="19"/>
          <w:szCs w:val="19"/>
          <w:highlight w:val="green"/>
          <w:lang w:eastAsia="zh-CN"/>
        </w:rPr>
        <w:t xml:space="preserve"> = (</w:t>
      </w:r>
      <w:r>
        <w:rPr>
          <w:b/>
          <w:highlight w:val="green"/>
        </w:rPr>
        <w:t>2d_length[x0][y0][cIdx]</w:t>
      </w:r>
      <w:r>
        <w:rPr>
          <w:rFonts w:cs="Consolas" w:ascii="Consolas" w:hAnsi="Consolas"/>
          <w:sz w:val="19"/>
          <w:szCs w:val="19"/>
          <w:highlight w:val="green"/>
          <w:lang w:eastAsia="zh-CN"/>
        </w:rPr>
        <w:t>/(1+minw-MIN_2D_WIDTH))+MIN_2D_HEIGHT;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sig_dist_flag[x0][y0][cIdx]: </w:t>
      </w:r>
      <w:r>
        <w:rPr>
          <w:highlight w:val="green"/>
        </w:rPr>
        <w:t xml:space="preserve">equal to 1 specifies that the distance of current matched pair is significant distance; sig_dist_flag[x0][y0][cIdx] equal to 0 specifies that the distance of current matched pair is not significant distance; 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dist_equal_one_flag[x0][y0][cIdx]: </w:t>
      </w:r>
      <w:r>
        <w:rPr>
          <w:highlight w:val="green"/>
        </w:rPr>
        <w:t>equal 1 specifies that the distance equals to 1; dist_equal_one_flag[x0][y0][cIdx]</w:t>
      </w:r>
      <w:r>
        <w:rPr>
          <w:b/>
          <w:highlight w:val="green"/>
        </w:rPr>
        <w:t xml:space="preserve"> </w:t>
      </w:r>
      <w:r>
        <w:rPr>
          <w:highlight w:val="green"/>
        </w:rPr>
        <w:t>equal 0 specifies that the distance equals to the width of current coding unit.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distance_minus2[x0][y0][cIdx]: </w:t>
      </w:r>
      <w:r>
        <w:rPr>
          <w:highlight w:val="green"/>
        </w:rPr>
        <w:t xml:space="preserve">specifies the distance minus 2 of current matched pair. 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>The variable distance is derived as follows: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>distance = distance_minus2[x0][y0][cIdx] + 2;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sig_len_flag[x0][y0][cIdx]: </w:t>
      </w:r>
      <w:r>
        <w:rPr>
          <w:highlight w:val="green"/>
        </w:rPr>
        <w:t xml:space="preserve">equal to 1 specifies that the length of current matched pair is significant length; sig_len_flag[x0][y0][cIdx] equal to 0 specifies that the length of current matched pair is not significant length; 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length_minus1[x0][y0][cIdx]: </w:t>
      </w:r>
      <w:r>
        <w:rPr>
          <w:highlight w:val="green"/>
        </w:rPr>
        <w:t>specifies the length minus 1 of current matched pair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>The variable length is derived as follows: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>Length = length_minus [x0][y0][cIdx] + 1;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>cIdx   = cIdx + length;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length_minus_cuWidth[x0][y0][cIdx]:: </w:t>
      </w:r>
      <w:r>
        <w:rPr>
          <w:highlight w:val="green"/>
        </w:rPr>
        <w:t>specifies the length minus the width of current coding unit for current matched pair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>The variable length is derived as follows: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 xml:space="preserve">Length = length_minus_cuWidth[x0][y0][cIdx] + cuWidth; 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>cIdx   = cIdx + length;</w:t>
      </w:r>
    </w:p>
    <w:p>
      <w:pPr>
        <w:pStyle w:val="Normal"/>
        <w:rPr>
          <w:ins w:id="159" w:author="Rick" w:date="2014-07-01T17:14:00Z"/>
        </w:rPr>
      </w:pPr>
      <w:ins w:id="150" w:author="Rick" w:date="2014-07-01T17:05:00Z">
        <w:r>
          <w:rPr>
            <w:b/>
            <w:highlight w:val="yellow"/>
          </w:rPr>
          <w:t xml:space="preserve">single_color_index_0_flag </w:t>
        </w:r>
      </w:ins>
      <w:ins w:id="151" w:author="Rick" w:date="2014-07-01T17:05:00Z">
        <w:r>
          <w:rPr>
            <w:highlight w:val="yellow"/>
          </w:rPr>
          <w:t xml:space="preserve">equal to 1 specifies that </w:t>
        </w:r>
      </w:ins>
      <w:ins w:id="152" w:author="Rick" w:date="2014-07-01T17:09:00Z">
        <w:r>
          <w:rPr>
            <w:highlight w:val="yellow"/>
          </w:rPr>
          <w:t xml:space="preserve">all </w:t>
        </w:r>
      </w:ins>
      <w:ins w:id="153" w:author="Rick" w:date="2014-07-01T17:05:00Z">
        <w:r>
          <w:rPr>
            <w:highlight w:val="yellow"/>
          </w:rPr>
          <w:t xml:space="preserve">the index of current CU </w:t>
        </w:r>
      </w:ins>
      <w:ins w:id="154" w:author="Rick" w:date="2014-07-01T17:08:00Z">
        <w:r>
          <w:rPr>
            <w:highlight w:val="yellow"/>
          </w:rPr>
          <w:t>are zero</w:t>
        </w:r>
      </w:ins>
      <w:ins w:id="155" w:author="Rick" w:date="2014-07-01T17:05:00Z">
        <w:r>
          <w:rPr>
            <w:highlight w:val="yellow"/>
          </w:rPr>
          <w:t>.</w:t>
        </w:r>
      </w:ins>
      <w:ins w:id="156" w:author="Rick" w:date="2014-07-01T17:09:00Z">
        <w:r>
          <w:rPr>
            <w:highlight w:val="yellow"/>
          </w:rPr>
          <w:t xml:space="preserve"> </w:t>
        </w:r>
      </w:ins>
      <w:ins w:id="157" w:author="Rick" w:date="2014-07-01T17:09:00Z">
        <w:r>
          <w:rPr>
            <w:b/>
            <w:highlight w:val="yellow"/>
          </w:rPr>
          <w:t xml:space="preserve">single_color_index_0_flag </w:t>
        </w:r>
      </w:ins>
      <w:ins w:id="158" w:author="Rick" w:date="2014-07-01T17:09:00Z">
        <w:r>
          <w:rPr>
            <w:highlight w:val="yellow"/>
          </w:rPr>
          <w:t xml:space="preserve">equal to 0 specifies that not all the index of current CU are zero. </w:t>
        </w:r>
      </w:ins>
    </w:p>
    <w:p>
      <w:pPr>
        <w:pStyle w:val="Normal"/>
        <w:rPr>
          <w:ins w:id="168" w:author="Rick" w:date="2014-07-01T17:14:00Z"/>
        </w:rPr>
      </w:pPr>
      <w:ins w:id="160" w:author="Rick" w:date="2014-07-01T17:14:00Z">
        <w:r>
          <w:rPr>
            <w:b/>
            <w:highlight w:val="yellow"/>
          </w:rPr>
          <w:t xml:space="preserve">distance_match_flag </w:t>
        </w:r>
      </w:ins>
      <w:ins w:id="161" w:author="Rick" w:date="2014-07-01T17:14:00Z">
        <w:r>
          <w:rPr>
            <w:highlight w:val="yellow"/>
          </w:rPr>
          <w:t xml:space="preserve">equal to </w:t>
        </w:r>
      </w:ins>
      <w:ins w:id="162" w:author="Rick" w:date="2014-07-01T19:13:00Z">
        <w:r>
          <w:rPr>
            <w:highlight w:val="yellow"/>
          </w:rPr>
          <w:t>0</w:t>
        </w:r>
      </w:ins>
      <w:ins w:id="163" w:author="Rick" w:date="2014-07-01T17:14:00Z">
        <w:r>
          <w:rPr>
            <w:highlight w:val="yellow"/>
          </w:rPr>
          <w:t xml:space="preserve"> specifies that the distance of current row equals to the distance of previous row. </w:t>
        </w:r>
      </w:ins>
      <w:ins w:id="164" w:author="Rick" w:date="2014-07-01T17:14:00Z">
        <w:r>
          <w:rPr>
            <w:b/>
            <w:highlight w:val="yellow"/>
          </w:rPr>
          <w:t xml:space="preserve">Distance_match_flag </w:t>
        </w:r>
      </w:ins>
      <w:ins w:id="165" w:author="Rick" w:date="2014-07-01T17:14:00Z">
        <w:r>
          <w:rPr>
            <w:highlight w:val="yellow"/>
          </w:rPr>
          <w:t xml:space="preserve">equal to </w:t>
        </w:r>
      </w:ins>
      <w:ins w:id="166" w:author="Rick" w:date="2014-07-01T19:13:00Z">
        <w:r>
          <w:rPr>
            <w:highlight w:val="yellow"/>
          </w:rPr>
          <w:t>1</w:t>
        </w:r>
      </w:ins>
      <w:ins w:id="167" w:author="Rick" w:date="2014-07-01T17:14:00Z">
        <w:r>
          <w:rPr>
            <w:highlight w:val="yellow"/>
          </w:rPr>
          <w:t xml:space="preserve"> specifies that the distance of current row does not equal to the distance of previous row.</w:t>
        </w:r>
      </w:ins>
    </w:p>
    <w:p>
      <w:pPr>
        <w:pStyle w:val="Normal"/>
        <w:rPr>
          <w:ins w:id="178" w:author="Rick" w:date="2014-07-01T19:16:00Z"/>
        </w:rPr>
      </w:pPr>
      <w:ins w:id="169" w:author="Rick" w:date="2014-07-01T17:14:00Z">
        <w:r>
          <w:rPr>
            <w:b/>
            <w:highlight w:val="yellow"/>
          </w:rPr>
          <w:t>distance_</w:t>
        </w:r>
      </w:ins>
      <w:ins w:id="170" w:author="Rick" w:date="2014-07-01T19:13:00Z">
        <w:r>
          <w:rPr>
            <w:b/>
            <w:highlight w:val="yellow"/>
          </w:rPr>
          <w:t>offset_</w:t>
        </w:r>
      </w:ins>
      <w:ins w:id="171" w:author="Rick" w:date="2014-07-01T17:15:00Z">
        <w:r>
          <w:rPr>
            <w:b/>
            <w:highlight w:val="yellow"/>
          </w:rPr>
          <w:t xml:space="preserve">flag </w:t>
        </w:r>
      </w:ins>
      <w:ins w:id="172" w:author="Rick" w:date="2014-07-01T19:16:00Z">
        <w:r>
          <w:rPr>
            <w:highlight w:val="yellow"/>
          </w:rPr>
          <w:t xml:space="preserve">is used to derive </w:t>
        </w:r>
      </w:ins>
      <w:ins w:id="173" w:author="Rick" w:date="2014-07-01T19:33:00Z">
        <w:r>
          <w:rPr>
            <w:highlight w:val="yellow"/>
          </w:rPr>
          <w:t xml:space="preserve">the </w:t>
        </w:r>
      </w:ins>
      <w:ins w:id="174" w:author="Rick" w:date="2014-07-01T19:16:00Z">
        <w:r>
          <w:rPr>
            <w:highlight w:val="yellow"/>
          </w:rPr>
          <w:t xml:space="preserve">distance </w:t>
        </w:r>
      </w:ins>
      <w:ins w:id="175" w:author="Rick" w:date="2014-07-01T23:46:00Z">
        <w:r>
          <w:rPr>
            <w:highlight w:val="yellow"/>
          </w:rPr>
          <w:t xml:space="preserve">parameter </w:t>
        </w:r>
      </w:ins>
      <w:ins w:id="176" w:author="Rick" w:date="2014-07-01T19:16:00Z">
        <w:r>
          <w:rPr>
            <w:highlight w:val="yellow"/>
          </w:rPr>
          <w:t>of current row</w:t>
        </w:r>
      </w:ins>
      <w:ins w:id="177" w:author="Rick" w:date="2014-07-01T23:45:00Z">
        <w:r>
          <w:rPr>
            <w:highlight w:val="yellow"/>
          </w:rPr>
          <w:t>.  Distance is generated using below pseudo code:</w:t>
        </w:r>
      </w:ins>
    </w:p>
    <w:p>
      <w:pPr>
        <w:pStyle w:val="Normal"/>
        <w:rPr>
          <w:ins w:id="183" w:author="Rick" w:date="2014-07-01T19:17:00Z"/>
        </w:rPr>
      </w:pPr>
      <w:ins w:id="179" w:author="Rick" w:date="2014-07-01T19:16:00Z">
        <w:r>
          <w:rPr/>
          <w:tab/>
          <w:tab/>
        </w:r>
      </w:ins>
      <w:ins w:id="180" w:author="Rick" w:date="2014-07-01T19:16:00Z">
        <w:r>
          <w:rPr>
            <w:highlight w:val="yellow"/>
          </w:rPr>
          <w:t xml:space="preserve">if(distance_match_flag = </w:t>
        </w:r>
      </w:ins>
      <w:ins w:id="181" w:author="Rick" w:date="2014-07-01T23:46:00Z">
        <w:r>
          <w:rPr>
            <w:highlight w:val="yellow"/>
          </w:rPr>
          <w:t>0</w:t>
        </w:r>
      </w:ins>
      <w:ins w:id="182" w:author="Rick" w:date="2014-07-01T19:17:00Z">
        <w:r>
          <w:rPr>
            <w:highlight w:val="yellow"/>
          </w:rPr>
          <w:t>) {</w:t>
        </w:r>
      </w:ins>
    </w:p>
    <w:p>
      <w:pPr>
        <w:pStyle w:val="Normal"/>
        <w:rPr>
          <w:highlight w:val="yellow"/>
          <w:ins w:id="185" w:author="Rick" w:date="2014-07-01T19:17:00Z"/>
        </w:rPr>
      </w:pPr>
      <w:ins w:id="184" w:author="Rick" w:date="2014-07-01T19:17:00Z">
        <w:r>
          <w:rPr>
            <w:highlight w:val="yellow"/>
          </w:rPr>
          <w:tab/>
          <w:tab/>
          <w:tab/>
          <w:t>if(distance[i-1] = -1)</w:t>
        </w:r>
      </w:ins>
    </w:p>
    <w:p>
      <w:pPr>
        <w:pStyle w:val="Normal"/>
        <w:rPr>
          <w:ins w:id="189" w:author="Rick" w:date="2014-07-01T19:17:00Z"/>
        </w:rPr>
      </w:pPr>
      <w:ins w:id="186" w:author="Rick" w:date="2014-07-01T19:17:00Z">
        <w:r>
          <w:rPr>
            <w:highlight w:val="yellow"/>
          </w:rPr>
          <w:tab/>
          <w:tab/>
          <w:tab/>
          <w:tab/>
          <w:t xml:space="preserve">distance[i] = (big_distancet_flag) ? </w:t>
        </w:r>
      </w:ins>
      <w:ins w:id="187" w:author="Rick" w:date="2014-07-01T19:50:00Z">
        <w:r>
          <w:rPr>
            <w:highlight w:val="yellow"/>
          </w:rPr>
          <w:t>cuWidth</w:t>
        </w:r>
      </w:ins>
      <w:ins w:id="188" w:author="Rick" w:date="2014-07-01T19:17:00Z">
        <w:r>
          <w:rPr>
            <w:highlight w:val="yellow"/>
          </w:rPr>
          <w:t xml:space="preserve"> : 1;</w:t>
        </w:r>
      </w:ins>
    </w:p>
    <w:p>
      <w:pPr>
        <w:pStyle w:val="Normal"/>
        <w:rPr>
          <w:highlight w:val="yellow"/>
          <w:ins w:id="191" w:author="Rick" w:date="2014-07-01T19:17:00Z"/>
        </w:rPr>
      </w:pPr>
      <w:ins w:id="190" w:author="Rick" w:date="2014-07-01T19:17:00Z">
        <w:r>
          <w:rPr>
            <w:highlight w:val="yellow"/>
          </w:rPr>
          <w:tab/>
          <w:tab/>
          <w:tab/>
          <w:t>else if(distance[i-1] = 1)</w:t>
        </w:r>
      </w:ins>
    </w:p>
    <w:p>
      <w:pPr>
        <w:pStyle w:val="Normal"/>
        <w:rPr>
          <w:ins w:id="195" w:author="Rick" w:date="2014-07-01T19:17:00Z"/>
        </w:rPr>
      </w:pPr>
      <w:ins w:id="192" w:author="Rick" w:date="2014-07-01T19:17:00Z">
        <w:r>
          <w:rPr>
            <w:highlight w:val="yellow"/>
          </w:rPr>
          <w:tab/>
          <w:tab/>
          <w:tab/>
          <w:tab/>
          <w:t xml:space="preserve">distance[i] = (big_distancet_flag) ? -1 : </w:t>
        </w:r>
      </w:ins>
      <w:ins w:id="193" w:author="Rick" w:date="2014-07-01T19:50:00Z">
        <w:r>
          <w:rPr>
            <w:highlight w:val="yellow"/>
          </w:rPr>
          <w:t>cuWidth</w:t>
        </w:r>
      </w:ins>
      <w:ins w:id="194" w:author="Rick" w:date="2014-07-01T19:17:00Z">
        <w:r>
          <w:rPr>
            <w:highlight w:val="yellow"/>
          </w:rPr>
          <w:t>;</w:t>
        </w:r>
      </w:ins>
    </w:p>
    <w:p>
      <w:pPr>
        <w:pStyle w:val="Normal"/>
        <w:rPr>
          <w:ins w:id="199" w:author="Rick" w:date="2014-07-01T19:17:00Z"/>
        </w:rPr>
      </w:pPr>
      <w:ins w:id="196" w:author="Rick" w:date="2014-07-01T19:17:00Z">
        <w:r>
          <w:rPr>
            <w:highlight w:val="yellow"/>
          </w:rPr>
          <w:tab/>
          <w:tab/>
          <w:tab/>
          <w:t xml:space="preserve">else if(distance[i-1] = </w:t>
        </w:r>
      </w:ins>
      <w:ins w:id="197" w:author="Rick" w:date="2014-07-01T19:51:00Z">
        <w:r>
          <w:rPr>
            <w:highlight w:val="yellow"/>
          </w:rPr>
          <w:t>cuWidth</w:t>
        </w:r>
      </w:ins>
      <w:ins w:id="198" w:author="Rick" w:date="2014-07-01T19:17:00Z">
        <w:r>
          <w:rPr>
            <w:highlight w:val="yellow"/>
          </w:rPr>
          <w:t>)</w:t>
        </w:r>
      </w:ins>
    </w:p>
    <w:p>
      <w:pPr>
        <w:pStyle w:val="Normal"/>
        <w:rPr>
          <w:ins w:id="203" w:author="Rick" w:date="2014-07-01T19:17:00Z"/>
        </w:rPr>
      </w:pPr>
      <w:ins w:id="200" w:author="Rick" w:date="2014-07-01T19:17:00Z">
        <w:r>
          <w:rPr>
            <w:highlight w:val="yellow"/>
          </w:rPr>
          <w:tab/>
          <w:tab/>
          <w:tab/>
          <w:tab/>
          <w:t xml:space="preserve">distance[i] = (big_distancet_flag) ? </w:t>
        </w:r>
      </w:ins>
      <w:ins w:id="201" w:author="Rick" w:date="2014-07-01T19:19:00Z">
        <w:r>
          <w:rPr>
            <w:highlight w:val="yellow"/>
          </w:rPr>
          <w:t>-</w:t>
        </w:r>
      </w:ins>
      <w:ins w:id="202" w:author="Rick" w:date="2014-07-01T19:17:00Z">
        <w:r>
          <w:rPr>
            <w:highlight w:val="yellow"/>
          </w:rPr>
          <w:t>1 : 1;</w:t>
        </w:r>
      </w:ins>
    </w:p>
    <w:p>
      <w:pPr>
        <w:pStyle w:val="Normal"/>
        <w:rPr>
          <w:highlight w:val="yellow"/>
          <w:ins w:id="205" w:author="Rick" w:date="2014-07-01T19:17:00Z"/>
        </w:rPr>
      </w:pPr>
      <w:ins w:id="204" w:author="Rick" w:date="2014-07-01T19:17:00Z">
        <w:r>
          <w:rPr>
            <w:highlight w:val="yellow"/>
          </w:rPr>
          <w:tab/>
          <w:tab/>
          <w:t>} else {</w:t>
        </w:r>
      </w:ins>
    </w:p>
    <w:p>
      <w:pPr>
        <w:pStyle w:val="Normal"/>
        <w:rPr>
          <w:highlight w:val="yellow"/>
          <w:ins w:id="207" w:author="Rick" w:date="2014-07-01T19:17:00Z"/>
        </w:rPr>
      </w:pPr>
      <w:ins w:id="206" w:author="Rick" w:date="2014-07-01T19:17:00Z">
        <w:r>
          <w:rPr>
            <w:highlight w:val="yellow"/>
          </w:rPr>
          <w:tab/>
          <w:tab/>
          <w:tab/>
          <w:t>distance[i] = distance[i-1];</w:t>
        </w:r>
      </w:ins>
    </w:p>
    <w:p>
      <w:pPr>
        <w:pStyle w:val="Normal"/>
        <w:jc w:val="left"/>
        <w:rPr>
          <w:highlight w:val="yellow"/>
          <w:ins w:id="209" w:author="Rick" w:date="2014-07-01T19:17:00Z"/>
        </w:rPr>
      </w:pPr>
      <w:ins w:id="208" w:author="Rick" w:date="2014-07-01T19:17:00Z">
        <w:r>
          <w:rPr>
            <w:highlight w:val="yellow"/>
          </w:rPr>
          <w:tab/>
          <w:tab/>
          <w:t>}</w:t>
        </w:r>
      </w:ins>
    </w:p>
    <w:p>
      <w:pPr>
        <w:pStyle w:val="Normal"/>
        <w:rPr>
          <w:ins w:id="211" w:author="Rick" w:date="2014-07-01T21:01:00Z"/>
        </w:rPr>
      </w:pPr>
      <w:ins w:id="210" w:author="Rick" w:date="2014-07-01T21:01:00Z">
        <w:r>
          <w:rPr>
            <w:highlight w:val="yellow"/>
          </w:rPr>
          <w:t>Before processing each index in distance[i]==-1 mode, prediction_table[] is generated using below pseudo code:</w:t>
        </w:r>
      </w:ins>
    </w:p>
    <w:p>
      <w:pPr>
        <w:pStyle w:val="Normal"/>
        <w:rPr>
          <w:ins w:id="213" w:author="Rick" w:date="2014-07-01T21:01:00Z"/>
        </w:rPr>
      </w:pPr>
      <w:ins w:id="212" w:author="Rick" w:date="2014-07-01T21:01:00Z">
        <w:r>
          <w:rPr>
            <w:highlight w:val="yellow"/>
          </w:rPr>
          <w:tab/>
          <w:tab/>
          <w:t>left = (j == 0) ? 0 : color_idxx[i][j-1];</w:t>
        </w:r>
      </w:ins>
    </w:p>
    <w:p>
      <w:pPr>
        <w:pStyle w:val="Normal"/>
        <w:rPr>
          <w:ins w:id="215" w:author="Rick" w:date="2014-07-01T21:01:00Z"/>
        </w:rPr>
      </w:pPr>
      <w:ins w:id="214" w:author="Rick" w:date="2014-07-01T21:01:00Z">
        <w:r>
          <w:rPr>
            <w:highlight w:val="yellow"/>
          </w:rPr>
          <w:tab/>
          <w:tab/>
          <w:t>above = (i == 0) ? 0 : color_idx[i-1][j];</w:t>
        </w:r>
      </w:ins>
    </w:p>
    <w:p>
      <w:pPr>
        <w:pStyle w:val="Normal"/>
        <w:rPr>
          <w:ins w:id="217" w:author="Rick" w:date="2014-07-01T21:01:00Z"/>
        </w:rPr>
      </w:pPr>
      <w:ins w:id="216" w:author="Rick" w:date="2014-07-01T21:01:00Z">
        <w:r>
          <w:rPr>
            <w:highlight w:val="yellow"/>
          </w:rPr>
          <w:tab/>
          <w:tab/>
          <w:t>tc0 = (j == 0) ? 0 : TC_table[0][left];</w:t>
        </w:r>
      </w:ins>
    </w:p>
    <w:p>
      <w:pPr>
        <w:pStyle w:val="Normal"/>
        <w:rPr>
          <w:ins w:id="219" w:author="Rick" w:date="2014-07-01T21:01:00Z"/>
        </w:rPr>
      </w:pPr>
      <w:ins w:id="218" w:author="Rick" w:date="2014-07-01T21:01:00Z">
        <w:r>
          <w:rPr>
            <w:highlight w:val="yellow"/>
          </w:rPr>
          <w:tab/>
          <w:tab/>
          <w:t>tc1 = (j == 0) ? 1 : TC_table[1][left];</w:t>
        </w:r>
      </w:ins>
    </w:p>
    <w:p>
      <w:pPr>
        <w:pStyle w:val="Normal"/>
        <w:rPr>
          <w:ins w:id="221" w:author="Rick" w:date="2014-07-01T21:01:00Z"/>
        </w:rPr>
      </w:pPr>
      <w:ins w:id="220" w:author="Rick" w:date="2014-07-01T21:01:00Z">
        <w:r>
          <w:rPr>
            <w:highlight w:val="yellow"/>
          </w:rPr>
          <w:tab/>
          <w:tab/>
          <w:t>above_left = (i == 0) ? 0 : ((j == 0) ? color_idx[i-1][j] : color_idx[i-1][j-1];</w:t>
        </w:r>
      </w:ins>
    </w:p>
    <w:p>
      <w:pPr>
        <w:pStyle w:val="Normal"/>
        <w:rPr>
          <w:ins w:id="223" w:author="Rick" w:date="2014-07-01T21:01:00Z"/>
        </w:rPr>
      </w:pPr>
      <w:ins w:id="222" w:author="Rick" w:date="2014-07-01T21:01:00Z">
        <w:r>
          <w:rPr>
            <w:highlight w:val="yellow"/>
          </w:rPr>
          <w:tab/>
          <w:tab/>
          <w:t>n=0;</w:t>
        </w:r>
      </w:ins>
    </w:p>
    <w:p>
      <w:pPr>
        <w:pStyle w:val="Normal"/>
        <w:rPr>
          <w:ins w:id="225" w:author="Rick" w:date="2014-07-01T21:01:00Z"/>
        </w:rPr>
      </w:pPr>
      <w:ins w:id="224" w:author="Rick" w:date="2014-07-01T21:01:00Z">
        <w:r>
          <w:rPr>
            <w:highlight w:val="yellow"/>
          </w:rPr>
          <w:tab/>
          <w:tab/>
          <w:t>prediction_table[n++] = above;</w:t>
        </w:r>
      </w:ins>
    </w:p>
    <w:p>
      <w:pPr>
        <w:pStyle w:val="Normal"/>
        <w:rPr>
          <w:ins w:id="227" w:author="Rick" w:date="2014-07-01T21:01:00Z"/>
        </w:rPr>
      </w:pPr>
      <w:ins w:id="226" w:author="Rick" w:date="2014-07-01T21:01:00Z">
        <w:r>
          <w:rPr>
            <w:highlight w:val="yellow"/>
          </w:rPr>
          <w:tab/>
          <w:tab/>
          <w:t>if( left != above )</w:t>
          <w:tab/>
          <w:t>prediction_table[n++] = left;</w:t>
        </w:r>
      </w:ins>
    </w:p>
    <w:p>
      <w:pPr>
        <w:pStyle w:val="Normal"/>
        <w:rPr>
          <w:ins w:id="229" w:author="Rick" w:date="2014-07-01T21:01:00Z"/>
        </w:rPr>
      </w:pPr>
      <w:ins w:id="228" w:author="Rick" w:date="2014-07-01T21:01:00Z">
        <w:r>
          <w:rPr>
            <w:highlight w:val="yellow"/>
          </w:rPr>
          <w:tab/>
          <w:tab/>
          <w:t>prediction_table[n++] = tc0;</w:t>
        </w:r>
      </w:ins>
    </w:p>
    <w:p>
      <w:pPr>
        <w:pStyle w:val="Normal"/>
        <w:rPr>
          <w:ins w:id="231" w:author="Rick" w:date="2014-07-01T21:01:00Z"/>
        </w:rPr>
      </w:pPr>
      <w:ins w:id="230" w:author="Rick" w:date="2014-07-01T21:01:00Z">
        <w:r>
          <w:rPr>
            <w:highlight w:val="yellow"/>
          </w:rPr>
          <w:tab/>
          <w:tab/>
          <w:t>prediction_table[n++] = tc1;</w:t>
        </w:r>
      </w:ins>
    </w:p>
    <w:p>
      <w:pPr>
        <w:pStyle w:val="Normal"/>
        <w:rPr>
          <w:ins w:id="233" w:author="Rick" w:date="2014-07-01T21:01:00Z"/>
        </w:rPr>
      </w:pPr>
      <w:ins w:id="232" w:author="Rick" w:date="2014-07-01T21:01:00Z">
        <w:r>
          <w:rPr>
            <w:highlight w:val="yellow"/>
          </w:rPr>
          <w:tab/>
          <w:tab/>
          <w:t>prediction_table[n++] = above_left;</w:t>
        </w:r>
      </w:ins>
    </w:p>
    <w:p>
      <w:pPr>
        <w:pStyle w:val="Normal"/>
        <w:jc w:val="left"/>
        <w:rPr>
          <w:ins w:id="243" w:author="Rick" w:date="2014-07-01T19:33:00Z"/>
        </w:rPr>
      </w:pPr>
      <w:ins w:id="234" w:author="Rick" w:date="2014-07-01T19:31:00Z">
        <w:r>
          <w:rPr>
            <w:b/>
            <w:highlight w:val="yellow"/>
          </w:rPr>
          <w:t>pred_symbol</w:t>
        </w:r>
      </w:ins>
      <w:ins w:id="235" w:author="Rick" w:date="2014-07-01T19:31:00Z">
        <w:r>
          <w:rPr>
            <w:highlight w:val="yellow"/>
          </w:rPr>
          <w:t xml:space="preserve"> </w:t>
        </w:r>
      </w:ins>
      <w:ins w:id="236" w:author="Rick" w:date="2014-07-01T19:39:00Z">
        <w:r>
          <w:rPr>
            <w:highlight w:val="yellow"/>
          </w:rPr>
          <w:t>equal to 1 specifies that t</w:t>
        </w:r>
      </w:ins>
      <w:ins w:id="237" w:author="Rick" w:date="2014-07-01T19:33:00Z">
        <w:r>
          <w:rPr>
            <w:highlight w:val="yellow"/>
          </w:rPr>
          <w:t>he index of prediction_table[]</w:t>
        </w:r>
      </w:ins>
      <w:ins w:id="238" w:author="Rick" w:date="2014-07-01T19:39:00Z">
        <w:r>
          <w:rPr>
            <w:highlight w:val="yellow"/>
          </w:rPr>
          <w:t xml:space="preserve"> is found or the end of t</w:t>
        </w:r>
      </w:ins>
      <w:ins w:id="239" w:author="Rick" w:date="2014-07-01T19:41:00Z">
        <w:r>
          <w:rPr>
            <w:highlight w:val="yellow"/>
          </w:rPr>
          <w:t>able is reached</w:t>
        </w:r>
      </w:ins>
      <w:ins w:id="240" w:author="Rick" w:date="2014-07-01T19:39:00Z">
        <w:r>
          <w:rPr>
            <w:highlight w:val="yellow"/>
          </w:rPr>
          <w:t xml:space="preserve">. </w:t>
        </w:r>
      </w:ins>
      <w:ins w:id="241" w:author="Rick" w:date="2014-07-01T19:39:00Z">
        <w:r>
          <w:rPr>
            <w:b/>
            <w:highlight w:val="yellow"/>
          </w:rPr>
          <w:t>pred_symbol</w:t>
        </w:r>
      </w:ins>
      <w:ins w:id="242" w:author="Rick" w:date="2014-07-01T19:39:00Z">
        <w:r>
          <w:rPr>
            <w:highlight w:val="yellow"/>
          </w:rPr>
          <w:t xml:space="preserve"> equal to 0 specifies that the index of prediction_table[] is not found.</w:t>
        </w:r>
      </w:ins>
    </w:p>
    <w:p>
      <w:pPr>
        <w:pStyle w:val="Normal"/>
        <w:rPr>
          <w:ins w:id="247" w:author="Rick" w:date="2014-07-01T21:02:00Z"/>
        </w:rPr>
      </w:pPr>
      <w:ins w:id="244" w:author="Rick" w:date="2014-07-01T21:02:00Z">
        <w:r>
          <w:rPr>
            <w:highlight w:val="yellow"/>
          </w:rPr>
          <w:t xml:space="preserve">After processing each index in distance[i]==-1 </w:t>
        </w:r>
      </w:ins>
      <w:ins w:id="245" w:author="Rick" w:date="2014-07-01T23:47:00Z">
        <w:r>
          <w:rPr>
            <w:highlight w:val="yellow"/>
          </w:rPr>
          <w:t>row</w:t>
        </w:r>
      </w:ins>
      <w:ins w:id="246" w:author="Rick" w:date="2014-07-01T21:02:00Z">
        <w:r>
          <w:rPr>
            <w:highlight w:val="yellow"/>
          </w:rPr>
          <w:t>, TC table[] is updated using below pseudo code:</w:t>
        </w:r>
      </w:ins>
    </w:p>
    <w:p>
      <w:pPr>
        <w:pStyle w:val="Normal"/>
        <w:ind w:left="720" w:hanging="0"/>
        <w:rPr>
          <w:highlight w:val="yellow"/>
          <w:ins w:id="249" w:author="Rick" w:date="2014-07-01T21:02:00Z"/>
        </w:rPr>
      </w:pPr>
      <w:ins w:id="248" w:author="Rick" w:date="2014-07-01T21:02:00Z">
        <w:r>
          <w:rPr>
            <w:highlight w:val="yellow"/>
          </w:rPr>
          <w:t>if( j &amp;&amp; color_idx[i][j] != color_table_size &amp; color_idx[i][j] != left &amp;&amp; color_idx[i][j] != TC_table[0][left] ) {</w:t>
        </w:r>
      </w:ins>
    </w:p>
    <w:p>
      <w:pPr>
        <w:pStyle w:val="Normal"/>
        <w:rPr>
          <w:ins w:id="251" w:author="Rick" w:date="2014-07-01T21:02:00Z"/>
        </w:rPr>
      </w:pPr>
      <w:ins w:id="250" w:author="Rick" w:date="2014-07-01T21:02:00Z">
        <w:r>
          <w:rPr>
            <w:highlight w:val="yellow"/>
          </w:rPr>
          <w:tab/>
          <w:tab/>
          <w:tab/>
          <w:t>TC table[1][left] = TC table[0][left];</w:t>
        </w:r>
      </w:ins>
    </w:p>
    <w:p>
      <w:pPr>
        <w:pStyle w:val="Normal"/>
        <w:rPr>
          <w:ins w:id="253" w:author="Rick" w:date="2014-07-01T21:02:00Z"/>
        </w:rPr>
      </w:pPr>
      <w:ins w:id="252" w:author="Rick" w:date="2014-07-01T21:02:00Z">
        <w:r>
          <w:rPr>
            <w:highlight w:val="yellow"/>
          </w:rPr>
          <w:tab/>
          <w:tab/>
          <w:tab/>
          <w:t>TC table[0][left] = color_idx[i][j];</w:t>
        </w:r>
      </w:ins>
    </w:p>
    <w:p>
      <w:pPr>
        <w:pStyle w:val="Normal"/>
        <w:rPr>
          <w:ins w:id="255" w:author="Rick" w:date="2014-07-01T21:02:00Z"/>
        </w:rPr>
      </w:pPr>
      <w:ins w:id="254" w:author="Rick" w:date="2014-07-01T21:02:00Z">
        <w:r>
          <w:rPr>
            <w:highlight w:val="yellow"/>
          </w:rPr>
          <w:tab/>
          <w:tab/>
          <w:t>}</w:t>
        </w:r>
      </w:ins>
    </w:p>
    <w:p>
      <w:pPr>
        <w:pStyle w:val="Normal"/>
        <w:jc w:val="left"/>
        <w:rPr>
          <w:ins w:id="258" w:author="Rick" w:date="2014-07-01T19:33:00Z"/>
        </w:rPr>
      </w:pPr>
      <w:ins w:id="256" w:author="Rick" w:date="2014-07-01T20:35:00Z">
        <w:r>
          <w:rPr>
            <w:b/>
            <w:highlight w:val="yellow"/>
          </w:rPr>
          <w:t>escape_value</w:t>
        </w:r>
      </w:ins>
      <w:ins w:id="257" w:author="Rick" w:date="2014-07-01T20:35:00Z">
        <w:r>
          <w:rPr>
            <w:highlight w:val="yellow"/>
          </w:rPr>
          <w:t>[3] is the RGB value when the color index of this pixel equals to color_table_size</w:t>
        </w:r>
      </w:ins>
    </w:p>
    <w:p>
      <w:pPr>
        <w:pStyle w:val="Normal"/>
        <w:jc w:val="left"/>
        <w:rPr>
          <w:ins w:id="265" w:author="Rick" w:date="2014-07-01T20:37:00Z"/>
        </w:rPr>
      </w:pPr>
      <w:ins w:id="259" w:author="Rick" w:date="2014-07-01T20:40:00Z">
        <w:r>
          <w:rPr>
            <w:b/>
            <w:highlight w:val="yellow"/>
          </w:rPr>
          <w:t>non_match_idx</w:t>
        </w:r>
      </w:ins>
      <w:ins w:id="260" w:author="Rick" w:date="2014-07-01T20:46:00Z">
        <w:r>
          <w:rPr>
            <w:highlight w:val="yellow"/>
          </w:rPr>
          <w:t xml:space="preserve"> is the </w:t>
        </w:r>
      </w:ins>
      <w:ins w:id="261" w:author="Rick" w:date="2014-07-01T20:48:00Z">
        <w:r>
          <w:rPr>
            <w:highlight w:val="yellow"/>
          </w:rPr>
          <w:t>color_idx value</w:t>
        </w:r>
      </w:ins>
      <w:ins w:id="262" w:author="Rick" w:date="2014-07-01T21:14:00Z">
        <w:r>
          <w:rPr>
            <w:highlight w:val="yellow"/>
          </w:rPr>
          <w:t xml:space="preserve"> of a pixel</w:t>
        </w:r>
      </w:ins>
      <w:ins w:id="263" w:author="Rick" w:date="2014-07-01T20:47:00Z">
        <w:r>
          <w:rPr>
            <w:highlight w:val="yellow"/>
          </w:rPr>
          <w:t xml:space="preserve"> when its pred_idx equals to 4</w:t>
        </w:r>
      </w:ins>
      <w:ins w:id="264" w:author="Rick" w:date="2014-07-01T21:18:00Z">
        <w:r>
          <w:rPr/>
          <w:t xml:space="preserve">. </w:t>
        </w:r>
      </w:ins>
    </w:p>
    <w:p>
      <w:pPr>
        <w:pStyle w:val="Normal"/>
        <w:rPr>
          <w:ins w:id="267" w:author="Rick" w:date="2014-07-01T21:20:00Z"/>
        </w:rPr>
      </w:pPr>
      <w:ins w:id="266" w:author="Rick" w:date="2014-07-01T21:20:00Z">
        <w:r>
          <w:rPr/>
        </w:r>
      </w:ins>
    </w:p>
    <w:p>
      <w:pPr>
        <w:pStyle w:val="Normal"/>
        <w:rPr>
          <w:ins w:id="270" w:author="Rick" w:date="2014-07-01T21:17:00Z"/>
        </w:rPr>
      </w:pPr>
      <w:ins w:id="268" w:author="Rick" w:date="2014-07-01T21:20:00Z">
        <w:r>
          <w:rPr>
            <w:highlight w:val="yellow"/>
          </w:rPr>
          <w:t>non_match_idx b</w:t>
        </w:r>
      </w:ins>
      <w:ins w:id="269" w:author="Rick" w:date="2014-07-01T21:17:00Z">
        <w:r>
          <w:rPr>
            <w:highlight w:val="yellow"/>
          </w:rPr>
          <w:t>inarization process</w:t>
        </w:r>
      </w:ins>
    </w:p>
    <w:p>
      <w:pPr>
        <w:pStyle w:val="Normal"/>
        <w:rPr>
          <w:highlight w:val="yellow"/>
          <w:ins w:id="272" w:author="Rick" w:date="2014-07-01T21:17:00Z"/>
        </w:rPr>
      </w:pPr>
      <w:ins w:id="271" w:author="Rick" w:date="2014-07-01T21:17:00Z">
        <w:r>
          <w:rPr>
            <w:highlight w:val="yellow"/>
          </w:rPr>
          <w:t>Input to this process is a request for a palette index binarization for a syntax element with value paletteIdx and cMaxPaletteIndex.</w:t>
        </w:r>
      </w:ins>
    </w:p>
    <w:p>
      <w:pPr>
        <w:pStyle w:val="Normal"/>
        <w:rPr>
          <w:highlight w:val="yellow"/>
          <w:ins w:id="274" w:author="Rick" w:date="2014-07-01T21:17:00Z"/>
        </w:rPr>
      </w:pPr>
      <w:ins w:id="273" w:author="Rick" w:date="2014-07-01T21:17:00Z">
        <w:r>
          <w:rPr>
            <w:highlight w:val="yellow"/>
          </w:rPr>
          <w:t>Output of this process is the palette index binarization of the syntax element.</w:t>
        </w:r>
      </w:ins>
    </w:p>
    <w:p>
      <w:pPr>
        <w:pStyle w:val="Normal"/>
        <w:rPr>
          <w:highlight w:val="yellow"/>
          <w:ins w:id="276" w:author="Rick" w:date="2014-07-01T21:17:00Z"/>
        </w:rPr>
      </w:pPr>
      <w:ins w:id="275" w:author="Rick" w:date="2014-07-01T21:17:00Z">
        <w:r>
          <w:rPr>
            <w:highlight w:val="yellow"/>
          </w:rPr>
          <w:t>The bin string of the palette index binarization process of a syntax element paletteIdx is specified as follows, where each call of the function put( X ), with X being equal to 0 or 1, adds the binary value X at the end of the bin string:</w:t>
        </w:r>
      </w:ins>
    </w:p>
    <w:p>
      <w:pPr>
        <w:pStyle w:val="Normal"/>
        <w:rPr>
          <w:highlight w:val="yellow"/>
          <w:ins w:id="278" w:author="Rick" w:date="2014-07-01T21:17:00Z"/>
        </w:rPr>
      </w:pPr>
      <w:ins w:id="277" w:author="Rick" w:date="2014-07-01T21:17:00Z">
        <w:r>
          <w:rPr>
            <w:highlight w:val="yellow"/>
          </w:rPr>
        </w:r>
      </w:ins>
    </w:p>
    <w:p>
      <w:pPr>
        <w:pStyle w:val="Normal"/>
        <w:rPr>
          <w:ins w:id="281" w:author="Rick" w:date="2014-07-01T21:17:00Z"/>
        </w:rPr>
      </w:pPr>
      <w:ins w:id="279" w:author="Rick" w:date="2014-07-01T23:50:00Z">
        <w:r>
          <w:rPr>
            <w:highlight w:val="yellow"/>
          </w:rPr>
          <w:tab/>
        </w:r>
      </w:ins>
      <w:ins w:id="280" w:author="Rick" w:date="2014-07-01T21:17:00Z">
        <w:r>
          <w:rPr>
            <w:highlight w:val="yellow"/>
          </w:rPr>
          <w:t>numBits = Floor(Log2(cMaxPaletteIndex))</w:t>
        </w:r>
      </w:ins>
    </w:p>
    <w:p>
      <w:pPr>
        <w:pStyle w:val="Normal"/>
        <w:rPr>
          <w:ins w:id="284" w:author="Rick" w:date="2014-07-01T21:17:00Z"/>
        </w:rPr>
      </w:pPr>
      <w:ins w:id="282" w:author="Rick" w:date="2014-07-01T23:51:00Z">
        <w:r>
          <w:rPr>
            <w:highlight w:val="yellow"/>
          </w:rPr>
          <w:tab/>
        </w:r>
      </w:ins>
      <w:ins w:id="283" w:author="Rick" w:date="2014-07-01T21:17:00Z">
        <w:r>
          <w:rPr>
            <w:highlight w:val="yellow"/>
          </w:rPr>
          <w:t>mask = 1 &lt;&lt; numBits</w:t>
        </w:r>
      </w:ins>
    </w:p>
    <w:p>
      <w:pPr>
        <w:pStyle w:val="Normal"/>
        <w:rPr>
          <w:ins w:id="287" w:author="Rick" w:date="2014-07-01T21:17:00Z"/>
        </w:rPr>
      </w:pPr>
      <w:ins w:id="285" w:author="Rick" w:date="2014-07-01T23:51:00Z">
        <w:r>
          <w:rPr>
            <w:highlight w:val="yellow"/>
          </w:rPr>
          <w:tab/>
        </w:r>
      </w:ins>
      <w:ins w:id="286" w:author="Rick" w:date="2014-07-01T21:17:00Z">
        <w:r>
          <w:rPr>
            <w:highlight w:val="yellow"/>
          </w:rPr>
          <w:t>curVal = 0</w:t>
        </w:r>
      </w:ins>
    </w:p>
    <w:p>
      <w:pPr>
        <w:pStyle w:val="Normal"/>
        <w:rPr>
          <w:ins w:id="290" w:author="Rick" w:date="2014-07-01T21:17:00Z"/>
        </w:rPr>
      </w:pPr>
      <w:ins w:id="288" w:author="Rick" w:date="2014-07-01T23:51:00Z">
        <w:r>
          <w:rPr>
            <w:highlight w:val="yellow"/>
          </w:rPr>
          <w:tab/>
        </w:r>
      </w:ins>
      <w:ins w:id="289" w:author="Rick" w:date="2014-07-01T21:17:00Z">
        <w:r>
          <w:rPr>
            <w:highlight w:val="yellow"/>
          </w:rPr>
          <w:t>for ( idx = 0; idx &lt;= numBits; idx++ ) {</w:t>
        </w:r>
      </w:ins>
    </w:p>
    <w:p>
      <w:pPr>
        <w:pStyle w:val="Normal"/>
        <w:rPr>
          <w:ins w:id="293" w:author="Rick" w:date="2014-07-01T21:17:00Z"/>
        </w:rPr>
      </w:pPr>
      <w:ins w:id="291" w:author="Rick" w:date="2014-07-01T23:51:00Z">
        <w:r>
          <w:rPr>
            <w:highlight w:val="yellow"/>
          </w:rPr>
          <w:tab/>
        </w:r>
      </w:ins>
      <w:ins w:id="292" w:author="Rick" w:date="2014-07-01T21:17:00Z">
        <w:r>
          <w:rPr>
            <w:highlight w:val="yellow"/>
          </w:rPr>
          <w:t xml:space="preserve">  if ( curVal + mask &lt;= cMaxPaletteIndex ) {</w:t>
        </w:r>
      </w:ins>
    </w:p>
    <w:p>
      <w:pPr>
        <w:pStyle w:val="Normal"/>
        <w:rPr>
          <w:ins w:id="296" w:author="Rick" w:date="2014-07-01T21:17:00Z"/>
        </w:rPr>
      </w:pPr>
      <w:ins w:id="294" w:author="Rick" w:date="2014-07-01T23:51:00Z">
        <w:r>
          <w:rPr>
            <w:highlight w:val="yellow"/>
          </w:rPr>
          <w:tab/>
        </w:r>
      </w:ins>
      <w:ins w:id="295" w:author="Rick" w:date="2014-07-01T21:17:00Z">
        <w:r>
          <w:rPr>
            <w:highlight w:val="yellow"/>
          </w:rPr>
          <w:t xml:space="preserve">     if (paletteIdx &lt; curVal + mask)</w:t>
        </w:r>
      </w:ins>
    </w:p>
    <w:p>
      <w:pPr>
        <w:pStyle w:val="Normal"/>
        <w:rPr>
          <w:ins w:id="299" w:author="Rick" w:date="2014-07-01T21:17:00Z"/>
        </w:rPr>
      </w:pPr>
      <w:ins w:id="297" w:author="Rick" w:date="2014-07-01T23:51:00Z">
        <w:r>
          <w:rPr>
            <w:highlight w:val="yellow"/>
          </w:rPr>
          <w:tab/>
        </w:r>
      </w:ins>
      <w:ins w:id="298" w:author="Rick" w:date="2014-07-01T21:17:00Z">
        <w:r>
          <w:rPr>
            <w:highlight w:val="yellow"/>
          </w:rPr>
          <w:t xml:space="preserve">       put(0)</w:t>
        </w:r>
      </w:ins>
    </w:p>
    <w:p>
      <w:pPr>
        <w:pStyle w:val="Normal"/>
        <w:rPr>
          <w:ins w:id="302" w:author="Rick" w:date="2014-07-01T21:17:00Z"/>
        </w:rPr>
      </w:pPr>
      <w:ins w:id="300" w:author="Rick" w:date="2014-07-01T23:51:00Z">
        <w:r>
          <w:rPr>
            <w:highlight w:val="yellow"/>
          </w:rPr>
          <w:tab/>
        </w:r>
      </w:ins>
      <w:ins w:id="301" w:author="Rick" w:date="2014-07-01T21:17:00Z">
        <w:r>
          <w:rPr>
            <w:highlight w:val="yellow"/>
          </w:rPr>
          <w:t xml:space="preserve">     else {</w:t>
        </w:r>
      </w:ins>
    </w:p>
    <w:p>
      <w:pPr>
        <w:pStyle w:val="Normal"/>
        <w:rPr>
          <w:ins w:id="305" w:author="Rick" w:date="2014-07-01T21:17:00Z"/>
        </w:rPr>
      </w:pPr>
      <w:ins w:id="303" w:author="Rick" w:date="2014-07-01T23:51:00Z">
        <w:r>
          <w:rPr>
            <w:highlight w:val="yellow"/>
          </w:rPr>
          <w:tab/>
        </w:r>
      </w:ins>
      <w:ins w:id="304" w:author="Rick" w:date="2014-07-01T21:17:00Z">
        <w:r>
          <w:rPr>
            <w:highlight w:val="yellow"/>
          </w:rPr>
          <w:t xml:space="preserve">       put(1)</w:t>
        </w:r>
      </w:ins>
    </w:p>
    <w:p>
      <w:pPr>
        <w:pStyle w:val="Normal"/>
        <w:rPr>
          <w:ins w:id="308" w:author="Rick" w:date="2014-07-01T21:17:00Z"/>
        </w:rPr>
      </w:pPr>
      <w:ins w:id="306" w:author="Rick" w:date="2014-07-01T23:51:00Z">
        <w:r>
          <w:rPr>
            <w:highlight w:val="yellow"/>
          </w:rPr>
          <w:tab/>
        </w:r>
      </w:ins>
      <w:ins w:id="307" w:author="Rick" w:date="2014-07-01T21:17:00Z">
        <w:r>
          <w:rPr>
            <w:highlight w:val="yellow"/>
          </w:rPr>
          <w:t xml:space="preserve">       curVal = curVal + mask     </w:t>
        </w:r>
      </w:ins>
    </w:p>
    <w:p>
      <w:pPr>
        <w:pStyle w:val="Normal"/>
        <w:rPr>
          <w:ins w:id="311" w:author="Rick" w:date="2014-07-01T21:17:00Z"/>
        </w:rPr>
      </w:pPr>
      <w:ins w:id="309" w:author="Rick" w:date="2014-07-01T23:51:00Z">
        <w:r>
          <w:rPr>
            <w:highlight w:val="yellow"/>
          </w:rPr>
          <w:tab/>
        </w:r>
      </w:ins>
      <w:ins w:id="310" w:author="Rick" w:date="2014-07-01T21:17:00Z">
        <w:r>
          <w:rPr>
            <w:highlight w:val="yellow"/>
          </w:rPr>
          <w:t xml:space="preserve">     }</w:t>
        </w:r>
      </w:ins>
    </w:p>
    <w:p>
      <w:pPr>
        <w:pStyle w:val="Normal"/>
        <w:rPr>
          <w:ins w:id="314" w:author="Rick" w:date="2014-07-01T21:17:00Z"/>
        </w:rPr>
      </w:pPr>
      <w:ins w:id="312" w:author="Rick" w:date="2014-07-01T23:51:00Z">
        <w:r>
          <w:rPr>
            <w:highlight w:val="yellow"/>
          </w:rPr>
          <w:tab/>
        </w:r>
      </w:ins>
      <w:ins w:id="313" w:author="Rick" w:date="2014-07-01T21:17:00Z">
        <w:r>
          <w:rPr>
            <w:highlight w:val="yellow"/>
          </w:rPr>
          <w:t xml:space="preserve">  }</w:t>
        </w:r>
      </w:ins>
    </w:p>
    <w:p>
      <w:pPr>
        <w:pStyle w:val="Normal"/>
        <w:rPr>
          <w:ins w:id="317" w:author="Rick" w:date="2014-07-01T21:17:00Z"/>
        </w:rPr>
      </w:pPr>
      <w:ins w:id="315" w:author="Rick" w:date="2014-07-01T23:51:00Z">
        <w:r>
          <w:rPr>
            <w:highlight w:val="yellow"/>
          </w:rPr>
          <w:tab/>
        </w:r>
      </w:ins>
      <w:ins w:id="316" w:author="Rick" w:date="2014-07-01T21:17:00Z">
        <w:r>
          <w:rPr>
            <w:highlight w:val="yellow"/>
          </w:rPr>
          <w:t xml:space="preserve">  mask &gt;&gt;= 1</w:t>
        </w:r>
      </w:ins>
    </w:p>
    <w:p>
      <w:pPr>
        <w:pStyle w:val="Normal"/>
        <w:jc w:val="left"/>
        <w:rPr>
          <w:ins w:id="320" w:author="Rick" w:date="2014-07-01T20:37:00Z"/>
        </w:rPr>
      </w:pPr>
      <w:ins w:id="318" w:author="Rick" w:date="2014-07-01T23:51:00Z">
        <w:r>
          <w:rPr>
            <w:highlight w:val="yellow"/>
          </w:rPr>
          <w:tab/>
        </w:r>
      </w:ins>
      <w:ins w:id="319" w:author="Rick" w:date="2014-07-01T21:17:00Z">
        <w:r>
          <w:rPr>
            <w:highlight w:val="yellow"/>
          </w:rPr>
          <w:t>}</w:t>
        </w:r>
      </w:ins>
    </w:p>
    <w:p>
      <w:pPr>
        <w:pStyle w:val="Normal"/>
        <w:jc w:val="left"/>
        <w:rPr>
          <w:highlight w:val="yellow"/>
          <w:ins w:id="322" w:author="Rick" w:date="2014-07-01T19:55:00Z"/>
        </w:rPr>
      </w:pPr>
      <w:ins w:id="321" w:author="Rick" w:date="2014-07-01T19:55:00Z">
        <w:r>
          <w:rPr>
            <w:highlight w:val="yellow"/>
          </w:rPr>
        </w:r>
      </w:ins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mbria Math"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23:33:00Z</dcterms:created>
  <dc:creator>Gary J. Sullivan</dc:creator>
  <dc:description/>
  <cp:keywords>JCT-VC MPEG VCEG</cp:keywords>
  <dc:language>en-US</dc:language>
  <cp:lastModifiedBy>MaZhan</cp:lastModifiedBy>
  <dcterms:modified xsi:type="dcterms:W3CDTF">2014-07-03T00:02:00Z</dcterms:modified>
  <cp:revision>4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new_ms_pID_72543">
    <vt:lpwstr>(3)Z+SDlGTSmSxuokufC1xR1EN68cX+E/9KI8UwIxlwrFLmgNiNKKu+36Xmi4NQSLhcLabdt06u
T6Wi/IXIkz7cFIxd3G0FTJLPrg/gG1oE5g7Edtho4xbnvXwDzTMAgLzFvIBQPBBzeCKGVhNS
NPDG2hWJjrastcziwcyj/dpsNvercImntN0adLOSNaVvEqI0v+zq7gSiY/hVdIhgaoGdnuZ5
2mDkfAZNYNfewmuWOn</vt:lpwstr>
  </property>
  <property fmtid="{D5CDD505-2E9C-101B-9397-08002B2CF9AE}" pid="4" name="_new_ms_pID_725431">
    <vt:lpwstr>2TroT2ko1fBs5ZbxEHm+YruMVuVkcm71QHB+mhrFubmFOXn0+0kS27
5lF/j73TDmiGfV8h2sAZiOc642piJxVHdq4j/KslD9l9Cz5SkR8PaU4i/+yE0Hna7dZRDgfr
liYZhiObqxTxK7OBX+H4kTBsyrlSNjsPwad9qb7GqkvnehIViRYZMtuXFUpKEPZngrPRtfAc
HSnDpgXDKmpDie64Wqkz+AWm0HgxooCe8HVa</vt:lpwstr>
  </property>
  <property fmtid="{D5CDD505-2E9C-101B-9397-08002B2CF9AE}" pid="5" name="_new_ms_pID_725431_00">
    <vt:lpwstr>_new_ms_pID_725431</vt:lpwstr>
  </property>
  <property fmtid="{D5CDD505-2E9C-101B-9397-08002B2CF9AE}" pid="6" name="_new_ms_pID_725432">
    <vt:lpwstr>/jCKU8Btf6MG8cTOBEBTv2N0YgGtWVMNiRZq
7n358aLl59zNQ1C0PvdH5v+g4GZknQ==</vt:lpwstr>
  </property>
  <property fmtid="{D5CDD505-2E9C-101B-9397-08002B2CF9AE}" pid="7" name="_new_ms_pID_725432_00">
    <vt:lpwstr>_new_ms_pID_725432</vt:lpwstr>
  </property>
  <property fmtid="{D5CDD505-2E9C-101B-9397-08002B2CF9AE}" pid="8" name="_new_ms_pID_72543_00">
    <vt:lpwstr>_new_ms_pID_72543</vt:lpwstr>
  </property>
  <property fmtid="{D5CDD505-2E9C-101B-9397-08002B2CF9AE}" pid="9" name="sflag">
    <vt:lpwstr>1402526539</vt:lpwstr>
  </property>
</Properties>
</file>