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3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Non-SCCE3: Improvements for SCCE3 Test C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an Ma, Wei Wang, Meng Xu, F. Duanmu, Haoping Yu</w:t>
              <w:br/>
              <w:t>2330 Central Expy, Santa Clara</w:t>
              <w:br/>
              <w:t>CA 95050</w:t>
              <w:br/>
              <w:t>United Sta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408 330 5142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zhan.ma@huawei.com</w:t>
              </w:r>
            </w:hyperlink>
            <w:r>
              <w:rPr>
                <w:szCs w:val="22"/>
                <w:lang w:val="en-CA"/>
              </w:rPr>
              <w:t xml:space="preserve">, </w:t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haoping.yu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Huawei R&amp;D USA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>This contribution reports the results of improved SCCE3 Test C.3 [1] where a new simple color mode is further introduced and the SCCE3 A 6 [2] is borrowed to select the colors in R-D fashion.</w:t>
      </w:r>
    </w:p>
    <w:p>
      <w:pPr>
        <w:pStyle w:val="Heading1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Proposed Improvements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US"/>
        </w:rPr>
      </w:pPr>
      <w:r>
        <w:rPr>
          <w:lang w:val="en-US"/>
        </w:rPr>
        <w:t>Color table derivation using SCCE A 6</w:t>
      </w:r>
    </w:p>
    <w:p>
      <w:pPr>
        <w:pStyle w:val="Normal"/>
        <w:numPr>
          <w:ilvl w:val="0"/>
          <w:numId w:val="2"/>
        </w:numPr>
        <w:rPr/>
      </w:pPr>
      <w:r>
        <w:rPr/>
        <w:t>Color table encoding keeps the same as in the JCT-VC R0144 [1]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scape pixels is applied in this contribution without HEVC residual coding in comparison to SCCE3 C.3 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US"/>
        </w:rPr>
      </w:pPr>
      <w:r>
        <w:rPr>
          <w:lang w:val="en-US"/>
        </w:rPr>
        <w:t>Simple Color Mode for Index Coding</w:t>
      </w:r>
    </w:p>
    <w:p>
      <w:pPr>
        <w:pStyle w:val="Normal"/>
        <w:numPr>
          <w:ilvl w:val="0"/>
          <w:numId w:val="5"/>
        </w:numPr>
        <w:rPr/>
      </w:pPr>
      <w:r>
        <w:rPr/>
        <w:t>Distance for matched pairs are forced to be 1 or CU width</w:t>
      </w:r>
    </w:p>
    <w:p>
      <w:pPr>
        <w:pStyle w:val="Normal"/>
        <w:numPr>
          <w:ilvl w:val="0"/>
          <w:numId w:val="5"/>
        </w:numPr>
        <w:rPr/>
      </w:pPr>
      <w:r>
        <w:rPr/>
        <w:t>Length of matched pairs are forced to be the width of current CU</w:t>
      </w:r>
    </w:p>
    <w:p>
      <w:pPr>
        <w:pStyle w:val="Normal"/>
        <w:numPr>
          <w:ilvl w:val="1"/>
          <w:numId w:val="5"/>
        </w:numPr>
        <w:rPr/>
      </w:pPr>
      <w:r>
        <w:rPr/>
        <w:t>It is no longer to be signaled but inferred if matched distance is found.</w:t>
      </w:r>
    </w:p>
    <w:p>
      <w:pPr>
        <w:pStyle w:val="Normal"/>
        <w:numPr>
          <w:ilvl w:val="1"/>
          <w:numId w:val="5"/>
        </w:numPr>
        <w:rPr/>
      </w:pPr>
      <w:r>
        <w:rPr/>
        <w:t>It could be seen as the row by row string match</w:t>
      </w:r>
    </w:p>
    <w:p>
      <w:pPr>
        <w:pStyle w:val="Normal"/>
        <w:numPr>
          <w:ilvl w:val="0"/>
          <w:numId w:val="5"/>
        </w:numPr>
        <w:rPr/>
      </w:pPr>
      <w:r>
        <w:rPr/>
        <w:t>Unmatched pairs happens for the entire row</w:t>
      </w:r>
    </w:p>
    <w:p>
      <w:pPr>
        <w:pStyle w:val="Normal"/>
        <w:numPr>
          <w:ilvl w:val="1"/>
          <w:numId w:val="5"/>
        </w:numPr>
        <w:rPr/>
      </w:pPr>
      <w:r>
        <w:rPr/>
        <w:t>Index is then encoded one by one</w:t>
      </w:r>
    </w:p>
    <w:p>
      <w:pPr>
        <w:pStyle w:val="Normal"/>
        <w:numPr>
          <w:ilvl w:val="1"/>
          <w:numId w:val="5"/>
        </w:numPr>
        <w:rPr/>
      </w:pPr>
      <w:r>
        <w:rPr/>
        <w:t>Transition copy proposed in [4] is borrowed here to improve the encoding of unmatched index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 xml:space="preserve">For each CU, it first creates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>
          <w:szCs w:val="22"/>
          <w:lang w:val="en-CA"/>
        </w:rPr>
      </w:pPr>
      <w:r>
        <w:rPr>
          <w:szCs w:val="22"/>
          <w:lang w:val="en-CA"/>
        </w:rPr>
        <w:t>Experimental results</w:t>
      </w:r>
    </w:p>
    <w:p>
      <w:pPr>
        <w:pStyle w:val="Normal"/>
        <w:rPr/>
      </w:pPr>
      <w:r>
        <w:rPr>
          <w:szCs w:val="22"/>
          <w:lang w:val="en-CA"/>
        </w:rPr>
        <w:t>Simulations are performed under the common test condition [3]. Full test results are provided in the attached Excel spreadsheets. Table 1 and Table 2 summarize the All-Intra coding results with respect to SCM-1.0 anchor with 2CTU Intra Block Copy search ranges. Three tests are performed to demonstrate the coding efficiency as follows:</w:t>
      </w:r>
    </w:p>
    <w:p>
      <w:pPr>
        <w:pStyle w:val="Normal"/>
        <w:numPr>
          <w:ilvl w:val="0"/>
          <w:numId w:val="6"/>
        </w:numPr>
        <w:rPr>
          <w:szCs w:val="22"/>
          <w:lang w:val="en-CA"/>
        </w:rPr>
      </w:pPr>
      <w:r>
        <w:rPr>
          <w:szCs w:val="22"/>
          <w:lang w:val="en-CA"/>
        </w:rPr>
        <w:t>Test A: Hybrid 1-D and 2-D string search for index map coding, but with 2-D search limited to at most 3 left CTUs</w:t>
      </w:r>
    </w:p>
    <w:p>
      <w:pPr>
        <w:pStyle w:val="Normal"/>
        <w:numPr>
          <w:ilvl w:val="0"/>
          <w:numId w:val="6"/>
        </w:numPr>
        <w:rPr>
          <w:szCs w:val="22"/>
          <w:lang w:val="en-CA"/>
        </w:rPr>
      </w:pPr>
      <w:r>
        <w:rPr>
          <w:szCs w:val="22"/>
          <w:lang w:val="en-CA"/>
        </w:rPr>
        <w:t>Test B: 1-D string search for index map coding within current CU</w:t>
      </w:r>
    </w:p>
    <w:p>
      <w:pPr>
        <w:pStyle w:val="Normal"/>
        <w:numPr>
          <w:ilvl w:val="0"/>
          <w:numId w:val="6"/>
        </w:numPr>
        <w:rPr>
          <w:szCs w:val="22"/>
          <w:lang w:val="en-CA"/>
        </w:rPr>
      </w:pPr>
      <w:r>
        <w:rPr>
          <w:szCs w:val="22"/>
          <w:lang w:val="en-CA"/>
        </w:rPr>
        <w:t>Test C: Hybrid 1-D and 2-D string search for index map coding, with 2-D search limited 2x4 CTU window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/>
      </w:pPr>
      <w:r>
        <w:rPr>
          <w:szCs w:val="22"/>
          <w:lang w:val="en-CA"/>
        </w:rPr>
        <w:t>Table 1: Intra lossless coding results of Test A</w:t>
      </w:r>
      <w:r>
        <w:rPr/>
        <w:t xml:space="preserve"> with respect to SCM-1.0 for 2CTU Intra Block Copy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61"/>
        <w:gridCol w:w="599"/>
        <w:gridCol w:w="1060"/>
        <w:gridCol w:w="1060"/>
        <w:gridCol w:w="1020"/>
        <w:gridCol w:w="461"/>
      </w:tblGrid>
      <w:tr>
        <w:trPr>
          <w:trHeight w:val="285" w:hRule="atLeast"/>
        </w:trPr>
        <w:tc>
          <w:tcPr>
            <w:tcW w:w="3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1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9.9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6.8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8.8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8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1.3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6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1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4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8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7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9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3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8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9.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9.4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6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5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84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1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18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3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9.4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5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5.7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4.3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4.6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0.5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.9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3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7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18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en-CA"/>
        </w:rPr>
        <w:t xml:space="preserve">Table 2: Intra lossy coding results of Test A </w:t>
      </w:r>
      <w:r>
        <w:rPr/>
        <w:t>with respect to SCM-1.0 for 2CTU Intra Block Copy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2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able 3: Intra lossless coding results of Test B with respect to SCM-1.0 for 2CTU Intra Block Copy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able 4: Intra lossy coding results of Test B with respect to SCM-1.0 for 2CTU Intra Block Copy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able 5: Intra lossless coding results of Test C with respect to SCM-1.0 for 2CTU Intra Block Copy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able 6: Intra lossy coding results of Test C with respect to SCM-1.0 for 2CTU Intra Block Copy</w:t>
      </w:r>
    </w:p>
    <w:p>
      <w:pPr>
        <w:pStyle w:val="Heading1"/>
        <w:numPr>
          <w:ilvl w:val="0"/>
          <w:numId w:val="0"/>
        </w:numPr>
        <w:ind w:left="0" w:hanging="0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commendation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  <w:t xml:space="preserve">It is recommended to adopt this tool for further color palette coding investigation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bookmarkStart w:id="0" w:name="_Ref353019510"/>
      <w:r>
        <w:rPr>
          <w:szCs w:val="22"/>
          <w:lang w:val="en-CA"/>
        </w:rPr>
        <w:t>Z. Ma, W. Wang, M. Xu, H. Yu, “</w:t>
      </w:r>
      <w:r>
        <w:rPr/>
        <w:t>SCCE3 Test C.3: Combined Color Table and Index Map Coding of A.4 and B.8</w:t>
      </w:r>
      <w:r>
        <w:rPr>
          <w:szCs w:val="22"/>
          <w:lang w:val="en-CA"/>
        </w:rPr>
        <w:t>”, JCT-VC Doc. R0144, Sapporo, Japan, July 2014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szCs w:val="22"/>
          <w:lang w:val="en-CA"/>
        </w:rPr>
        <w:t>Y. He, X. Xiu, Y. Ye, C-M. Tsai, “</w:t>
      </w:r>
      <w:r>
        <w:rPr/>
        <w:t>SCCE3: Test A.6 - Palette table generation</w:t>
      </w:r>
      <w:r>
        <w:rPr>
          <w:szCs w:val="22"/>
          <w:lang w:val="en-CA"/>
        </w:rPr>
        <w:t>”, JCT-VC Doc. R0167, Sapporo, Japan, July 2014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val="en-CA"/>
        </w:rPr>
      </w:pPr>
      <w:r>
        <w:rPr>
          <w:szCs w:val="22"/>
          <w:lang w:val="en-CA" w:eastAsia="zh-CN"/>
        </w:rPr>
        <w:t xml:space="preserve">JCTVC-Q1015, “Common conditions for screen content coding tests,” </w:t>
      </w:r>
      <w:r>
        <w:rPr>
          <w:szCs w:val="22"/>
        </w:rPr>
        <w:t>Valencia, ES, 27 Mar. – 4 Apr. 2014</w:t>
      </w:r>
      <w:r>
        <w:rPr>
          <w:szCs w:val="22"/>
          <w:lang w:val="en-CA" w:eastAsia="zh-CN"/>
        </w:rPr>
        <w:t>.</w:t>
      </w:r>
      <w:bookmarkEnd w:id="0"/>
    </w:p>
    <w:p>
      <w:pPr>
        <w:pStyle w:val="Normal"/>
        <w:rPr>
          <w:lang w:val="en-CA"/>
        </w:rPr>
      </w:pPr>
      <w:r>
        <w:rPr>
          <w:szCs w:val="22"/>
          <w:lang w:val="en-CA"/>
        </w:rPr>
        <w:t>T.-D. Chang, Y.-C. Sun, P. Lai, S.-T. Hsiang, X. Zhang, Y.-W. Chen, Y.-W. Huang, S. Lei, “</w:t>
      </w:r>
      <w:r>
        <w:rPr/>
        <w:t>SCCE3 Test C.1: Combination of SCCE3 Test A.2 and Test B.1</w:t>
      </w:r>
      <w:r>
        <w:rPr>
          <w:szCs w:val="22"/>
          <w:lang w:val="en-CA"/>
        </w:rPr>
        <w:t>”, JCT-VC Doc. R0122, Sapporo, Japan, 2014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</w:rPr>
        <w:t xml:space="preserve">Huawei Technologies (USA)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89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an.ma@huawei.com" TargetMode="External"/><Relationship Id="rId5" Type="http://schemas.openxmlformats.org/officeDocument/2006/relationships/hyperlink" Target="mailto:haoping.yu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0:09:00Z</dcterms:created>
  <dc:creator>Gary J. Sullivan &amp; Jens-Rainer Ohm</dc:creator>
  <dc:description/>
  <cp:keywords>JCT-VC MPEG VCEG</cp:keywords>
  <dc:language>en-US</dc:language>
  <cp:lastModifiedBy>MaZhan</cp:lastModifiedBy>
  <dcterms:modified xsi:type="dcterms:W3CDTF">2014-06-29T00:09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_ms_pID_72543">
    <vt:lpwstr>(3)k5foafOgoD9A2ha2/kYJeWkGC2/ODqHrri0TQG27/e8kJz+z3iU8SIKf3o9dinvmzrSz42fW
nN9wvdr1ZXtcncJ0jJJcBBFvMbPIZ4V4rC7rEH5fSvyEYsVX2tZJ42h436whzmLlQUbqtc06
IQBWUrFOfi6l9R2qJzLV+hEQWXy84+ZAunxMbsIh8bMHUwVTK+9FTpNPmVUCDHuKW4SLBRnE
SKSn8cXU7aDCBs4mQH</vt:lpwstr>
  </property>
  <property fmtid="{D5CDD505-2E9C-101B-9397-08002B2CF9AE}" pid="3" name="_new_ms_pID_725431">
    <vt:lpwstr>Hzn8YjTGACaHrM+z/sw9jKyfxtSRp6Q4BRIAOZujd6rEcXWzCF7kkv
jE9w1omquekj/g9w1h3LeE/IrgrzGWShg5bC3+RWuyd12DM2oX1dDxSd+KPPj14MGcHawU+C
3/cywyB65UJPIM2xikNXIiM8rd6dyFedCWKlAua49XR3gdRjWFS+qwcZn/mkY6BJAZ5mru5Q
rf/vseikqwVpKBi2Kup2BwAXlKe+EtcSpYPQ</vt:lpwstr>
  </property>
  <property fmtid="{D5CDD505-2E9C-101B-9397-08002B2CF9AE}" pid="4" name="_new_ms_pID_725431_00">
    <vt:lpwstr>_new_ms_pID_725431</vt:lpwstr>
  </property>
  <property fmtid="{D5CDD505-2E9C-101B-9397-08002B2CF9AE}" pid="5" name="_new_ms_pID_725432">
    <vt:lpwstr>iEm1CHj+sHGEMZ8/Mj3M4M5d/05rLInjIxxO
bz4DnDHp</vt:lpwstr>
  </property>
  <property fmtid="{D5CDD505-2E9C-101B-9397-08002B2CF9AE}" pid="6" name="_new_ms_pID_725432_00">
    <vt:lpwstr>_new_ms_pID_725432</vt:lpwstr>
  </property>
  <property fmtid="{D5CDD505-2E9C-101B-9397-08002B2CF9AE}" pid="7" name="_new_ms_pID_72543_00">
    <vt:lpwstr>_new_ms_pID_72543</vt:lpwstr>
  </property>
  <property fmtid="{D5CDD505-2E9C-101B-9397-08002B2CF9AE}" pid="8" name="sflag">
    <vt:lpwstr>1403386604</vt:lpwstr>
  </property>
</Properties>
</file>