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SCCE1: PU Intra block copy with flipping mode (JCTVC-R020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PU Intra block copy with flipping mode (JCTVC-R0204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PU Intra block copy with flipping mode (JCTVC-R0204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2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0250" cy="8676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7T02:21:00Z</dcterms:modified>
  <cp:revision>14</cp:revision>
  <dc:subject/>
  <dc:title>Joint Collaborative Team on Video Coding (JCT-VC) Contribution</dc:title>
</cp:coreProperties>
</file>