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Non-SCCE1: Improved intra block copy coding with block vector derivation (JCTVC-R016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phone contact number]</w:t>
              <w:br/>
              <w:t>[email address(es)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improved intra block copy coding with block vector derivation (JCTVC-R0165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improved intra block copy coding with block vector derivation (JCTVC-R0165) was provided by InterDigital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ree tests (without encoder modification and with encoder modification) were performe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CA"/>
        </w:rPr>
        <w:t>Test 1, BV derivation for IntraBC merge mode onl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CA"/>
        </w:rPr>
        <w:t>Test 2, BV derivation for IntraBC normal mode only (no IntraBC merg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CA"/>
        </w:rPr>
        <w:t>Test 3, BV derivation for IntraBC merge and normal IntraBC mode.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6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of Test 1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of Test 1</w:t>
      </w:r>
    </w:p>
    <w:p>
      <w:pPr>
        <w:pStyle w:val="Normal"/>
        <w:jc w:val="center"/>
        <w:rPr>
          <w:lang w:val="en-CA" w:eastAsia="zh-CN"/>
        </w:rPr>
      </w:pPr>
      <w:r>
        <w:rPr/>
        <w:drawing>
          <wp:inline distT="0" distB="0" distL="0" distR="0">
            <wp:extent cx="4521200" cy="8630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863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of Test 2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of Test 2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30725" cy="86493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5 Lossy coding of Test 3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6 Lossless coding of Test 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0725" cy="86493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06-27T01:44:00Z</dcterms:modified>
  <cp:revision>25</cp:revision>
  <dc:subject/>
  <dc:title>Joint Collaborative Team on Video Coding (JCT-VC) Contribution</dc:title>
</cp:coreProperties>
</file>