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SCCE1: Segmental prediction for intra block copy (JCTVC-R01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segmental prediction for intra block copy (JCTVC-R0117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segmental prediction for intra block copy (JCTVC-R0117)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5805" cy="866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7T02:54:00Z</dcterms:modified>
  <cp:revision>16</cp:revision>
  <dc:subject/>
  <dc:title>Joint Collaborative Team on Video Coding (JCT-VC) Contribution</dc:title>
</cp:coreProperties>
</file>