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-check of JCTVC-R0266: Non-SCCE3: Palette Table Prediction by the Nearest Palette Tab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ung-Hwan Kim, Andrew Segall</w:t>
              <w:br/>
              <w:t xml:space="preserve">5750 NW Pacific Rim Blvd, 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  <w:t>kimse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480" w:leader="none"/>
        </w:tabs>
        <w:jc w:val="both"/>
        <w:rPr>
          <w:rFonts w:eastAsia="Malgun Gothic"/>
          <w:kern w:val="2"/>
        </w:rPr>
      </w:pPr>
      <w:r>
        <w:rPr>
          <w:lang w:val="en-CA"/>
        </w:rPr>
        <w:t xml:space="preserve">This document reports the crosscheck results for non-SCCE3 proposal JCTVC-R0266. JCTVC-R0266 proposed a palette table prediction based on the nearest palette table. The source code provided by the proponents was verified to be consistent with the description in JCTVC-R0266. The rate-distortion performance was evaluated for SCCE3 test conditions JCTVC-Q1123 and matches those provided in JCTVC-R0266. 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szCs w:val="22"/>
          <w:lang w:val="en-CA"/>
        </w:rPr>
        <w:t xml:space="preserve">JCTVC-R0266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91027170 \n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lang w:val="en-CA"/>
        </w:rPr>
        <w:t>tested a modified palette table prediction based on the nearest palette table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 xml:space="preserve">Simulation result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jc w:val="both"/>
        <w:textAlignment w:val="auto"/>
        <w:rPr>
          <w:rFonts w:eastAsia="Malgun Gothic"/>
          <w:kern w:val="2"/>
        </w:rPr>
      </w:pPr>
      <w:r>
        <w:rPr>
          <w:szCs w:val="22"/>
          <w:lang w:val="en-CA"/>
        </w:rPr>
        <w:t>R0266 is</w:t>
      </w:r>
      <w:r>
        <w:rPr>
          <w:lang w:val="en-CA"/>
        </w:rPr>
        <w:t xml:space="preserve"> cross-checked according to SCCE3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11137291 \n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and based on the software provide by proponents. The detailed results can be found in the attached excel datasheets. </w:t>
      </w:r>
      <w:r>
        <w:rPr>
          <w:szCs w:val="22"/>
          <w:lang w:val="en-CA"/>
        </w:rPr>
        <w:t xml:space="preserve">It is reported that these results perfectly match those provided by the proponents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eastAsia="Malgun Gothic"/>
          <w:kern w:val="2"/>
        </w:rPr>
      </w:pPr>
      <w:r>
        <w:rPr>
          <w:rFonts w:eastAsia="Malgun Gothic"/>
          <w:kern w:val="2"/>
        </w:rPr>
      </w:r>
      <w:bookmarkStart w:id="0" w:name="_GoBack"/>
      <w:bookmarkStart w:id="1" w:name="_GoBack"/>
      <w:bookmarkEnd w:id="1"/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References</w:t>
      </w:r>
    </w:p>
    <w:p>
      <w:pPr>
        <w:pStyle w:val="SPIEreferencelisting"/>
        <w:numPr>
          <w:ilvl w:val="0"/>
          <w:numId w:val="5"/>
        </w:numPr>
        <w:rPr>
          <w:sz w:val="22"/>
          <w:lang w:val="fr-FR"/>
        </w:rPr>
      </w:pPr>
      <w:bookmarkStart w:id="2" w:name="_Ref376853597"/>
      <w:bookmarkStart w:id="3" w:name="_Ref361224128"/>
      <w:bookmarkStart w:id="4" w:name="_Ref341953128"/>
      <w:bookmarkStart w:id="5" w:name="_Ref352504500"/>
      <w:bookmarkStart w:id="6" w:name="_Ref295304050"/>
      <w:bookmarkStart w:id="7" w:name="_Ref305686033"/>
      <w:bookmarkStart w:id="8" w:name="_Ref352522379"/>
      <w:bookmarkStart w:id="9" w:name="_Ref211137291"/>
      <w:r>
        <w:rPr>
          <w:sz w:val="22"/>
          <w:lang w:val="fr-FR"/>
        </w:rPr>
        <w:t>Y.-W. Huang, P. Onno, R. Joshi, R. Cohen, X. Xiu, Z. Ma, “HEVC Screen Content Core Experiment 3 (SCCE3): Palette mode”, JCTVC-Q1123, Apr. 2014.</w:t>
      </w:r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SPIEreferencelisting"/>
        <w:numPr>
          <w:ilvl w:val="0"/>
          <w:numId w:val="2"/>
        </w:numPr>
        <w:rPr/>
      </w:pPr>
      <w:bookmarkStart w:id="10" w:name="_Ref391027170"/>
      <w:r>
        <w:rPr>
          <w:sz w:val="22"/>
          <w:lang w:val="fr-FR"/>
        </w:rPr>
        <w:t>C.-H. Hung, C.-L. Lin, Y.-J. Chang, C.-C. Lin, J.-S. Tu, “Non-SCCE3: Palette Table Prediction by the Nearest Palette Table”, JCTVC-R0266, Jul. 2014.</w:t>
      </w:r>
      <w:bookmarkEnd w:id="10"/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CharChar5">
    <w:name w:val=" Char Char5"/>
    <w:qFormat/>
    <w:rPr>
      <w:b/>
      <w:bCs/>
      <w:i/>
      <w:iCs/>
      <w:sz w:val="24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2"/>
      <w:szCs w:val="24"/>
    </w:rPr>
  </w:style>
  <w:style w:type="character" w:styleId="CharChar2">
    <w:name w:val=" Char Char2"/>
    <w:qFormat/>
    <w:rPr>
      <w:i/>
      <w:iCs/>
      <w:sz w:val="22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jc w:val="both"/>
      <w:textAlignment w:val="auto"/>
    </w:pPr>
    <w:rPr>
      <w:rFonts w:ascii="Malgun Gothic" w:hAnsi="Malgun Gothic" w:eastAsia="Malgun Gothic" w:cs="Malgun Gothic"/>
      <w:szCs w:val="22"/>
      <w:lang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¹ÙÅÁ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53:00Z</dcterms:created>
  <dc:creator>Gary J. Sullivan &amp; Jens-Rainer Ohm</dc:creator>
  <dc:description/>
  <cp:keywords>JCT-VC MPEG VCEG</cp:keywords>
  <dc:language>en-US</dc:language>
  <cp:lastModifiedBy>kimse</cp:lastModifiedBy>
  <dcterms:modified xsi:type="dcterms:W3CDTF">2014-06-29T23:31:00Z</dcterms:modified>
  <cp:revision>5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6488193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Palette and deblock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