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check of JCTVC-R0126 on deblocking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crosscheck results of JCTVC-R0126 on intra bock copy deblocking are reported in this document. The coding results match thos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the crosscheck results of JCTVC-R0126. In the proposed method, a weaker deblock strength is applied to the intra block copy blocks (Bs = 1). The software provided by the proponent is compiled and tested on Linux cluster. The simulation is performed under the SCC common test conditio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In this section, the crosscheck results are presented, and they match the results provided by the proponent. Note that the method only affects the lossy results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ssy resul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H. Yu, R. Cohen, K. Rapaka, and J. Xu</w:t>
      </w:r>
      <w:r>
        <w:rPr>
          <w:szCs w:val="22"/>
          <w:lang w:val="en-CA"/>
        </w:rPr>
        <w:t xml:space="preserve">, “Common conditions for screen content tests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>Q1015, Valencia, ES, March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6-28T02:05:00Z</dcterms:modified>
  <cp:revision>209</cp:revision>
  <dc:subject/>
  <dc:title>Joint Collaborative Team on Video Coding (JCT-VC) Contribution</dc:title>
</cp:coreProperties>
</file>