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68_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Non-SCCE3: Results of SCCE3 with support of 2x4 CTUs as reference buff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an Ma, Wei Wang, Meng Xu, F. Duanmu, Haoping Yu</w:t>
              <w:br/>
              <w:t>2330 Central Expy, Santa Clara</w:t>
              <w:br/>
              <w:t>CA 95050</w:t>
              <w:br/>
              <w:t>United Sta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08 330 514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zhan.ma@huawei.com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haoping.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R&amp;D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lgorithm Descrip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contribution reports the additional data to SCCE Test C.3 [2]. Technical difference is using larger search range for string match in this contribution, i.e., 3 left CTUs and upper 4 CTUs to the current CTU, while in SCCE Test C.3 only 1x4 CTUs are used for string search, as shown in Figure 1. </w:t>
      </w:r>
    </w:p>
    <w:p>
      <w:pPr>
        <w:pStyle w:val="Normal"/>
        <w:jc w:val="center"/>
        <w:rPr>
          <w:szCs w:val="22"/>
        </w:rPr>
      </w:pPr>
      <w:r>
        <w:rPr/>
        <w:object w:dxaOrig="3111" w:dyaOrig="1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9pt;height:156.5pt" filled="f" o:ole="">
            <v:imagedata r:id="rId7" o:title=""/>
          </v:shape>
          <o:OLEObject Type="Embed" ProgID="" ShapeID="ole_rId6" DrawAspect="Content" ObjectID="_525425485" r:id="rId6"/>
        </w:objec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Figure 1 Illustration of extended search range of current contribution vs. JCTVC-R014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ree tests are performed in this contribution, i.e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Test A: SCCE3 Test C.3 using 2x4 Search Range + Full Frame Intra Block Copy (IBC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Test B: SCCE3 Test C.3 using 2x4 Search Range + IBC with 2x4 Search Rang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Test C: SCCE3 Test C.3 using 2x4 Search Range + IBC with 2x4 Search Range for Intra Frame while SCCE Test C.3 using 1x4 Search Range + IBC with 1x4 Search Range for Inter Fram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nchor: SCM 1.0 with 2 CTU IBC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rStyle w:val="Heading4Char"/>
        </w:rPr>
        <w:t>Summary of lossy BD-Rate improvement over Anchor settings for G/Y components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 xml:space="preserve"> </w:t>
            </w:r>
            <w:r>
              <w:rPr>
                <w:sz w:val="20"/>
                <w:lang w:eastAsia="zh-CN"/>
              </w:rPr>
              <w:t>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 xml:space="preserve"> </w:t>
            </w:r>
            <w:r>
              <w:rPr>
                <w:sz w:val="20"/>
                <w:lang w:eastAsia="zh-CN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0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4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4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5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1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8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1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38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2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1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6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3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9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211"/>
        <w:gridCol w:w="909"/>
      </w:tblGrid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sz w:val="20"/>
                <w:szCs w:val="18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lang w:eastAsia="zh-CN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lang w:eastAsia="zh-CN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5.3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.6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0.4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9.9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9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0.8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4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5.8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4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5.2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3.6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8.2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7.6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7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1.8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0.1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7.4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4.2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211"/>
        <w:gridCol w:w="909"/>
      </w:tblGrid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Low-Delay 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sz w:val="20"/>
                <w:szCs w:val="18"/>
                <w:lang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8.1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4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1.7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7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8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1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6.4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5.2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6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9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6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Summary of lossless bit rate reduction over Anchor settings for G/Y component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56"/>
        <w:gridCol w:w="1112"/>
        <w:gridCol w:w="1112"/>
      </w:tblGrid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.9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.2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4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8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2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4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7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.6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9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3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3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6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8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6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56"/>
        <w:gridCol w:w="1112"/>
        <w:gridCol w:w="1112"/>
      </w:tblGrid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7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3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8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4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6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4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4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1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56"/>
        <w:gridCol w:w="1112"/>
        <w:gridCol w:w="1112"/>
      </w:tblGrid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Low-Delay 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7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7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1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8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1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2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6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nother set of lossy data using SCM-1.0 + 2CTU IBC + Q0094 as anchor is also shown below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8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8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8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8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5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5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9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9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8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8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7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7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7.1%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4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6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szCs w:val="22"/>
          <w:lang w:val="en-CA"/>
        </w:rPr>
      </w:pPr>
      <w:r>
        <w:rPr>
          <w:szCs w:val="22"/>
          <w:lang w:val="en-CA"/>
        </w:rPr>
        <w:t>Experimental result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Simulations are performed under the common test condition [1]. Full test results are provided in the attached Excel spreadsheets. Results are summarized with respect to SCM-1.0 anchor with 2CTU Intra Block Copy search ranges. 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commendation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  <w:t xml:space="preserve">It is recommended to study the local search area for better complexity and performance trade-off. 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/>
        </w:rPr>
      </w:pPr>
      <w:bookmarkStart w:id="0" w:name="_Ref353019510"/>
      <w:r>
        <w:rPr>
          <w:szCs w:val="22"/>
          <w:lang w:val="en-CA" w:eastAsia="zh-CN"/>
        </w:rPr>
        <w:t xml:space="preserve">[1] JCTVC-Q1015, “Common conditions for screen content coding tests,” </w:t>
      </w:r>
      <w:r>
        <w:rPr>
          <w:szCs w:val="22"/>
        </w:rPr>
        <w:t>Valencia, ES, 27 Mar. – 4 Apr. 2014</w:t>
      </w:r>
      <w:r>
        <w:rPr>
          <w:szCs w:val="22"/>
          <w:lang w:val="en-CA" w:eastAsia="zh-CN"/>
        </w:rPr>
        <w:t>.</w:t>
      </w:r>
      <w:bookmarkEnd w:id="0"/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/>
        </w:rPr>
      </w:pPr>
      <w:r>
        <w:rPr>
          <w:szCs w:val="22"/>
          <w:lang w:val="en-CA" w:eastAsia="zh-CN"/>
        </w:rPr>
        <w:t>[2] Z. Ma, W. Wang, M. Xu, and H. Yu, “</w:t>
      </w:r>
      <w:r>
        <w:rPr/>
        <w:t>SCCE3 Test C.3: Combined Color Table and Index Map Coding of A.4 and B.8</w:t>
      </w:r>
      <w:r>
        <w:rPr>
          <w:szCs w:val="22"/>
          <w:lang w:val="en-CA" w:eastAsia="zh-CN"/>
        </w:rPr>
        <w:t>”, JCTVC-R0144, Sapporo, Japan, July 2014.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Huawei Technologies (USA)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.ma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22:15:00Z</dcterms:created>
  <dc:creator>Gary J. Sullivan &amp; Jens-Rainer Ohm</dc:creator>
  <dc:description/>
  <cp:keywords>JCT-VC MPEG VCEG</cp:keywords>
  <dc:language>en-US</dc:language>
  <cp:lastModifiedBy>MaZhan</cp:lastModifiedBy>
  <dcterms:modified xsi:type="dcterms:W3CDTF">2014-07-02T00:13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_ms_pID_72543">
    <vt:lpwstr>(3)k5foafOgoD9A2ha2/kYJeWkGC2/ODqHrri0TQG27/e8kJz+z3iU8SIKf3o9dinvmzrSz42fW
nN9wvdr1ZXtcncJ0jJJcBBFvMbPIZ4V4rC7rEH5fSvyEYsVX2tZJ42h436whzmLlQUbqtc06
IQBWUrFOfi6l9R2qJzLV+hEQWXy84+ZAunxMbsIh8bMHUwVTK+9FTpNPmVUCDHuKW4SLBRnE
SKSn8cXU7aDCBs4mQH</vt:lpwstr>
  </property>
  <property fmtid="{D5CDD505-2E9C-101B-9397-08002B2CF9AE}" pid="3" name="_new_ms_pID_725431">
    <vt:lpwstr>Hzn8YjTGACaHrM+z/sw9jKyfxtSRp6Q4BRIAOZujd6rEcXWzCF7kkv
jE9w1omquekj/g9w1h3LeE/IrgrzGWShg5bC3+RWuyd12DM2oX1dDxSd+KPPj14MGcHawU+C
3/cywyB65UJPIM2xikNXIiM8rd6dyFedCWKlAua49XR3gdRjWFS+qwcZn/mkY6BJAZ5mru5Q
rf/vseikqwVpKBi2Kup2BwAXlKe+EtcSpYPQ</vt:lpwstr>
  </property>
  <property fmtid="{D5CDD505-2E9C-101B-9397-08002B2CF9AE}" pid="4" name="_new_ms_pID_725431_00">
    <vt:lpwstr>_new_ms_pID_725431</vt:lpwstr>
  </property>
  <property fmtid="{D5CDD505-2E9C-101B-9397-08002B2CF9AE}" pid="5" name="_new_ms_pID_725432">
    <vt:lpwstr>iEm1CHj+sHGEMZ8/Mj3M4M5d/05rLInjIxxO
bz4DnDHp</vt:lpwstr>
  </property>
  <property fmtid="{D5CDD505-2E9C-101B-9397-08002B2CF9AE}" pid="6" name="_new_ms_pID_725432_00">
    <vt:lpwstr>_new_ms_pID_725432</vt:lpwstr>
  </property>
  <property fmtid="{D5CDD505-2E9C-101B-9397-08002B2CF9AE}" pid="7" name="_new_ms_pID_72543_00">
    <vt:lpwstr>_new_ms_pID_72543</vt:lpwstr>
  </property>
  <property fmtid="{D5CDD505-2E9C-101B-9397-08002B2CF9AE}" pid="8" name="sflag">
    <vt:lpwstr>1403386604</vt:lpwstr>
  </property>
</Properties>
</file>