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SCCE3: Results of SCCE3 with support of 2x4 CTUs as referenc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F. Duanm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R&amp;D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lgorithm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reports the additional data to SCCE Test C.3 [2]. Technical difference is using larger search range for string match in this contribution, i.e., 3 left CTUs and upper 4 CTUs to the current CTU, while in SCCE Test C.3 only 1x4 CTUs are used for string search, as shown in Figure 1. </w:t>
      </w:r>
    </w:p>
    <w:p>
      <w:pPr>
        <w:pStyle w:val="Normal"/>
        <w:jc w:val="center"/>
        <w:rPr>
          <w:szCs w:val="22"/>
        </w:rPr>
      </w:pPr>
      <w:r>
        <w:rPr/>
        <w:object w:dxaOrig="3111" w:dyaOrig="1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9pt;height:156.5pt" filled="f" o:ole="">
            <v:imagedata r:id="rId7" o:title=""/>
          </v:shape>
          <o:OLEObject Type="Embed" ProgID="" ShapeID="ole_rId6" DrawAspect="Content" ObjectID="_406494522" r:id="rId6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ure 1 Illustration of extended search range of current contribution vs. JCTVC-R0144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ree tests are performed in this contribution, i.e.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A: SCCE Test C.3 using 2x4 Search Range + Full Frame Intra Block Copy (IBC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B: SCCE Test C.3 using 2x4 Search Range + IBC with 2x4 Search Rang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C: SCCE Test C.3 using 2x4 Search Range + IBC with 2x4 Search Range for Intra Frame while SCCE Test C.3 using 1x4 Search Range + IBC with 1x4 Search Range for Inter Fram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Simulations are performed under the common test condition [1]. Full test results are provided in the attached Excel spreadsheets. Table 1 -Table 6 summarize the results with respect to SCM-1.0 anchor with 2CTU Intra Block Copy search ranges.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1: lossless coding results with respect to SCM-1.0 for 2CTU Intra Block Copy of Test A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2: lossless coding results with respect to SCM-1.0 for 2CTU Intra Block Copy of Test A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3: lossless coding results with respect to SCM-1.0 for 2CTU Intra Block Copy of Test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1"/>
        <w:gridCol w:w="599"/>
        <w:gridCol w:w="1060"/>
        <w:gridCol w:w="1060"/>
        <w:gridCol w:w="1020"/>
        <w:gridCol w:w="461"/>
      </w:tblGrid>
      <w:tr>
        <w:trPr>
          <w:trHeight w:val="285" w:hRule="atLeast"/>
        </w:trPr>
        <w:tc>
          <w:tcPr>
            <w:tcW w:w="3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0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2.8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8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.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5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8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5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8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0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4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.9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8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0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7.3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1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69%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4: Lossy coding results with respect to SCM-1.0 for 2CTU Intra Block Copy of Test B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8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2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4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0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  <w:t>Table 5: Lossless coding results with respect to SCM-1.0 for 2CTU Intra Block Copy of Test C</w:t>
      </w:r>
    </w:p>
    <w:tbl>
      <w:tblPr>
        <w:tblW w:w="7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3.2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1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6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9.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56%</w:t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0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5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6.3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3.8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5.4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71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  <w:t>Table 6. Lossy coding results with respect to SCM-1.0 for 2CTU Intra Block Copy of Test C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8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 xml:space="preserve">It is recommended to extend the search range for string match at local area to further improve the performance. 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0" w:hanging="0"/>
        <w:jc w:val="both"/>
        <w:textAlignment w:val="auto"/>
        <w:rPr>
          <w:szCs w:val="22"/>
          <w:lang w:val="en-CA"/>
        </w:rPr>
      </w:pPr>
      <w:ins w:id="0" w:author="MaZhan" w:date="2014-06-25T14:06:00Z">
        <w:bookmarkStart w:id="0" w:name="_Ref353019510"/>
        <w:r>
          <w:rPr>
            <w:szCs w:val="22"/>
            <w:lang w:val="en-CA" w:eastAsia="zh-CN"/>
          </w:rPr>
          <w:t xml:space="preserve">[1] </w:t>
        </w:r>
      </w:ins>
      <w:r>
        <w:rPr>
          <w:szCs w:val="22"/>
          <w:lang w:val="en-CA" w:eastAsia="zh-CN"/>
        </w:rPr>
        <w:t xml:space="preserve">JCTVC-Q1015, “Common conditions for screen content coding tests,” </w:t>
      </w:r>
      <w:r>
        <w:rPr>
          <w:szCs w:val="22"/>
        </w:rPr>
        <w:t>Valencia, ES, 27 Mar. – 4 Apr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zh-CN"/>
        </w:rPr>
        <w:t>[2] Z. Ma, W. Wang, M. Xu, and H. Yu, “</w:t>
      </w:r>
      <w:r>
        <w:rPr/>
        <w:t>SCCE3 Test C.3: Combined Color Table and Index Map Coding of A.4 and B.8</w:t>
      </w:r>
      <w:r>
        <w:rPr>
          <w:szCs w:val="22"/>
          <w:lang w:val="en-CA" w:eastAsia="zh-CN"/>
        </w:rPr>
        <w:t>”, JCTVC-R0144, Sapporo, Japan, July 2014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aZhan</cp:lastModifiedBy>
  <dcterms:modified xsi:type="dcterms:W3CDTF">2014-06-25T21:06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k5foafOgoD9A2ha2/kYJeWkGC2/ODqHrri0TQG27/e8kJz+z3iU8SIKf3o9dinvmzrSz42fW
nN9wvdr1ZXtcncJ0jJJcBBFvMbPIZ4V4rC7rEH5fSvyEYsVX2tZJ42h436whzmLlQUbqtc06
IQBWUrFOfi6l9R2qJzLV+hEQWXy84+ZAunxMbsIh8bMHUwVTK+9FTpNPmVUCDHuKW4SLBRnE
SKSn8cXU7aDCBs4mQH</vt:lpwstr>
  </property>
  <property fmtid="{D5CDD505-2E9C-101B-9397-08002B2CF9AE}" pid="3" name="_new_ms_pID_725431">
    <vt:lpwstr>Hzn8YjTGACaHrM+z/sw9jKyfxtSRp6Q4BRIAOZujd6rEcXWzCF7kkv
jE9w1omquekj/g9w1h3LeE/IrgrzGWShg5bC3+RWuyd12DM2oX1dDxSd+KPPj14MGcHawU+C
3/cywyB65UJPIM2xikNXIiM8rd6dyFedCWKlAua49XR3gdRjWFS+qwcZn/mkY6BJAZ5mru5Q
rf/vseikqwVpKBi2Kup2BwAXlKe+EtcSpYPQ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iEm1CHj+sHGEMZ8/Mj3M4M5d/05rLInjIxxO
bz4DnDHp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03386604</vt:lpwstr>
  </property>
</Properties>
</file>