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‘Non-SCCE1: Intra block copy deblocking’ (JCTVC-R0189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Building A, The Park Estate, 5 Talavera Road, 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the cross-check result of non-SCCE1 proposal JCTVC-R0189 on intra-block copy deblocking by Qualcomm.  The cross-check confirms the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JCTVC-R0189 [1]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Qualcomm was studied and the following observations were made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he deblocking filter boundary strength setting is set to either 1 or 0, in accordance with inter-prediction mode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If the block vectors of two adjacent intra-block copy blocks are equal, then the boundary strength is set to 0, otherwise it is set to 1.</w:t>
      </w:r>
    </w:p>
    <w:p>
      <w:pPr>
        <w:pStyle w:val="Normal"/>
        <w:rPr>
          <w:lang w:val="en-CA"/>
        </w:rPr>
      </w:pPr>
      <w:r>
        <w:rPr>
          <w:lang w:val="en-CA"/>
        </w:rPr>
        <w:t>These observations are consistent with the description in [1]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2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shows the simulation results for JCTVC-R0189 under lossy test conditions.</w:t>
      </w:r>
    </w:p>
    <w:p>
      <w:pPr>
        <w:pStyle w:val="Caption"/>
        <w:rPr>
          <w:lang w:eastAsia="zh-CN"/>
        </w:rPr>
      </w:pPr>
      <w:bookmarkStart w:id="0" w:name="_Ref39066832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oundary strength setting of the deblocking filter for intra block copy blocks is modified to treat block vectors as motion vectors in JCTVC-R0189.  The results provided by the proponents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C. Pang, Y. Chen, J. Sole, M. Karczewicz, “Non-SCCE1: Intra block copy deblocking”, Joint Collaborative Team on Video Coding, JCTVC-R0189, Sapporo, JP, June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ES, March 2014.</w:t>
      </w:r>
    </w:p>
    <w:p>
      <w:pPr>
        <w:pStyle w:val="Normal"/>
        <w:rPr>
          <w:vanish/>
          <w:lang w:val="en-CA"/>
        </w:rPr>
      </w:pPr>
      <w:r>
        <w:rPr>
          <w:vanish/>
          <w:lang w:val="en-CA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26:00Z</dcterms:created>
  <dc:creator>Gary J. Sullivan &amp; Jens-Rainer Ohm</dc:creator>
  <dc:description/>
  <cp:keywords>JCT-VC MPEG VCEG</cp:keywords>
  <dc:language>en-US</dc:language>
  <cp:lastModifiedBy>P1005_v4</cp:lastModifiedBy>
  <dcterms:modified xsi:type="dcterms:W3CDTF">2014-06-30T09:29:00Z</dcterms:modified>
  <cp:revision>22</cp:revision>
  <dc:subject/>
  <dc:title>Joint Collaborative Team on Video Coding (JCT-VC) Contribution</dc:title>
</cp:coreProperties>
</file>