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2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anguage indication for Overlay information SEI messa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 Suehri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  <w:ins w:id="2" w:author="Karsten Suehring" w:date="2014-07-06T08:30:00Z"/>
        </w:rPr>
      </w:pPr>
      <w:r>
        <w:rPr>
          <w:lang w:val="en-CA"/>
        </w:rPr>
        <w:t>The contribution proposes to add an optional language indication to the Overlay information SEI message. In case multiple overlays are available with the same content in different languages, a set-top-box can make a selection, based on the user's language setting. It is proposed to code the language according to ISO 639-</w:t>
      </w:r>
      <w:del w:id="0" w:author="Karsten Suehring" w:date="2014-07-06T08:30:00Z">
        <w:r>
          <w:rPr>
            <w:lang w:val="en-CA"/>
          </w:rPr>
          <w:delText>3</w:delText>
        </w:r>
      </w:del>
      <w:ins w:id="1" w:author="Karsten Suehring" w:date="2014-07-06T08:30:00Z">
        <w:r>
          <w:rPr>
            <w:lang w:val="en-CA"/>
          </w:rPr>
          <w:t>2</w:t>
        </w:r>
      </w:ins>
      <w:r>
        <w:rPr>
          <w:lang w:val="en-CA"/>
        </w:rPr>
        <w:t>.</w:t>
      </w:r>
    </w:p>
    <w:p>
      <w:pPr>
        <w:pStyle w:val="Normal"/>
        <w:rPr>
          <w:lang w:val="en-CA"/>
        </w:rPr>
      </w:pPr>
      <w:ins w:id="3" w:author="Karsten Suehring" w:date="2014-07-06T08:30:00Z">
        <w:r>
          <w:rPr>
            <w:lang w:val="en-CA"/>
          </w:rPr>
          <w:t xml:space="preserve">Version 3 of the document contains updated references to part 2 of ISO 639 as discussed during the presentation of the proposal and </w:t>
        </w:r>
      </w:ins>
      <w:ins w:id="4" w:author="Karsten Suehring" w:date="2014-07-06T08:32:00Z">
        <w:r>
          <w:rPr>
            <w:lang w:val="en-CA"/>
          </w:rPr>
          <w:t xml:space="preserve">an </w:t>
        </w:r>
      </w:ins>
      <w:ins w:id="5" w:author="Karsten Suehring" w:date="2014-07-06T08:30:00Z">
        <w:r>
          <w:rPr>
            <w:lang w:val="en-CA"/>
          </w:rPr>
          <w:t xml:space="preserve">improved </w:t>
        </w:r>
      </w:ins>
      <w:ins w:id="6" w:author="Karsten Suehring" w:date="2014-07-06T08:32:00Z">
        <w:r>
          <w:rPr>
            <w:lang w:val="en-CA"/>
          </w:rPr>
          <w:t>syntax variant that allows byte alignment of st(v) syntax element without creating high overhead.</w:t>
        </w:r>
      </w:ins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overlay information SEI message contains the overlay_name and overlay_element_name syntax elements as UTF-8 strings. Those can be shown in the user interface as menu options for overlay selection. Also the overlay itself may contain rendered text. For multi-language broadcast, a language indication would be helpful for the user to select the proper overlay.</w:t>
      </w:r>
    </w:p>
    <w:p>
      <w:pPr>
        <w:pStyle w:val="Normal"/>
        <w:jc w:val="both"/>
        <w:rPr>
          <w:szCs w:val="22"/>
          <w:lang w:val="en-CA"/>
          <w:ins w:id="8" w:author="Karsten Suehring" w:date="2014-07-06T08:33:00Z"/>
        </w:rPr>
      </w:pPr>
      <w:ins w:id="7" w:author="Karsten Suehring" w:date="2014-07-06T08:33:00Z">
        <w:r>
          <w:rPr>
            <w:szCs w:val="22"/>
            <w:lang w:val="en-CA"/>
          </w:rPr>
        </w:r>
      </w:ins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CA"/>
          <w:ins w:id="10" w:author="Karsten Suehring" w:date="2014-07-06T08:33:00Z"/>
        </w:rPr>
      </w:pPr>
      <w:ins w:id="9" w:author="Karsten Suehring" w:date="2014-07-06T08:33:00Z">
        <w:r>
          <w:rPr>
            <w:lang w:val="en-CA"/>
          </w:rPr>
          <w:t>Varaint 1 (original proposal)</w:t>
        </w:r>
      </w:ins>
    </w:p>
    <w:p>
      <w:pPr>
        <w:pStyle w:val="Normal"/>
        <w:jc w:val="left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3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w:rPr>
                <w:lang w:val="en-CA"/>
              </w:rPr>
              <w:t>overlay_info( payloadSize 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CA"/>
              </w:rPr>
            </w:pPr>
            <w:r>
              <w:rPr>
                <w:lang w:val="en-CA"/>
              </w:rPr>
              <w:tab/>
            </w:r>
            <w:r>
              <w:rPr>
                <w:b/>
                <w:lang w:val="en-CA"/>
              </w:rPr>
              <w:t>overlay_info_cancel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CA"/>
              </w:rPr>
            </w:pPr>
            <w:r>
              <w:rPr>
                <w:lang w:val="en-CA"/>
              </w:rPr>
              <w:tab/>
              <w:t>if( !overlay_info_cancel_flag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content_aux_id_minus1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label_aux_id_minus1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alpha_aux_id_minus1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num_overlays_minus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>for( i = 0; i  &lt;=  num_overlays_minus1; i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idx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CA"/>
              </w:rPr>
            </w:pPr>
            <w:r>
              <w:rPr>
                <w:rFonts w:cs="Times New Roman" w:ascii="Times New Roman" w:hAnsi="Times New Roman"/>
                <w:highlight w:val="yellow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CA"/>
              </w:rPr>
              <w:t>overlay_language_present_flag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Cs/>
                <w:highlight w:val="yellow"/>
                <w:lang w:val="en-CA"/>
              </w:rPr>
            </w:pPr>
            <w:r>
              <w:rPr>
                <w:bCs/>
                <w:highlight w:val="yellow"/>
                <w:lang w:val="en-CA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CA"/>
              </w:rPr>
              <w:tab/>
              <w:tab/>
              <w:tab/>
              <w:t>if( overlay_language_present_flag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  <w:r>
              <w:rPr>
                <w:rFonts w:cs="Times New Roman" w:ascii="Times New Roman" w:hAnsi="Times New Roman"/>
                <w:highlight w:val="yellow"/>
                <w:lang w:val="en-CA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CA"/>
              </w:rPr>
            </w:pPr>
            <w:r>
              <w:rPr>
                <w:rFonts w:cs="Times New Roman"/>
                <w:bCs/>
                <w:highlight w:val="yellow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CA"/>
              </w:rPr>
            </w:pPr>
            <w:r>
              <w:rPr>
                <w:rFonts w:cs="Times New Roman" w:ascii="Times New Roman" w:hAnsi="Times New Roman"/>
                <w:highlight w:val="yellow"/>
                <w:lang w:val="en-CA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CA"/>
              </w:rPr>
              <w:t>overlay_language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CA"/>
              </w:rPr>
            </w:pPr>
            <w:r>
              <w:rPr>
                <w:bCs/>
                <w:highlight w:val="yellow"/>
                <w:lang w:val="en-CA"/>
              </w:rPr>
              <w:t>st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name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st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content_layer_id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(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label_present_flag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 xml:space="preserve">if( overlay_label_present_flag[ i ] )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label_layer_id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Cs/>
                <w:lang w:val="en-CA"/>
              </w:rPr>
            </w:pPr>
            <w:r>
              <w:rPr>
                <w:bCs/>
                <w:lang w:val="en-CA"/>
              </w:rPr>
              <w:t>u(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alpha_present_flag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>if( overlay_alpha_present_flag[ i ]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alpha_layer_id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(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>if( overlay_label_present_flag[ i ]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num_overlay_elements_minus1</w:t>
            </w:r>
            <w:r>
              <w:rPr>
                <w:rFonts w:cs="Times New Roman" w:ascii="Times New Roman" w:hAnsi="Times New Roman"/>
                <w:lang w:val="en-CA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bCs/>
                <w:lang w:val="en-CA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  <w:t>for( j = 0; j  &lt;=  num_overlay_elements_minus1[ i ]; j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element_name</w:t>
            </w:r>
            <w:r>
              <w:rPr>
                <w:rFonts w:cs="Times New Roman" w:ascii="Times New Roman" w:hAnsi="Times New Roman"/>
                <w:lang w:val="en-CA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st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element_label_min</w:t>
            </w:r>
            <w:r>
              <w:rPr>
                <w:rFonts w:cs="Times New Roman" w:ascii="Times New Roman" w:hAnsi="Times New Roman"/>
                <w:lang w:val="en-CA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element_label_max</w:t>
            </w:r>
            <w:r>
              <w:rPr>
                <w:rFonts w:cs="Times New Roman" w:ascii="Times New Roman" w:hAnsi="Times New Roman"/>
                <w:lang w:val="en-CA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CA"/>
              </w:rPr>
            </w:pPr>
            <w:r>
              <w:rPr>
                <w:rFonts w:cs="Times New Roman"/>
                <w:bCs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/>
              </w:rPr>
              <w:t>overlay_info_persistence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highlight w:val="yellow"/>
          <w:lang w:val="en-CA"/>
        </w:rPr>
      </w:pPr>
      <w:r>
        <w:rPr>
          <w:b/>
          <w:highlight w:val="yellow"/>
          <w:lang w:val="en-CA"/>
        </w:rPr>
        <w:t>overlay_language_present_flag</w:t>
      </w:r>
      <w:r>
        <w:rPr>
          <w:highlight w:val="yellow"/>
          <w:lang w:val="en-CA"/>
        </w:rPr>
        <w:t>[ i ] equal to 1 indicates that overlay_language is present. overlay_language_present_flag equal to 0 indicates that overlay_language is not present and that the language of the overlay is unspecified.</w:t>
      </w:r>
    </w:p>
    <w:p>
      <w:pPr>
        <w:pStyle w:val="Normal"/>
        <w:jc w:val="both"/>
        <w:rPr>
          <w:lang w:val="en-CA"/>
          <w:ins w:id="11" w:author="Karsten Suehring" w:date="2014-07-06T08:34:00Z"/>
        </w:rPr>
      </w:pPr>
      <w:r>
        <w:rPr>
          <w:b/>
          <w:highlight w:val="yellow"/>
          <w:lang w:val="en-CA"/>
        </w:rPr>
        <w:t>overlay_language</w:t>
      </w:r>
      <w:r>
        <w:rPr>
          <w:highlight w:val="yellow"/>
          <w:lang w:val="en-CA"/>
        </w:rPr>
        <w:t>[ i ] indicates the language of the i-th overlay indicates the name of the i-th overlay. The language is coded according to ISO 639-3. The length of the syntax element overlay_language[ i ] shall be equal to 4 bytes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  <w:ins w:id="13" w:author="Karsten Suehring" w:date="2014-07-06T08:45:00Z"/>
        </w:rPr>
      </w:pPr>
      <w:ins w:id="12" w:author="Karsten Suehring" w:date="2014-07-06T08:34:00Z">
        <w:r>
          <w:rPr>
            <w:lang w:val="en-CA"/>
          </w:rPr>
          <w:t>Varaint 2 (byte aligned st(v))</w:t>
        </w:r>
      </w:ins>
    </w:p>
    <w:p>
      <w:pPr>
        <w:pStyle w:val="Normal"/>
        <w:ind w:left="360" w:hanging="360"/>
        <w:rPr>
          <w:lang w:val="en-CA"/>
        </w:rPr>
      </w:pPr>
      <w:r>
        <w:rPr>
          <w:lang w:val="en-C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3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val="en-CA"/>
              </w:rPr>
            </w:pPr>
            <w:ins w:id="14" w:author="Karsten Suehring" w:date="2014-07-06T08:35:00Z">
              <w:r>
                <w:rPr>
                  <w:lang w:val="en-CA"/>
                </w:rPr>
                <w:t>overlay_info( payloadSize ) {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/>
                <w:b/>
                <w:bCs/>
                <w:lang w:val="en-CA"/>
              </w:rPr>
            </w:pPr>
            <w:ins w:id="15" w:author="Karsten Suehring" w:date="2014-07-06T08:35:00Z">
              <w:r>
                <w:rPr>
                  <w:b/>
                  <w:bCs/>
                  <w:lang w:val="en-CA"/>
                </w:rPr>
                <w:t>Descriptor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CA"/>
              </w:rPr>
            </w:pPr>
            <w:ins w:id="16" w:author="Karsten Suehring" w:date="2014-07-06T08:35:00Z">
              <w:r>
                <w:rPr>
                  <w:lang w:val="en-CA"/>
                </w:rPr>
                <w:tab/>
              </w:r>
            </w:ins>
            <w:ins w:id="17" w:author="Karsten Suehring" w:date="2014-07-06T08:35:00Z">
              <w:r>
                <w:rPr>
                  <w:b/>
                  <w:lang w:val="en-CA"/>
                </w:rPr>
                <w:t>overlay_info_cancel_flag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lang w:val="en-CA"/>
              </w:rPr>
            </w:pPr>
            <w:ins w:id="18" w:author="Karsten Suehring" w:date="2014-07-06T08:35:00Z">
              <w:r>
                <w:rPr>
                  <w:bCs/>
                  <w:lang w:val="en-CA"/>
                </w:rPr>
                <w:t>u(1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val="en-CA"/>
              </w:rPr>
            </w:pPr>
            <w:ins w:id="19" w:author="Karsten Suehring" w:date="2014-07-06T08:35:00Z">
              <w:r>
                <w:rPr>
                  <w:lang w:val="en-CA"/>
                </w:rPr>
                <w:tab/>
                <w:t>if( !overlay_info_cancel_flag ) {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20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</w:r>
            </w:ins>
            <w:ins w:id="21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content_aux_id_minus128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22" w:author="Karsten Suehring" w:date="2014-07-06T08:35:00Z">
              <w:r>
                <w:rPr>
                  <w:bCs/>
                  <w:lang w:val="en-CA"/>
                </w:rPr>
                <w:t>ue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23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</w:r>
            </w:ins>
            <w:ins w:id="24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label_aux_id_minus128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25" w:author="Karsten Suehring" w:date="2014-07-06T08:35:00Z">
              <w:r>
                <w:rPr>
                  <w:bCs/>
                  <w:lang w:val="en-CA"/>
                </w:rPr>
                <w:t>ue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26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</w:r>
            </w:ins>
            <w:ins w:id="27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alpha_aux_id_minus128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28" w:author="Karsten Suehring" w:date="2014-07-06T08:35:00Z">
              <w:r>
                <w:rPr>
                  <w:bCs/>
                  <w:lang w:val="en-CA"/>
                </w:rPr>
                <w:t>ue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29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</w:r>
            </w:ins>
            <w:ins w:id="30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num_overlays_minus1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31" w:author="Karsten Suehring" w:date="2014-07-06T08:35:00Z">
              <w:r>
                <w:rPr>
                  <w:bCs/>
                  <w:lang w:val="en-CA"/>
                </w:rPr>
                <w:t>ue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32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>for( i = 0; i  &lt;=  num_overlays_minus1; i++ ) {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3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</w:r>
            </w:ins>
            <w:ins w:id="34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idx</w:t>
              </w:r>
            </w:ins>
            <w:ins w:id="35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36" w:author="Karsten Suehring" w:date="2014-07-06T08:35:00Z">
              <w:r>
                <w:rPr>
                  <w:bCs/>
                  <w:lang w:val="en-CA"/>
                </w:rPr>
                <w:t>ue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CA"/>
              </w:rPr>
            </w:pPr>
            <w:ins w:id="37" w:author="Karsten Suehring" w:date="2014-07-06T08:37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ab/>
                <w:tab/>
                <w:tab/>
              </w:r>
            </w:ins>
            <w:ins w:id="38" w:author="Karsten Suehring" w:date="2014-07-06T08:37:00Z">
              <w:r>
                <w:rPr>
                  <w:rFonts w:cs="Times New Roman" w:ascii="Times New Roman" w:hAnsi="Times New Roman"/>
                  <w:b/>
                  <w:highlight w:val="yellow"/>
                  <w:lang w:val="en-CA"/>
                </w:rPr>
                <w:t>overlay_language_present_flag</w:t>
              </w:r>
            </w:ins>
            <w:ins w:id="39" w:author="Karsten Suehring" w:date="2014-07-06T08:37:00Z">
              <w:r>
                <w:rPr>
                  <w:rFonts w:cs="Times New Roman" w:ascii="Times New Roman" w:hAnsi="Times New Roman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Cs/>
                <w:highlight w:val="yellow"/>
                <w:lang w:val="en-CA"/>
              </w:rPr>
            </w:pPr>
            <w:ins w:id="40" w:author="Karsten Suehring" w:date="2014-07-06T08:37:00Z">
              <w:r>
                <w:rPr>
                  <w:bCs/>
                  <w:highlight w:val="yellow"/>
                  <w:lang w:val="en-CA"/>
                </w:rPr>
                <w:t>u(1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1" w:author="Karsten Suehring" w:date="2014-07-06T08:39:00Z">
              <w:r>
                <w:rPr>
                  <w:rFonts w:cs="Times New Roman" w:ascii="Times New Roman" w:hAnsi="Times New Roman"/>
                  <w:strike/>
                  <w:color w:val="FF0000"/>
                  <w:lang w:val="en-CA"/>
                </w:rPr>
                <w:tab/>
                <w:tab/>
                <w:tab/>
              </w:r>
            </w:ins>
            <w:ins w:id="42" w:author="Karsten Suehring" w:date="2014-07-06T08:39:00Z">
              <w:r>
                <w:rPr>
                  <w:rFonts w:cs="Times New Roman" w:ascii="Times New Roman" w:hAnsi="Times New Roman"/>
                  <w:b/>
                  <w:strike/>
                  <w:color w:val="FF0000"/>
                  <w:lang w:val="en-CA"/>
                </w:rPr>
                <w:t>overlay_name</w:t>
              </w:r>
            </w:ins>
            <w:ins w:id="43" w:author="Karsten Suehring" w:date="2014-07-06T08:39:00Z">
              <w:r>
                <w:rPr>
                  <w:rFonts w:cs="Times New Roman" w:ascii="Times New Roman" w:hAnsi="Times New Roman"/>
                  <w:strike/>
                  <w:color w:val="FF0000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none"/>
                <w:lang w:val="en-CA"/>
              </w:rPr>
            </w:pPr>
            <w:ins w:id="44" w:author="Karsten Suehring" w:date="2014-07-06T08:39:00Z">
              <w:r>
                <w:rPr>
                  <w:bCs/>
                  <w:strike/>
                  <w:lang w:val="en-CA"/>
                </w:rPr>
                <w:t>st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/>
              </w:rPr>
            </w:pPr>
            <w:ins w:id="45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</w:r>
            </w:ins>
            <w:ins w:id="46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content_layer_id</w:t>
              </w:r>
            </w:ins>
            <w:ins w:id="47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48" w:author="Karsten Suehring" w:date="2014-07-06T08:35:00Z">
              <w:r>
                <w:rPr>
                  <w:bCs/>
                  <w:lang w:val="en-CA"/>
                </w:rPr>
                <w:t>u(6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9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</w:r>
            </w:ins>
            <w:ins w:id="50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label_present_flag</w:t>
              </w:r>
            </w:ins>
            <w:ins w:id="51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52" w:author="Karsten Suehring" w:date="2014-07-06T08:35:00Z">
              <w:r>
                <w:rPr>
                  <w:bCs/>
                  <w:lang w:val="en-CA"/>
                </w:rPr>
                <w:t>u(1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53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 xml:space="preserve">if( overlay_label_present_flag[ i ] ) 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4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ab/>
              </w:r>
            </w:ins>
            <w:ins w:id="55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label_layer_id</w:t>
              </w:r>
            </w:ins>
            <w:ins w:id="56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Cs/>
                <w:lang w:val="en-CA"/>
              </w:rPr>
            </w:pPr>
            <w:ins w:id="57" w:author="Karsten Suehring" w:date="2014-07-06T08:35:00Z">
              <w:r>
                <w:rPr>
                  <w:bCs/>
                  <w:lang w:val="en-CA"/>
                </w:rPr>
                <w:t>u(6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CA"/>
              </w:rPr>
            </w:pPr>
            <w:ins w:id="58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</w:r>
            </w:ins>
            <w:ins w:id="59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alpha_present_flag</w:t>
              </w:r>
            </w:ins>
            <w:ins w:id="60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61" w:author="Karsten Suehring" w:date="2014-07-06T08:35:00Z">
              <w:r>
                <w:rPr>
                  <w:bCs/>
                  <w:lang w:val="en-CA"/>
                </w:rPr>
                <w:t>u(1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62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>if( overlay_alpha_present_flag[ i ] )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63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ab/>
              </w:r>
            </w:ins>
            <w:ins w:id="64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alpha_layer_id</w:t>
              </w:r>
            </w:ins>
            <w:ins w:id="65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66" w:author="Karsten Suehring" w:date="2014-07-06T08:35:00Z">
              <w:r>
                <w:rPr>
                  <w:bCs/>
                  <w:lang w:val="en-CA"/>
                </w:rPr>
                <w:t>u(6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67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>if( overlay_label_present_flag[ i ] ) {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68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ab/>
              </w:r>
            </w:ins>
            <w:ins w:id="69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num_overlay_elements_minus1</w:t>
              </w:r>
            </w:ins>
            <w:ins w:id="70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71" w:author="Karsten Suehring" w:date="2014-07-06T08:35:00Z">
              <w:r>
                <w:rPr>
                  <w:bCs/>
                  <w:lang w:val="en-CA"/>
                </w:rPr>
                <w:t>ue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72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ab/>
                <w:t>for( j = 0; j  &lt;=  num_overlay_elements_minus1[ i ]; j++ ) {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73" w:author="Karsten Suehring" w:date="2014-07-06T08:40:00Z">
              <w:r>
                <w:rPr>
                  <w:rFonts w:cs="Times New Roman" w:ascii="Times New Roman" w:hAnsi="Times New Roman"/>
                  <w:strike/>
                  <w:color w:val="FF0000"/>
                  <w:lang w:val="en-CA"/>
                </w:rPr>
                <w:tab/>
                <w:tab/>
                <w:tab/>
                <w:tab/>
                <w:tab/>
              </w:r>
            </w:ins>
            <w:ins w:id="74" w:author="Karsten Suehring" w:date="2014-07-06T08:40:00Z">
              <w:r>
                <w:rPr>
                  <w:rFonts w:cs="Times New Roman" w:ascii="Times New Roman" w:hAnsi="Times New Roman"/>
                  <w:b/>
                  <w:strike/>
                  <w:color w:val="FF0000"/>
                  <w:lang w:val="en-CA"/>
                </w:rPr>
                <w:t>overlay_element_name</w:t>
              </w:r>
            </w:ins>
            <w:ins w:id="75" w:author="Karsten Suehring" w:date="2014-07-06T08:40:00Z">
              <w:r>
                <w:rPr>
                  <w:rFonts w:cs="Times New Roman" w:ascii="Times New Roman" w:hAnsi="Times New Roman"/>
                  <w:strike/>
                  <w:color w:val="FF0000"/>
                  <w:lang w:val="en-CA"/>
                </w:rPr>
                <w:t>[ i ][ j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none"/>
                <w:lang w:val="en-CA"/>
              </w:rPr>
            </w:pPr>
            <w:ins w:id="76" w:author="Karsten Suehring" w:date="2014-07-06T08:40:00Z">
              <w:r>
                <w:rPr>
                  <w:strike/>
                  <w:lang w:val="en-CA"/>
                </w:rPr>
                <w:t>st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77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ab/>
                <w:tab/>
              </w:r>
            </w:ins>
            <w:ins w:id="78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element_label_min</w:t>
              </w:r>
            </w:ins>
            <w:ins w:id="79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>[ i ][ j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80" w:author="Karsten Suehring" w:date="2014-07-06T08:35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81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ab/>
                <w:tab/>
              </w:r>
            </w:ins>
            <w:ins w:id="82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element_label_max</w:t>
              </w:r>
            </w:ins>
            <w:ins w:id="83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>[ i ][ j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84" w:author="Karsten Suehring" w:date="2014-07-06T08:35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85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ab/>
                <w:t>}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86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ab/>
                <w:t>}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87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  <w:t>}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CA"/>
              </w:rPr>
            </w:pPr>
            <w:r>
              <w:rPr>
                <w:rFonts w:cs="Times New Roman"/>
                <w:bCs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CA"/>
              </w:rPr>
            </w:pPr>
            <w:ins w:id="88" w:author="Karsten Suehring" w:date="2014-07-06T08:35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ab/>
                <w:tab/>
                <w:t>for( i = 0; i  &lt;=  num_overlays_minus1; i++ ) {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rFonts w:cs="Times New Roman"/>
                <w:highlight w:val="yellow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89" w:author="Karsten Suehring" w:date="2014-07-06T08:36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ab/>
                <w:tab/>
                <w:tab/>
                <w:t>if( overlay_language_present_flag[ i ])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CA"/>
              </w:rPr>
            </w:pPr>
            <w:r>
              <w:rPr>
                <w:rFonts w:cs="Times New Roman"/>
                <w:bCs/>
                <w:highlight w:val="yellow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CA"/>
              </w:rPr>
            </w:pPr>
            <w:ins w:id="90" w:author="Karsten Suehring" w:date="2014-07-06T08:36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ab/>
                <w:tab/>
                <w:tab/>
                <w:tab/>
              </w:r>
            </w:ins>
            <w:ins w:id="91" w:author="Karsten Suehring" w:date="2014-07-06T08:36:00Z">
              <w:r>
                <w:rPr>
                  <w:rFonts w:cs="Times New Roman" w:ascii="Times New Roman" w:hAnsi="Times New Roman"/>
                  <w:b/>
                  <w:highlight w:val="yellow"/>
                  <w:lang w:val="en-CA"/>
                </w:rPr>
                <w:t>overlay_language</w:t>
              </w:r>
            </w:ins>
            <w:ins w:id="92" w:author="Karsten Suehring" w:date="2014-07-06T08:36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CA"/>
              </w:rPr>
            </w:pPr>
            <w:ins w:id="93" w:author="Karsten Suehring" w:date="2014-07-06T08:36:00Z">
              <w:r>
                <w:rPr>
                  <w:bCs/>
                  <w:highlight w:val="yellow"/>
                  <w:lang w:val="en-CA"/>
                </w:rPr>
                <w:t>st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94" w:author="Karsten Suehring" w:date="2014-07-06T08:38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ab/>
                <w:tab/>
                <w:tab/>
              </w:r>
            </w:ins>
            <w:ins w:id="95" w:author="Karsten Suehring" w:date="2014-07-06T08:38:00Z">
              <w:r>
                <w:rPr>
                  <w:rFonts w:cs="Times New Roman" w:ascii="Times New Roman" w:hAnsi="Times New Roman"/>
                  <w:b/>
                  <w:highlight w:val="yellow"/>
                  <w:lang w:val="en-CA"/>
                </w:rPr>
                <w:t>overlay_name</w:t>
              </w:r>
            </w:ins>
            <w:ins w:id="96" w:author="Karsten Suehring" w:date="2014-07-06T08:38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>[ i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97" w:author="Karsten Suehring" w:date="2014-07-06T08:38:00Z">
              <w:r>
                <w:rPr>
                  <w:bCs/>
                  <w:lang w:val="en-CA"/>
                </w:rPr>
                <w:t>st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CA"/>
              </w:rPr>
            </w:pPr>
            <w:ins w:id="98" w:author="Karsten Suehring" w:date="2014-07-06T08:36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ab/>
                <w:tab/>
                <w:tab/>
                <w:t>if( overlay_label_present_flag[ i ] ) {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rFonts w:cs="Times New Roman"/>
                <w:highlight w:val="yellow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CA"/>
              </w:rPr>
            </w:pPr>
            <w:ins w:id="99" w:author="Karsten Suehring" w:date="2014-07-06T08:36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ab/>
                <w:tab/>
                <w:tab/>
                <w:tab/>
                <w:t xml:space="preserve">for( j = 0; j  &lt;=  num_overlay_elements_minus1[ i ]; j++ ) 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rFonts w:cs="Times New Roman"/>
                <w:highlight w:val="yellow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00" w:author="Karsten Suehring" w:date="2014-07-06T08:36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ab/>
                <w:tab/>
                <w:tab/>
                <w:tab/>
                <w:tab/>
              </w:r>
            </w:ins>
            <w:ins w:id="101" w:author="Karsten Suehring" w:date="2014-07-06T08:36:00Z">
              <w:r>
                <w:rPr>
                  <w:rFonts w:cs="Times New Roman" w:ascii="Times New Roman" w:hAnsi="Times New Roman"/>
                  <w:b/>
                  <w:highlight w:val="yellow"/>
                  <w:lang w:val="en-CA"/>
                </w:rPr>
                <w:t>overlay_element_name</w:t>
              </w:r>
            </w:ins>
            <w:ins w:id="102" w:author="Karsten Suehring" w:date="2014-07-06T08:36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>[ i ][ j ]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103" w:author="Karsten Suehring" w:date="2014-07-06T08:36:00Z">
              <w:r>
                <w:rPr>
                  <w:lang w:val="en-CA"/>
                </w:rPr>
                <w:t>st(v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CA"/>
              </w:rPr>
            </w:pPr>
            <w:ins w:id="104" w:author="Karsten Suehring" w:date="2014-07-06T08:37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ab/>
                <w:tab/>
                <w:tab/>
                <w:t>}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rFonts w:cs="Times New Roman"/>
                <w:highlight w:val="yellow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CA"/>
              </w:rPr>
            </w:pPr>
            <w:ins w:id="105" w:author="Karsten Suehring" w:date="2014-07-06T08:37:00Z">
              <w:r>
                <w:rPr>
                  <w:rFonts w:cs="Times New Roman" w:ascii="Times New Roman" w:hAnsi="Times New Roman"/>
                  <w:highlight w:val="yellow"/>
                  <w:lang w:val="en-CA"/>
                </w:rPr>
                <w:tab/>
                <w:tab/>
                <w:t>}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rFonts w:cs="Times New Roman"/>
                <w:highlight w:val="yellow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CA"/>
              </w:rPr>
            </w:pPr>
            <w:ins w:id="106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</w:r>
            </w:ins>
            <w:ins w:id="107" w:author="Karsten Suehring" w:date="2014-07-06T08:35:00Z">
              <w:r>
                <w:rPr>
                  <w:rFonts w:cs="Times New Roman" w:ascii="Times New Roman" w:hAnsi="Times New Roman"/>
                  <w:b/>
                  <w:lang w:val="en-CA"/>
                </w:rPr>
                <w:t>overlay_info_persistence_flag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CA"/>
              </w:rPr>
            </w:pPr>
            <w:ins w:id="108" w:author="Karsten Suehring" w:date="2014-07-06T08:35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109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ab/>
                <w:t>}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ins w:id="110" w:author="Karsten Suehring" w:date="2014-07-06T08:35:00Z">
              <w:r>
                <w:rPr>
                  <w:rFonts w:cs="Times New Roman" w:ascii="Times New Roman" w:hAnsi="Times New Roman"/>
                  <w:lang w:val="en-CA"/>
                </w:rPr>
                <w:t>}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/>
                <w:lang w:val="en-CA"/>
              </w:rPr>
            </w:r>
          </w:p>
        </w:tc>
      </w:tr>
    </w:tbl>
    <w:p>
      <w:pPr>
        <w:pStyle w:val="Normal"/>
        <w:jc w:val="both"/>
        <w:rPr>
          <w:lang w:val="en-CA"/>
          <w:ins w:id="112" w:author="Karsten Suehring" w:date="2014-07-06T08:34:00Z"/>
        </w:rPr>
      </w:pPr>
      <w:ins w:id="111" w:author="Karsten Suehring" w:date="2014-07-06T08:34:00Z">
        <w:r>
          <w:rPr>
            <w:lang w:val="en-CA"/>
          </w:rPr>
        </w:r>
      </w:ins>
    </w:p>
    <w:p>
      <w:pPr>
        <w:pStyle w:val="Normal"/>
        <w:jc w:val="both"/>
        <w:rPr>
          <w:szCs w:val="22"/>
          <w:highlight w:val="yellow"/>
          <w:lang w:val="en-CA"/>
          <w:ins w:id="115" w:author="Karsten Suehring" w:date="2014-07-06T08:40:00Z"/>
        </w:rPr>
      </w:pPr>
      <w:ins w:id="113" w:author="Karsten Suehring" w:date="2014-07-06T08:40:00Z">
        <w:r>
          <w:rPr>
            <w:b/>
            <w:highlight w:val="yellow"/>
            <w:lang w:val="en-CA"/>
          </w:rPr>
          <w:t>overlay_language_present_flag</w:t>
        </w:r>
      </w:ins>
      <w:ins w:id="114" w:author="Karsten Suehring" w:date="2014-07-06T08:40:00Z">
        <w:r>
          <w:rPr>
            <w:highlight w:val="yellow"/>
            <w:lang w:val="en-CA"/>
          </w:rPr>
          <w:t>[ i ] equal to 1 indicates that overlay_language is present. overlay_language_present_flag equal to 0 indicates that overlay_language is not present and that the language of the overlay is unspecified.</w:t>
        </w:r>
      </w:ins>
    </w:p>
    <w:p>
      <w:pPr>
        <w:pStyle w:val="Normal"/>
        <w:jc w:val="both"/>
        <w:rPr>
          <w:ins w:id="119" w:author="Karsten Suehring" w:date="2014-07-06T08:40:00Z"/>
        </w:rPr>
      </w:pPr>
      <w:ins w:id="116" w:author="Karsten Suehring" w:date="2014-07-06T08:40:00Z">
        <w:r>
          <w:rPr>
            <w:b/>
            <w:highlight w:val="yellow"/>
            <w:lang w:val="en-CA"/>
          </w:rPr>
          <w:t>overlay_language</w:t>
        </w:r>
      </w:ins>
      <w:ins w:id="117" w:author="Karsten Suehring" w:date="2014-07-06T08:40:00Z">
        <w:r>
          <w:rPr>
            <w:highlight w:val="yellow"/>
            <w:lang w:val="en-CA"/>
          </w:rPr>
          <w:t>[ i ] indicates the language of the i-th overlay indicates the name of the i-th overlay. The language is coded according to ISO 639-2. The length of the syntax element overlay_language[ i ] shall be equal to 4 characters including the terminating NULL character.</w:t>
        </w:r>
      </w:ins>
      <w:ins w:id="118" w:author="Karsten Suehring" w:date="2014-07-06T08:40:00Z">
        <w:r>
          <w:rPr>
            <w:lang w:val="en-CA"/>
          </w:rPr>
          <w:t xml:space="preserve"> </w:t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426" w:leader="none"/>
          <w:tab w:val="left" w:pos="720" w:leader="none"/>
        </w:tabs>
        <w:overflowPunct w:val="true"/>
        <w:autoSpaceDE w:val="true"/>
        <w:spacing w:lineRule="auto" w:line="276" w:before="120" w:after="0"/>
        <w:jc w:val="both"/>
        <w:textAlignment w:val="auto"/>
        <w:rPr>
          <w:lang w:val="en-CA"/>
        </w:rPr>
      </w:pPr>
      <w:r>
        <w:rPr>
          <w:lang w:val="en-CA"/>
        </w:rPr>
        <w:t>ISO 639-</w:t>
      </w:r>
      <w:del w:id="120" w:author="Karsten Suehring" w:date="2014-07-06T08:46:00Z">
        <w:r>
          <w:rPr>
            <w:lang w:val="en-CA"/>
          </w:rPr>
          <w:delText>3</w:delText>
        </w:r>
      </w:del>
      <w:ins w:id="121" w:author="Karsten Suehring" w:date="2014-07-06T08:46:00Z">
        <w:r>
          <w:rPr>
            <w:lang w:val="en-CA"/>
          </w:rPr>
          <w:t>2</w:t>
        </w:r>
      </w:ins>
      <w:r>
        <w:rPr>
          <w:lang w:val="en-CA"/>
        </w:rPr>
        <w:t>:200</w:t>
      </w:r>
      <w:ins w:id="122" w:author="Karsten Suehring" w:date="2014-07-06T08:47:00Z">
        <w:r>
          <w:rPr>
            <w:lang w:val="en-CA"/>
          </w:rPr>
          <w:t>8</w:t>
        </w:r>
      </w:ins>
      <w:del w:id="123" w:author="Karsten Suehring" w:date="2014-07-06T08:47:00Z">
        <w:r>
          <w:rPr>
            <w:lang w:val="en-CA"/>
          </w:rPr>
          <w:delText>7</w:delText>
        </w:r>
      </w:del>
      <w:r>
        <w:rPr>
          <w:lang w:val="en-CA"/>
        </w:rPr>
        <w:t xml:space="preserve">, </w:t>
      </w:r>
      <w:ins w:id="124" w:author="Karsten Suehring" w:date="2014-07-06T08:47:00Z">
        <w:r>
          <w:rPr>
            <w:i/>
            <w:iCs/>
          </w:rPr>
          <w:t>Codes for the representation of names of languages — Part 2: Alpha-3 code</w:t>
        </w:r>
      </w:ins>
      <w:del w:id="125" w:author="Karsten Suehring" w:date="2014-07-06T08:47:00Z">
        <w:r>
          <w:rPr>
            <w:lang w:val="en-CA"/>
          </w:rPr>
          <w:delText>Codes for the representation of names of languages — Part 3: Alpha-3 code for comprehensive coverage of languages</w:delText>
        </w:r>
      </w:del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lineRule="auto" w:line="276" w:before="120" w:after="0"/>
        <w:jc w:val="both"/>
        <w:textAlignment w:val="auto"/>
        <w:rPr>
          <w:lang w:val="en-CA"/>
        </w:rPr>
      </w:pPr>
      <w:r>
        <w:rPr>
          <w:lang w:val="en-CA"/>
        </w:rPr>
        <w:t>JCTVC-Q1008, High efficiency video coding (HEVC) scalable extension Draft 6, J. Chen, J. Boyce, Y. Ye, M. Hannuksela, G. J. Sullivan, Y.-K. Wang (Editors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Fraunhofer-Gesellschaft zur Förderung der angewandten Forschung e.V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sten.suehring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6:30:00Z</dcterms:created>
  <dc:creator>Gary J. Sullivan &amp; Jens-Rainer Ohm</dc:creator>
  <dc:description/>
  <cp:keywords>JCT-VC MPEG VCEG</cp:keywords>
  <dc:language>en-US</dc:language>
  <cp:lastModifiedBy>Karsten Suehring</cp:lastModifiedBy>
  <dcterms:modified xsi:type="dcterms:W3CDTF">2014-07-06T06:48:00Z</dcterms:modified>
  <cp:revision>7</cp:revision>
  <dc:subject/>
  <dc:title>Joint Collaborative Team on Video Coding (JCT-VC) Contribution</dc:title>
</cp:coreProperties>
</file>