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non-SCE1: Improved CGS partitioning on top of SHM-6 (JCTVC-R01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, Yuwen 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9710 Scranton Road, Suite 250</w:t>
              <w:br/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210-4803</w:t>
              <w:br/>
              <w:t>yan.ye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 check results of JCTVC-R0151 on improved CGS partitioning on top of SHM-6 by Qualcomm, Sony, Sharp and Technicolor. It is reported that the bit rates, PSNR values, and BD-rate results match those provided by the proponen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JCTVC-R0151 [1] proposes the following three changes to the 3D LUT design in SHVC draft 6 for CGS coding: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or Nx2x2 3D LUT (N = 2, 4, or 8), instead of having fixed and equal partition of the U and V components, the U and V partition information is signaled as part of the 3D LUT syntax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ithin each octant, instead of vertex based cross color linear model for color mapping, (A,B,C,D) model is used in color mapping;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or each octant, (A, B, C, D) parameters are predicted and the prediction residuals are signaled. A new entropy coding method for the prediction residuals is proposed. The proposed method codes the prediction residuals in 3 parts: 1) MSBs of the residual magnitude, 2) LSBs of the residual magnitude, 3) sign if magnitude is non-zero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Detailed results are provided in the accompanying spreadsheets. It is reported that these results perfectly match those provided by the proponent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CA" w:eastAsia="zh-CN"/>
        </w:rPr>
      </w:pPr>
      <w:r>
        <w:rPr>
          <w:szCs w:val="22"/>
          <w:lang w:val="en-CA"/>
        </w:rPr>
        <w:t xml:space="preserve">[1] </w:t>
      </w:r>
      <w:r>
        <w:rPr>
          <w:rFonts w:eastAsia="PMingLiU;新細明體"/>
          <w:sz w:val="22"/>
          <w:szCs w:val="22"/>
        </w:rPr>
        <w:t>X. Li et al</w:t>
      </w:r>
      <w:r>
        <w:rPr>
          <w:sz w:val="22"/>
          <w:szCs w:val="22"/>
          <w:lang w:eastAsia="zh-CN"/>
        </w:rPr>
        <w:t>, “</w:t>
      </w:r>
      <w:r>
        <w:rPr>
          <w:rFonts w:eastAsia="PMingLiU;新細明體"/>
          <w:sz w:val="22"/>
          <w:szCs w:val="22"/>
        </w:rPr>
        <w:t>non-SCE1: Improved CGS partitioning on top of SHM-6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>” Document of   Joint Collaborative Team on Video Coding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JCTVC-</w:t>
      </w:r>
      <w:r>
        <w:rPr>
          <w:rFonts w:eastAsia="PMingLiU;新細明體"/>
          <w:sz w:val="22"/>
          <w:szCs w:val="22"/>
        </w:rPr>
        <w:t>R0151</w:t>
      </w:r>
      <w:r>
        <w:rPr>
          <w:sz w:val="22"/>
          <w:szCs w:val="22"/>
          <w:lang w:eastAsia="zh-CN"/>
        </w:rPr>
        <w:t xml:space="preserve">, </w:t>
      </w:r>
      <w:r>
        <w:rPr>
          <w:rFonts w:eastAsia="PMingLiU;新細明體"/>
          <w:sz w:val="22"/>
          <w:szCs w:val="22"/>
        </w:rPr>
        <w:t xml:space="preserve">June </w:t>
      </w:r>
      <w:r>
        <w:rPr>
          <w:sz w:val="22"/>
          <w:szCs w:val="22"/>
          <w:lang w:eastAsia="zh-CN"/>
        </w:rPr>
        <w:t>201</w:t>
      </w:r>
      <w:r>
        <w:rPr>
          <w:sz w:val="22"/>
          <w:szCs w:val="22"/>
          <w:lang w:eastAsia="zh-CN"/>
        </w:rPr>
        <w:t>4</w:t>
      </w:r>
      <w:r>
        <w:rPr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1:14:00Z</dcterms:created>
  <dc:creator>Gary J. Sullivan &amp; Jens-Rainer Ohm</dc:creator>
  <dc:description/>
  <cp:keywords>JCT-VC MPEG VCEG</cp:keywords>
  <dc:language>en-US</dc:language>
  <cp:lastModifiedBy>Review YY</cp:lastModifiedBy>
  <dcterms:modified xsi:type="dcterms:W3CDTF">2014-06-24T23:44:00Z</dcterms:modified>
  <cp:revision>24</cp:revision>
  <dc:subject/>
  <dc:title>Joint Collaborative Team on Video Coding (JCT-VC) Contribution</dc:title>
</cp:coreProperties>
</file>