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‘SCCE3: Test B.11 - Escape color prediction’ (JCTVC-R0170) by Interdigit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Building A, The Park Estate, 5 Talavera Road, Macquarie Park NSW 2113, Australia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the cross-check result of SCCE3 Test B.11 on escape pixel coding for palette mode.  The cross-check confirms the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test B.11 of Screen Content Core Experiment 3 (SCCE3), as defined in [1], was provided by Interdigital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Interdigital was studied and the following observations were mad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center"/>
        <w:rPr/>
      </w:pPr>
      <w:r>
        <w:rPr>
          <w:color w:val="000000"/>
          <w:szCs w:val="22"/>
          <w:lang w:val="en-CA"/>
        </w:rPr>
        <w:t>The algorithm is only applicable to the lossless cas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center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A context coded flag signals between using the previous escape value and a new difference escape value.  The difference is relative to the palette entry closes to the desired pixel valu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center"/>
        <w:rPr/>
      </w:pPr>
      <w:r>
        <w:rPr>
          <w:color w:val="000000"/>
          <w:szCs w:val="22"/>
          <w:lang w:val="en-CA"/>
        </w:rPr>
        <w:t>An invalid palette index value is coded to signal use of escape code. Then, a valid palette index value is coded to signal the predictor palette entry for the escape code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2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shows the lossless simulation result for test B.11 of SCCE3 with a full-frame intra-block copy search area. The anchor is the Palette base software distributed to participants in SCCE3.</w:t>
      </w:r>
    </w:p>
    <w:p>
      <w:pPr>
        <w:pStyle w:val="Caption"/>
        <w:rPr>
          <w:lang w:eastAsia="zh-CN"/>
        </w:rPr>
      </w:pPr>
      <w:bookmarkStart w:id="0" w:name="_Ref390668322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less simulation resul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0708846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shows the lossless simulation result for test B.11 of SCCE3 with a 2 CTU intra-block copy search area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0708846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erformance of palette mode with escape colour prediction was tested in test B.11 of SCCE3.  The results provided by the proponents are verified in this cross-check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/>
      </w:pPr>
      <w:r>
        <w:rPr>
          <w:szCs w:val="22"/>
          <w:lang w:val="en-CA"/>
        </w:rPr>
        <w:t>Y.-W. Huang, P. Onno, R. Joshi, R. Cohen, X. Xiu, Z. Ma</w:t>
      </w:r>
      <w:r>
        <w:rPr>
          <w:szCs w:val="22"/>
        </w:rPr>
        <w:t>, “Description of Screen Content Core Experiment 3 (SCCE3): Palette mode”, JCTVC-Q1123, Valencia, ES, March,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</w:t>
      </w:r>
      <w:r>
        <w:rPr/>
        <w:t>Common conditions for screen content coding tests</w:t>
      </w:r>
      <w:r>
        <w:rPr>
          <w:szCs w:val="22"/>
        </w:rPr>
        <w:t>”, Joint Collaborative Team on Video Coding,</w:t>
      </w:r>
      <w:r>
        <w:rPr>
          <w:lang w:eastAsia="zh-TW"/>
        </w:rPr>
        <w:t xml:space="preserve"> JCTVC-Q1015, Valencia, ES, March,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C.-M. Tsai, Y. He, X. Xiu, Y. Ye, “SCCE3: Test B.11 - Escape color prediction”, JCTVC-P0170, Sapporo, JP, June, 2014.</w:t>
      </w:r>
    </w:p>
    <w:p>
      <w:pPr>
        <w:pStyle w:val="Normal"/>
        <w:rPr>
          <w:vanish/>
          <w:lang w:val="en-CA"/>
        </w:rPr>
      </w:pPr>
      <w:r>
        <w:rPr>
          <w:vanish/>
          <w:lang w:val="en-CA"/>
        </w:rPr>
      </w:r>
      <w:bookmarkStart w:id="2" w:name="_PictureBullets"/>
      <w:bookmarkStart w:id="3" w:name="_PictureBullets"/>
      <w:bookmarkEnd w:id="3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26:00Z</dcterms:created>
  <dc:creator>Gary J. Sullivan &amp; Jens-Rainer Ohm</dc:creator>
  <dc:description/>
  <cp:keywords>JCT-VC MPEG VCEG</cp:keywords>
  <dc:language>en-US</dc:language>
  <cp:lastModifiedBy>P1005_v4</cp:lastModifiedBy>
  <dcterms:modified xsi:type="dcterms:W3CDTF">2014-06-23T00:11:00Z</dcterms:modified>
  <cp:revision>19</cp:revision>
  <dc:subject/>
  <dc:title>Joint Collaborative Team on Video Coding (JCT-VC) Contribution</dc:title>
</cp:coreProperties>
</file>