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36" w:after="0"/>
        <w:rPr>
          <w:i/>
          <w:i/>
          <w:lang w:val="en-CA"/>
        </w:rPr>
      </w:pPr>
      <w:r>
        <w:rPr>
          <w:i/>
          <w:lang w:val="en-CA"/>
        </w:rPr>
      </w:r>
      <w:bookmarkStart w:id="0" w:name="_Ref330057476"/>
      <w:bookmarkStart w:id="1" w:name="_Ref330057451"/>
      <w:bookmarkStart w:id="2" w:name="_Ref317175078"/>
      <w:bookmarkStart w:id="3" w:name="_Ref317098305"/>
      <w:bookmarkStart w:id="4" w:name="_Ref276143000"/>
      <w:bookmarkStart w:id="5" w:name="_Ref220342355"/>
      <w:bookmarkStart w:id="6" w:name="_Ref170312053"/>
      <w:bookmarkStart w:id="7" w:name="_Ref70758137"/>
      <w:bookmarkStart w:id="8" w:name="_Ref70757751"/>
      <w:bookmarkStart w:id="9" w:name="_Ref41631640"/>
      <w:bookmarkStart w:id="10" w:name="_Ref36826652"/>
      <w:bookmarkStart w:id="11" w:name="_Ref36115734"/>
      <w:bookmarkStart w:id="12" w:name="_Ref34466446"/>
      <w:bookmarkStart w:id="13" w:name="_Ref20133547"/>
      <w:bookmarkStart w:id="14" w:name="_Ref20133543"/>
      <w:bookmarkStart w:id="15" w:name="_Ref19428341"/>
      <w:bookmarkStart w:id="16" w:name="_Ref330057476"/>
      <w:bookmarkStart w:id="17" w:name="_Ref330057451"/>
      <w:bookmarkStart w:id="18" w:name="_Ref317175078"/>
      <w:bookmarkStart w:id="19" w:name="_Ref317098305"/>
      <w:bookmarkStart w:id="20" w:name="_Ref276143000"/>
      <w:bookmarkStart w:id="21" w:name="_Ref220342355"/>
      <w:bookmarkStart w:id="22" w:name="_Ref170312053"/>
      <w:bookmarkStart w:id="23" w:name="_Ref70758137"/>
      <w:bookmarkStart w:id="24" w:name="_Ref70757751"/>
      <w:bookmarkStart w:id="25" w:name="_Ref41631640"/>
      <w:bookmarkStart w:id="26" w:name="_Ref36826652"/>
      <w:bookmarkStart w:id="27" w:name="_Ref36115734"/>
      <w:bookmarkStart w:id="28" w:name="_Ref34466446"/>
      <w:bookmarkStart w:id="29" w:name="_Ref20133547"/>
      <w:bookmarkStart w:id="30" w:name="_Ref20133543"/>
      <w:bookmarkStart w:id="31" w:name="_Ref1942834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32" w:name="_Ref35694632"/>
      <w:r>
        <w:rPr>
          <w:lang w:val="en-CA"/>
        </w:rPr>
        <w:t>7.4.2.4.4</w:t>
        <w:tab/>
        <w:t>Order of NAL units and coded pictures and their association to access units</w:t>
      </w:r>
      <w:bookmarkEnd w:id="3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ins w:id="0" w:author="(Review MH01)" w:date="2014-06-13T15:43:00Z">
        <w:r>
          <w:rPr>
            <w:highlight w:val="cyan"/>
            <w:lang w:val="en-CA"/>
          </w:rPr>
          <w:t>Let firstBlPicNalUnit be the first VCL NAL unit of a coded picture with nuh_layer_id equal to 0.</w:t>
        </w:r>
      </w:ins>
      <w:ins w:id="1" w:author="(Review MH01)" w:date="2014-06-13T15:43:00Z">
        <w:r>
          <w:rPr>
            <w:lang w:val="en-CA"/>
          </w:rPr>
          <w:t xml:space="preserve"> </w:t>
        </w:r>
      </w:ins>
      <w:r>
        <w:rPr>
          <w:lang w:val="en-CA"/>
        </w:rPr>
        <w:t xml:space="preserve">The first of any of the following NAL units </w:t>
      </w:r>
      <w:ins w:id="2" w:author="(Review MH01)" w:date="2014-06-13T15:41:00Z">
        <w:r>
          <w:rPr>
            <w:highlight w:val="cyan"/>
            <w:lang w:val="en-CA"/>
          </w:rPr>
          <w:t xml:space="preserve">preceding </w:t>
        </w:r>
      </w:ins>
      <w:ins w:id="3" w:author="(Review MH01)" w:date="2014-06-13T15:44:00Z">
        <w:r>
          <w:rPr>
            <w:highlight w:val="cyan"/>
            <w:lang w:val="en-CA"/>
          </w:rPr>
          <w:t xml:space="preserve">firstBlPicNalUnit </w:t>
        </w:r>
      </w:ins>
      <w:ins w:id="4" w:author="(Review MH01)" w:date="2014-06-13T15:41:00Z">
        <w:r>
          <w:rPr>
            <w:highlight w:val="cyan"/>
            <w:lang w:val="en-CA"/>
          </w:rPr>
          <w:t>in decoding order and succeeding the VCL NAL unit preceding the</w:t>
        </w:r>
      </w:ins>
      <w:ins w:id="5" w:author="(Review MH01)" w:date="2014-06-13T15:44:00Z">
        <w:r>
          <w:rPr>
            <w:highlight w:val="cyan"/>
            <w:lang w:val="en-CA"/>
          </w:rPr>
          <w:t xml:space="preserve"> firstBlPicNalUnit in decoding order, if any,</w:t>
        </w:r>
      </w:ins>
      <w:ins w:id="6" w:author="(Review MH01)" w:date="2014-06-13T15:41:00Z">
        <w:r>
          <w:rPr>
            <w:lang w:val="en-CA"/>
          </w:rPr>
          <w:t xml:space="preserve"> </w:t>
        </w:r>
      </w:ins>
      <w:del w:id="7" w:author="(Review MH01)" w:date="2014-06-13T15:45:00Z">
        <w:r>
          <w:rPr>
            <w:lang w:val="en-CA"/>
          </w:rPr>
          <w:delText xml:space="preserve">after the last VCL NAL unit of a coded picture </w:delText>
        </w:r>
      </w:del>
      <w:del w:id="8" w:author="(Review MH01)" w:date="2014-06-13T15:45:00Z">
        <w:r>
          <w:rPr>
            <w:highlight w:val="cyan"/>
            <w:lang w:val="en-CA"/>
          </w:rPr>
          <w:delText>with nuh_layer_id equal to 0</w:delText>
        </w:r>
      </w:del>
      <w:del w:id="9" w:author="(Review MH01)" w:date="2014-06-13T15:45:00Z">
        <w:r>
          <w:rPr>
            <w:lang w:val="en-CA"/>
          </w:rPr>
          <w:delText xml:space="preserve"> </w:delText>
        </w:r>
      </w:del>
      <w:r>
        <w:rPr>
          <w:lang w:val="en-CA"/>
        </w:rPr>
        <w:t xml:space="preserve">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ins w:id="10" w:author="(Review MH01)" w:date="2014-06-13T15:57:00Z">
        <w:r>
          <w:rPr>
            <w:lang w:val="en-CA"/>
          </w:rPr>
          <w:t xml:space="preserve"> </w:t>
        </w:r>
      </w:ins>
      <w:ins w:id="11" w:author="(Review MH01)" w:date="2014-06-13T15:57:00Z">
        <w:r>
          <w:rPr>
            <w:highlight w:val="yellow"/>
            <w:lang w:val="en-CA"/>
          </w:rPr>
          <w:t xml:space="preserve">[Ed. (MH): I agree, although version 1 specification considers any </w:t>
        </w:r>
      </w:ins>
      <w:ins w:id="12" w:author="(Review MH01)" w:date="2014-06-13T16:17:00Z">
        <w:r>
          <w:rPr>
            <w:highlight w:val="yellow"/>
            <w:lang w:val="en-CA"/>
          </w:rPr>
          <w:t xml:space="preserve">NAL unit </w:t>
        </w:r>
      </w:ins>
      <w:ins w:id="13" w:author="(Review MH01)" w:date="2014-06-13T15:57:00Z">
        <w:r>
          <w:rPr>
            <w:highlight w:val="yellow"/>
            <w:lang w:val="en-CA"/>
          </w:rPr>
          <w:t xml:space="preserve">of the following </w:t>
        </w:r>
      </w:ins>
      <w:ins w:id="14" w:author="(Review MH01)" w:date="2014-06-13T16:17:00Z">
        <w:r>
          <w:rPr>
            <w:highlight w:val="yellow"/>
            <w:lang w:val="en-CA"/>
          </w:rPr>
          <w:t xml:space="preserve">list </w:t>
        </w:r>
      </w:ins>
      <w:ins w:id="15" w:author="(Review MH01)" w:date="2014-06-13T15:57:00Z">
        <w:r>
          <w:rPr>
            <w:highlight w:val="yellow"/>
            <w:lang w:val="en-CA"/>
          </w:rPr>
          <w:t>as the start of a new access unit when it appears after the last VCL NAL unit of a coded picture (with nuh_layer_id equal to 0). I</w:t>
        </w:r>
      </w:ins>
      <w:ins w:id="16" w:author="(Review MH01)" w:date="2014-06-13T15:59:00Z">
        <w:r>
          <w:rPr>
            <w:highlight w:val="yellow"/>
            <w:lang w:val="en-CA"/>
          </w:rPr>
          <w:t>t is therefore not clear if the change proposed here is editorial.</w:t>
        </w:r>
      </w:ins>
      <w:ins w:id="17" w:author="(Review MH01)" w:date="2014-06-13T15:57:00Z">
        <w:r>
          <w:rPr>
            <w:highlight w:val="yellow"/>
            <w:lang w:val="en-CA"/>
          </w:rPr>
          <w:t>]</w:t>
        </w:r>
      </w:ins>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access unit delimiter NAL unit </w:t>
      </w:r>
      <w:ins w:id="18" w:author="(Review MH01)" w:date="2014-06-13T16:02:00Z">
        <w:r>
          <w:rPr>
            <w:highlight w:val="cyan"/>
            <w:lang w:val="en-CA"/>
          </w:rPr>
          <w:t>with nuh_layer_id equal to 0</w:t>
        </w:r>
      </w:ins>
      <w:ins w:id="19" w:author="(Review MH01)" w:date="2014-06-13T16:02:00Z">
        <w:r>
          <w:rPr>
            <w:lang w:val="en-CA"/>
          </w:rPr>
          <w:t xml:space="preserve"> </w:t>
        </w:r>
      </w:ins>
      <w:r>
        <w:rPr>
          <w:lang w:val="en-CA"/>
        </w:rPr>
        <w:t>(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VPS NAL unit </w:t>
      </w:r>
      <w:ins w:id="20" w:author="(Review MH01)" w:date="2014-06-13T16:02:00Z">
        <w:r>
          <w:rPr>
            <w:highlight w:val="cyan"/>
            <w:lang w:val="en-CA"/>
          </w:rPr>
          <w:t>with nuh_layer_id equal to 0</w:t>
        </w:r>
      </w:ins>
      <w:ins w:id="21" w:author="(Review MH01)" w:date="2014-06-13T16:02:00Z">
        <w:r>
          <w:rPr>
            <w:lang w:val="en-CA"/>
          </w:rPr>
          <w:t xml:space="preserve"> </w:t>
        </w:r>
      </w:ins>
      <w:r>
        <w:rPr>
          <w:lang w:val="en-CA"/>
        </w:rPr>
        <w:t>(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SPS NAL unit </w:t>
      </w:r>
      <w:ins w:id="22" w:author="(Review MH01)" w:date="2014-06-13T16:02:00Z">
        <w:r>
          <w:rPr>
            <w:highlight w:val="cyan"/>
            <w:lang w:val="en-CA"/>
          </w:rPr>
          <w:t>with nuh_layer_id equal to 0</w:t>
        </w:r>
      </w:ins>
      <w:ins w:id="23" w:author="(Review MH01)" w:date="2014-06-13T16:02:00Z">
        <w:r>
          <w:rPr>
            <w:lang w:val="en-CA"/>
          </w:rPr>
          <w:t xml:space="preserve"> </w:t>
        </w:r>
      </w:ins>
      <w:r>
        <w:rPr>
          <w:lang w:val="en-CA"/>
        </w:rPr>
        <w:t>(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PPS NAL unit </w:t>
      </w:r>
      <w:ins w:id="24" w:author="(Review MH01)" w:date="2014-06-13T16:02:00Z">
        <w:r>
          <w:rPr>
            <w:highlight w:val="cyan"/>
            <w:lang w:val="en-CA"/>
          </w:rPr>
          <w:t>with nuh_layer_id equal to 0</w:t>
        </w:r>
      </w:ins>
      <w:ins w:id="25" w:author="(Review MH01)" w:date="2014-06-13T16:02:00Z">
        <w:r>
          <w:rPr>
            <w:lang w:val="en-CA"/>
          </w:rPr>
          <w:t xml:space="preserve"> </w:t>
        </w:r>
      </w:ins>
      <w:r>
        <w:rPr>
          <w:lang w:val="en-CA"/>
        </w:rPr>
        <w:t>(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Prefix SEI NAL unit </w:t>
      </w:r>
      <w:ins w:id="26" w:author="(Review MH01)" w:date="2014-06-13T16:02:00Z">
        <w:r>
          <w:rPr>
            <w:highlight w:val="cyan"/>
            <w:lang w:val="en-CA"/>
          </w:rPr>
          <w:t>with nuh_layer_id equal to 0</w:t>
        </w:r>
      </w:ins>
      <w:ins w:id="27" w:author="(Review MH01)" w:date="2014-06-13T16:02:00Z">
        <w:r>
          <w:rPr>
            <w:lang w:val="en-CA"/>
          </w:rPr>
          <w:t xml:space="preserve"> </w:t>
        </w:r>
      </w:ins>
      <w:r>
        <w:rPr>
          <w:lang w:val="en-CA"/>
        </w:rPr>
        <w:t>(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t>
      </w:r>
      <w:ins w:id="28" w:author="(Review MH01)" w:date="2014-06-13T16:02:00Z">
        <w:r>
          <w:rPr>
            <w:highlight w:val="cyan"/>
            <w:lang w:val="en-CA"/>
          </w:rPr>
          <w:t>and with nuh_layer_id equal to 0</w:t>
        </w:r>
      </w:ins>
      <w:ins w:id="29" w:author="(Review MH01)" w:date="2014-06-13T16:02:00Z">
        <w:r>
          <w:rPr>
            <w:lang w:val="en-CA"/>
          </w:rPr>
          <w:t xml:space="preserve"> </w:t>
        </w:r>
      </w:ins>
      <w:r>
        <w:rPr>
          <w:lang w:val="en-CA"/>
        </w:rPr>
        <w:t xml:space="preserve">(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ins w:id="30" w:author="(Review MH01)" w:date="2014-06-13T16:03:00Z">
        <w:r>
          <w:rPr>
            <w:highlight w:val="yellow"/>
            <w:lang w:val="en-CA"/>
          </w:rPr>
          <w:t xml:space="preserve"> (MH): Version 1 states: "</w:t>
        </w:r>
      </w:ins>
      <w:ins w:id="31" w:author="(Review MH01)" w:date="2014-06-13T16:03:00Z">
        <w:r>
          <w:rPr>
            <w:highlight w:val="yellow"/>
            <w:lang w:val="en-US"/>
          </w:rPr>
          <w:t xml:space="preserve">For purposes other than determining the amount of data in the decoding units of the bitstream (as specified in Annex C), decoders shall ignore (i.e., remove from the bitstream and discard) all NAL units with values of nuh_layer_id not equal to 0." JCT-VC decided earlier </w:t>
        </w:r>
      </w:ins>
      <w:ins w:id="32" w:author="(Review MH01)" w:date="2014-06-13T16:05:00Z">
        <w:r>
          <w:rPr>
            <w:highlight w:val="yellow"/>
            <w:lang w:val="en-US"/>
          </w:rPr>
          <w:t>as respons</w:t>
        </w:r>
      </w:ins>
      <w:ins w:id="33" w:author="(Review MH01)" w:date="2014-06-21T10:37:00Z">
        <w:r>
          <w:rPr>
            <w:highlight w:val="yellow"/>
            <w:lang w:val="en-US"/>
          </w:rPr>
          <w:t>e</w:t>
        </w:r>
      </w:ins>
      <w:ins w:id="34" w:author="(Review MH01)" w:date="2014-06-13T16:05:00Z">
        <w:r>
          <w:rPr>
            <w:highlight w:val="yellow"/>
            <w:lang w:val="en-US"/>
          </w:rPr>
          <w:t xml:space="preserve"> to JCTVC-P0043 that nuh_layer_id values greater than 0 are not considered when determining access unit boundaries.</w:t>
        </w:r>
      </w:ins>
      <w:r>
        <w:rPr>
          <w:highlight w:val="yellow"/>
          <w:lang w:val="en-CA"/>
        </w:rPr>
        <w: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NAL units with nal_unit_type in the range of UNSPEC48..UNSPEC55 </w:t>
      </w:r>
      <w:ins w:id="35" w:author="(Review MH01)" w:date="2014-06-13T16:09:00Z">
        <w:r>
          <w:rPr>
            <w:highlight w:val="cyan"/>
            <w:lang w:val="en-CA"/>
          </w:rPr>
          <w:t>and with nuh_layer_id equal to 0</w:t>
        </w:r>
      </w:ins>
      <w:ins w:id="36" w:author="(Review MH01)" w:date="2014-06-13T16:09:00Z">
        <w:r>
          <w:rPr>
            <w:lang w:val="en-CA"/>
          </w:rPr>
          <w:t xml:space="preserve"> </w:t>
        </w:r>
      </w:ins>
      <w:r>
        <w:rPr>
          <w:lang w:val="en-CA"/>
        </w:rPr>
        <w:t>(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w:t>
      </w:r>
      <w:ins w:id="37" w:author="(Review MH01)" w:date="2014-06-13T16:13:00Z">
        <w:r>
          <w:rPr>
            <w:lang w:val="en-CA"/>
          </w:rPr>
          <w:t xml:space="preserve"> </w:t>
        </w:r>
      </w:ins>
      <w:ins w:id="38" w:author="(Review MH01)" w:date="2014-06-13T16:13:00Z">
        <w:r>
          <w:rPr>
            <w:highlight w:val="cyan"/>
            <w:lang w:val="en-CA"/>
          </w:rPr>
          <w:t>with nuh_layer_id equal to 0</w:t>
        </w:r>
      </w:ins>
      <w:r>
        <w:rPr>
          <w:lang w:val="en-CA"/>
        </w:rPr>
        <w:t>, SPS NAL units</w:t>
      </w:r>
      <w:ins w:id="39" w:author="(Review MH01)" w:date="2014-06-13T16:14:00Z">
        <w:r>
          <w:rPr>
            <w:lang w:val="en-CA"/>
          </w:rPr>
          <w:t xml:space="preserve"> </w:t>
        </w:r>
      </w:ins>
      <w:ins w:id="40" w:author="(Review MH01)" w:date="2014-06-13T16:14:00Z">
        <w:r>
          <w:rPr>
            <w:highlight w:val="cyan"/>
            <w:lang w:val="en-CA"/>
          </w:rPr>
          <w:t>with nuh_layer_id equal to 0</w:t>
        </w:r>
      </w:ins>
      <w:r>
        <w:rPr>
          <w:lang w:val="en-CA"/>
        </w:rPr>
        <w:t>, PPS NAL units</w:t>
      </w:r>
      <w:ins w:id="41" w:author="(Review MH01)" w:date="2014-06-13T16:14:00Z">
        <w:r>
          <w:rPr>
            <w:lang w:val="en-CA"/>
          </w:rPr>
          <w:t xml:space="preserve"> </w:t>
        </w:r>
      </w:ins>
      <w:ins w:id="42" w:author="(Review MH01)" w:date="2014-06-13T16:14:00Z">
        <w:r>
          <w:rPr>
            <w:highlight w:val="cyan"/>
            <w:lang w:val="en-CA"/>
          </w:rPr>
          <w:t>with nuh_layer_id equal to 0</w:t>
        </w:r>
      </w:ins>
      <w:r>
        <w:rPr>
          <w:lang w:val="en-CA"/>
        </w:rPr>
        <w:t>, prefix SEI NAL units</w:t>
      </w:r>
      <w:ins w:id="43" w:author="(Review MH01)" w:date="2014-06-13T16:14:00Z">
        <w:r>
          <w:rPr>
            <w:lang w:val="en-CA"/>
          </w:rPr>
          <w:t xml:space="preserve"> </w:t>
        </w:r>
      </w:ins>
      <w:ins w:id="44" w:author="(Review MH01)" w:date="2014-06-13T16:14:00Z">
        <w:r>
          <w:rPr>
            <w:highlight w:val="cyan"/>
            <w:lang w:val="en-CA"/>
          </w:rPr>
          <w:t>with nuh_layer_id equal to 0</w:t>
        </w:r>
      </w:ins>
      <w:r>
        <w:rPr>
          <w:lang w:val="en-CA"/>
        </w:rPr>
        <w:t xml:space="preserve">, or NAL units with nal_unit_type in the range of RSV_NVCL41..RSV_NVCL44 or UNSPEC48..UNSPEC55, </w:t>
      </w:r>
      <w:ins w:id="45" w:author="(Review MH01)" w:date="2014-06-13T16:14:00Z">
        <w:r>
          <w:rPr>
            <w:highlight w:val="cyan"/>
            <w:lang w:val="en-CA"/>
          </w:rPr>
          <w:t>and with nuh_layer_id equal to 0</w:t>
        </w:r>
      </w:ins>
      <w:ins w:id="46" w:author="(Review MH01)" w:date="2014-06-13T16:14:00Z">
        <w:r>
          <w:rPr>
            <w:lang w:val="en-CA"/>
          </w:rPr>
          <w:t xml:space="preserve"> </w:t>
        </w:r>
      </w:ins>
      <w:r>
        <w:rPr>
          <w:lang w:val="en-CA"/>
        </w:rPr>
        <w:t xml:space="preserve">may be present in an access unit, but cannot follow the last VCL NAL unit of </w:t>
      </w:r>
      <w:del w:id="47" w:author="(Review MH01)" w:date="2014-06-13T16:12:00Z">
        <w:r>
          <w:rPr>
            <w:lang w:val="en-CA"/>
          </w:rPr>
          <w:delText xml:space="preserve">the coded picture within </w:delText>
        </w:r>
      </w:del>
      <w:r>
        <w:rPr>
          <w:lang w:val="en-CA"/>
        </w:rPr>
        <w:t>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55pt;height:280.55pt" filled="f" o:ole="">
            <v:imagedata r:id="rId3" o:title=""/>
          </v:shape>
          <o:OLEObject Type="Embed" ProgID="" ShapeID="ole_rId2" DrawAspect="Content" ObjectID="_1040545834" r:id="rId2"/>
        </w:object>
      </w:r>
    </w:p>
    <w:p>
      <w:pPr>
        <w:pStyle w:val="Caption"/>
        <w:rPr/>
      </w:pPr>
      <w:bookmarkStart w:id="3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3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bookmarkStart w:id="34" w:name="_Ref330057476"/>
      <w:bookmarkStart w:id="35" w:name="_Ref330057451"/>
      <w:bookmarkStart w:id="36" w:name="_Ref317175078"/>
      <w:bookmarkStart w:id="37" w:name="_Ref317098305"/>
      <w:bookmarkStart w:id="38" w:name="_Ref276143000"/>
      <w:bookmarkStart w:id="39" w:name="_Ref220342355"/>
      <w:bookmarkStart w:id="40" w:name="_Ref170312053"/>
      <w:bookmarkStart w:id="41" w:name="_Ref70758137"/>
      <w:bookmarkStart w:id="42" w:name="_Ref70757751"/>
      <w:bookmarkStart w:id="43" w:name="_Ref41631640"/>
      <w:bookmarkStart w:id="44" w:name="_Ref36826652"/>
      <w:bookmarkStart w:id="45" w:name="_Ref36115734"/>
      <w:bookmarkStart w:id="46" w:name="_Ref34466446"/>
      <w:bookmarkStart w:id="47" w:name="_Ref20133547"/>
      <w:bookmarkStart w:id="48" w:name="_Ref20133543"/>
      <w:bookmarkStart w:id="49" w:name="_Ref19428341"/>
      <w:bookmarkStart w:id="50" w:name="_Ref330057476"/>
      <w:bookmarkStart w:id="51" w:name="_Ref330057451"/>
      <w:bookmarkStart w:id="52" w:name="_Ref317175078"/>
      <w:bookmarkStart w:id="53" w:name="_Ref317098305"/>
      <w:bookmarkStart w:id="54" w:name="_Ref276143000"/>
      <w:bookmarkStart w:id="55" w:name="_Ref220342355"/>
      <w:bookmarkStart w:id="56" w:name="_Ref170312053"/>
      <w:bookmarkStart w:id="57" w:name="_Ref70758137"/>
      <w:bookmarkStart w:id="58" w:name="_Ref70757751"/>
      <w:bookmarkStart w:id="59" w:name="_Ref41631640"/>
      <w:bookmarkStart w:id="60" w:name="_Ref36826652"/>
      <w:bookmarkStart w:id="61" w:name="_Ref36115734"/>
      <w:bookmarkStart w:id="62" w:name="_Ref34466446"/>
      <w:bookmarkStart w:id="63" w:name="_Ref20133547"/>
      <w:bookmarkStart w:id="64" w:name="_Ref20133543"/>
      <w:bookmarkStart w:id="65" w:name="_Ref19428341"/>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2</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7"/>
      </w:numPr>
      <w:jc w:val="left"/>
      <w:outlineLvl w:val="3"/>
    </w:pPr>
    <w:rPr/>
  </w:style>
  <w:style w:type="paragraph" w:styleId="Heading5">
    <w:name w:val="Heading 5"/>
    <w:basedOn w:val="Normal"/>
    <w:next w:val="Normal"/>
    <w:qFormat/>
    <w:pPr>
      <w:numPr>
        <w:ilvl w:val="0"/>
        <w:numId w:val="17"/>
      </w:numPr>
      <w:spacing w:before="240" w:after="60"/>
      <w:outlineLvl w:val="4"/>
    </w:pPr>
    <w:rPr>
      <w:b/>
      <w:bCs/>
    </w:rPr>
  </w:style>
  <w:style w:type="paragraph" w:styleId="Heading6">
    <w:name w:val="Heading 6"/>
    <w:basedOn w:val="Heading3"/>
    <w:next w:val="Normal"/>
    <w:qFormat/>
    <w:pPr>
      <w:numPr>
        <w:ilvl w:val="0"/>
        <w:numId w:val="17"/>
      </w:numPr>
      <w:outlineLvl w:val="5"/>
    </w:pPr>
    <w:rPr/>
  </w:style>
  <w:style w:type="paragraph" w:styleId="Heading7">
    <w:name w:val="Heading 7"/>
    <w:basedOn w:val="Heading3"/>
    <w:next w:val="Normal"/>
    <w:qFormat/>
    <w:pPr>
      <w:numPr>
        <w:ilvl w:val="0"/>
        <w:numId w:val="17"/>
      </w:numPr>
      <w:outlineLvl w:val="6"/>
    </w:pPr>
    <w:rPr>
      <w:lang w:val="en-GB"/>
    </w:rPr>
  </w:style>
  <w:style w:type="paragraph" w:styleId="Heading8">
    <w:name w:val="Heading 8"/>
    <w:basedOn w:val="Heading9"/>
    <w:next w:val="Normal"/>
    <w:qFormat/>
    <w:pPr>
      <w:numPr>
        <w:ilvl w:val="0"/>
        <w:numId w:val="1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Bold;Times New Roman"/>
      <w:b/>
      <w:i w:val="false"/>
    </w:rPr>
  </w:style>
  <w:style w:type="character" w:styleId="WW8Num19z1">
    <w:name w:val="WW8Num19z1"/>
    <w:qFormat/>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vanish/>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Times New Roman" w:hAnsi="Times New Roman Bold;Times New Roman"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Times New Roman" w:hAnsi="Times New Roman Bold;Times New Roman" w:cs="Times New Roman"/>
      <w:b/>
      <w:i w:val="false"/>
    </w:rPr>
  </w:style>
  <w:style w:type="character" w:styleId="WW8Num39z5">
    <w:name w:val="WW8Num39z5"/>
    <w:qFormat/>
    <w:rPr>
      <w:rFonts w:ascii="Times New Roman Bold;Times New Roman" w:hAnsi="Times New Roman Bold;Times New Roman"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9"/>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7"/>
      </w:numPr>
      <w:jc w:val="center"/>
    </w:pPr>
    <w:rPr/>
  </w:style>
  <w:style w:type="paragraph" w:styleId="3HAnnex">
    <w:name w:val="3HAnnex"/>
    <w:basedOn w:val="Annex1"/>
    <w:qFormat/>
    <w:pPr>
      <w:numPr>
        <w:ilvl w:val="0"/>
        <w:numId w:val="19"/>
      </w:numPr>
    </w:pPr>
    <w:rPr>
      <w:bCs w:val="false"/>
      <w:lang w:val="en-US" w:eastAsia="en-US"/>
    </w:rPr>
  </w:style>
  <w:style w:type="paragraph" w:styleId="3H6">
    <w:name w:val="3H6"/>
    <w:basedOn w:val="Normal"/>
    <w:qFormat/>
    <w:pPr>
      <w:numPr>
        <w:ilvl w:val="0"/>
        <w:numId w:val="19"/>
      </w:numPr>
      <w:tabs>
        <w:tab w:val="clear" w:pos="794"/>
        <w:tab w:val="left" w:pos="1191" w:leader="none"/>
        <w:tab w:val="left" w:pos="1588" w:leader="none"/>
        <w:tab w:val="left" w:pos="1985" w:leader="none"/>
      </w:tabs>
    </w:pPr>
    <w:rPr/>
  </w:style>
  <w:style w:type="paragraph" w:styleId="3H7">
    <w:name w:val="3H7"/>
    <w:basedOn w:val="Normal"/>
    <w:qFormat/>
    <w:pPr>
      <w:numPr>
        <w:ilvl w:val="0"/>
        <w:numId w:val="19"/>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1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1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1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2"/>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6"/>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6"/>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1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19"/>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19"/>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8"/>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7:38:00Z</dcterms:created>
  <dc:creator>(3DC-GT1)</dc:creator>
  <dc:description/>
  <cp:keywords/>
  <dc:language>en-US</dc:language>
  <cp:lastModifiedBy>(Review MH01)</cp:lastModifiedBy>
  <cp:lastPrinted>2013-02-12T22:52:00Z</cp:lastPrinted>
  <dcterms:modified xsi:type="dcterms:W3CDTF">2014-06-21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