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420316535"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 w:ascii="TimesNewRoman" w:hAnsi="TimesNew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 w:author="Miska Hannuksela" w:date="2014-06-19T21:53:00Z"/>
        </w:rPr>
      </w:pPr>
      <w:r>
        <w:rPr>
          <w:lang w:val="en-US"/>
        </w:rPr>
        <w:t>–</w:t>
      </w:r>
      <w:r>
        <w:rPr>
          <w:lang w:val="en-US"/>
        </w:rPr>
        <w:tab/>
        <w:t xml:space="preserve">If TargetDecLayerSetIdx is less than or equal to vps_num_layer_sets_minus1 and vps_base_layer_internal_flag is equal to 1, </w:t>
      </w:r>
      <w:ins w:id="0" w:author="Miska Hannuksela" w:date="2014-06-19T21:53: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ins w:id="6" w:author="Miska Hannuksela" w:date="2014-06-19T21:53:00Z"/>
        </w:rPr>
      </w:pPr>
      <w:ins w:id="2" w:author="Miska Hannuksela" w:date="2014-06-19T21:53:00Z">
        <w:r>
          <w:rPr>
            <w:lang w:val="en-US"/>
          </w:rPr>
          <w:t>–</w:t>
        </w:r>
      </w:ins>
      <w:ins w:id="3" w:author="Miska Hannuksela" w:date="2014-06-19T21:53:00Z">
        <w:r>
          <w:rPr>
            <w:lang w:val="en-US"/>
          </w:rPr>
          <w:tab/>
        </w:r>
      </w:ins>
      <w:del w:id="4" w:author="Miska Hannuksela" w:date="2014-06-19T21:53:00Z">
        <w:r>
          <w:rPr>
            <w:lang w:val="en-CA"/>
          </w:rPr>
          <w:delText>t</w:delText>
        </w:r>
      </w:del>
      <w:ins w:id="5" w:author="Miska Hannuksela" w:date="2014-06-19T21:53:00Z">
        <w:r>
          <w:rPr>
            <w:lang w:val="en-CA"/>
          </w:rPr>
          <w:t>T</w:t>
        </w:r>
      </w:ins>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ins w:id="7" w:author="Miska Hannuksela" w:date="2014-06-19T21:53:00Z">
        <w:r>
          <w:rPr>
            <w:lang w:val="en-US"/>
          </w:rPr>
          <w:t>–</w:t>
        </w:r>
      </w:ins>
      <w:ins w:id="8" w:author="Miska Hannuksela" w:date="2014-06-19T21:53: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0" w:author="Miska Hannuksela" w:date="2014-06-19T21:54:00Z"/>
        </w:rPr>
      </w:pPr>
      <w:r>
        <w:rPr>
          <w:lang w:val="en-US"/>
        </w:rPr>
        <w:t>–</w:t>
      </w:r>
      <w:r>
        <w:rPr>
          <w:lang w:val="en-US"/>
        </w:rPr>
        <w:tab/>
        <w:t xml:space="preserve">Otherwise, if TargetDecLayerSetIdx is less than or equal to vps_num_layer_sets_minus1 and vps_base_layer_internal_flag is equal to 0, </w:t>
      </w:r>
      <w:ins w:id="9" w:author="Miska Hannuksela" w:date="2014-06-19T21:54: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15" w:author="Miska Hannuksela" w:date="2014-06-19T21:54:00Z"/>
        </w:rPr>
      </w:pPr>
      <w:ins w:id="11" w:author="Miska Hannuksela" w:date="2014-06-19T21:54:00Z">
        <w:r>
          <w:rPr>
            <w:lang w:val="en-US"/>
          </w:rPr>
          <w:t>–</w:t>
        </w:r>
      </w:ins>
      <w:ins w:id="12" w:author="Miska Hannuksela" w:date="2014-06-19T21:54:00Z">
        <w:r>
          <w:rPr>
            <w:lang w:val="en-US"/>
          </w:rPr>
          <w:tab/>
        </w:r>
      </w:ins>
      <w:del w:id="13" w:author="Miska Hannuksela" w:date="2014-06-19T21:54:00Z">
        <w:r>
          <w:rPr>
            <w:lang w:val="en-US"/>
          </w:rPr>
          <w:delText>t</w:delText>
        </w:r>
      </w:del>
      <w:ins w:id="14" w:author="Miska Hannuksela" w:date="2014-06-19T21:54:00Z">
        <w:r>
          <w:rPr>
            <w:lang w:val="en-US"/>
          </w:rPr>
          <w:t>T</w:t>
        </w:r>
      </w:ins>
      <w:r>
        <w:rPr>
          <w:lang w:val="en-US"/>
        </w:rPr>
        <w:t xml:space="preserve">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16" w:author="Miska Hannuksela" w:date="2014-06-19T21:54:00Z">
        <w:r>
          <w:rPr>
            <w:lang w:val="en-US"/>
          </w:rPr>
          <w:t>–</w:t>
        </w:r>
      </w:ins>
      <w:ins w:id="17" w:author="Miska Hannuksela" w:date="2014-06-19T21:54: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9" w:author="Miska Hannuksela" w:date="2014-06-19T21:54:00Z"/>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w:t>
      </w:r>
      <w:ins w:id="18" w:author="Miska Hannuksela" w:date="2014-06-19T21:54:00Z">
        <w:r>
          <w:rPr>
            <w:bCs/>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eastAsia="en-US"/>
          <w:ins w:id="24" w:author="Miska Hannuksela" w:date="2014-06-19T21:55:00Z"/>
        </w:rPr>
      </w:pPr>
      <w:ins w:id="20" w:author="Miska Hannuksela" w:date="2014-06-19T21:54:00Z">
        <w:r>
          <w:rPr>
            <w:lang w:val="en-US"/>
          </w:rPr>
          <w:t>–</w:t>
        </w:r>
      </w:ins>
      <w:ins w:id="21" w:author="Miska Hannuksela" w:date="2014-06-19T21:54:00Z">
        <w:r>
          <w:rPr>
            <w:lang w:val="en-US"/>
          </w:rPr>
          <w:tab/>
        </w:r>
      </w:ins>
      <w:del w:id="22" w:author="Miska Hannuksela" w:date="2014-06-19T21:55:00Z">
        <w:r>
          <w:rPr>
            <w:bCs/>
            <w:lang w:val="en-US"/>
          </w:rPr>
          <w:delText>t</w:delText>
        </w:r>
      </w:del>
      <w:ins w:id="23" w:author="Miska Hannuksela" w:date="2014-06-19T21:55:00Z">
        <w:r>
          <w:rPr>
            <w:bCs/>
            <w:lang w:val="en-US"/>
          </w:rPr>
          <w:t>T</w:t>
        </w:r>
      </w:ins>
      <w:r>
        <w:rPr>
          <w:bCs/>
          <w:lang w:val="en-US"/>
        </w:rPr>
        <w:t xml:space="preserve">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25" w:author="Miska Hannuksela" w:date="2014-06-19T21:55:00Z">
        <w:r>
          <w:rPr>
            <w:lang w:val="en-US"/>
          </w:rPr>
          <w:t>–</w:t>
        </w:r>
      </w:ins>
      <w:ins w:id="26" w:author="Miska Hannuksela" w:date="2014-06-19T21:55: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28" w:author="Miska Hannuksela" w:date="2014-06-19T21:55:00Z"/>
        </w:rPr>
      </w:pPr>
      <w:r>
        <w:rPr>
          <w:lang w:val="en-US"/>
        </w:rPr>
        <w:t>–</w:t>
      </w:r>
      <w:r>
        <w:rPr>
          <w:lang w:val="en-US"/>
        </w:rPr>
        <w:tab/>
        <w:t xml:space="preserve">Otherwise, </w:t>
      </w:r>
      <w:ins w:id="27" w:author="Miska Hannuksela" w:date="2014-06-19T21:55: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32" w:author="Miska Hannuksela" w:date="2014-06-19T21:55:00Z"/>
        </w:rPr>
      </w:pPr>
      <w:ins w:id="29" w:author="Miska Hannuksela" w:date="2014-06-19T21:55:00Z">
        <w:r>
          <w:rPr>
            <w:lang w:val="en-US"/>
          </w:rPr>
          <w:t>–</w:t>
        </w:r>
      </w:ins>
      <w:ins w:id="30" w:author="Miska Hannuksela" w:date="2014-06-19T21:55:00Z">
        <w:r>
          <w:rPr>
            <w:lang w:val="en-US"/>
          </w:rPr>
          <w:tab/>
          <w:t>T</w:t>
        </w:r>
      </w:ins>
      <w:del w:id="31" w:author="Miska Hannuksela" w:date="2014-06-19T21:55:00Z">
        <w:r>
          <w:rPr>
            <w:lang w:val="en-US"/>
          </w:rPr>
          <w:delText>t</w:delText>
        </w:r>
      </w:del>
      <w:r>
        <w:rPr>
          <w:lang w:val="en-US"/>
        </w:rPr>
        <w:t xml:space="preserve">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33" w:author="Miska Hannuksela" w:date="2014-06-19T21:55:00Z">
        <w:r>
          <w:rPr>
            <w:lang w:val="en-US"/>
          </w:rPr>
          <w:t>–</w:t>
        </w:r>
      </w:ins>
      <w:ins w:id="34" w:author="Miska Hannuksela" w:date="2014-06-19T21:55:00Z">
        <w:r>
          <w:rPr>
            <w:lang w:val="en-US"/>
          </w:rPr>
          <w:tab/>
          <w:t>The variable SmallestLayerId is set equal to TargetDecLayerIdList[ 0 ].</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 xml:space="preserve">When the current picture is an IRAP picture and has nuh_layer_id equal to </w:t>
      </w:r>
      <w:ins w:id="35" w:author="Miska Hannuksela" w:date="2014-06-19T20:23:00Z">
        <w:r>
          <w:rPr>
            <w:color w:val="000000"/>
            <w:highlight w:val="cyan"/>
            <w:lang w:val="en-CA"/>
          </w:rPr>
          <w:t>SmallestLayerId</w:t>
        </w:r>
      </w:ins>
      <w:del w:id="36" w:author="Miska Hannuksela" w:date="2014-06-19T20:23:00Z">
        <w:r>
          <w:rPr>
            <w:color w:val="000000"/>
            <w:highlight w:val="cyan"/>
            <w:lang w:val="en-CA"/>
          </w:rPr>
          <w:delText>0</w:delText>
        </w:r>
      </w:del>
      <w:r>
        <w:rPr>
          <w:color w:val="000000"/>
          <w:highlight w:val="cyan"/>
          <w:lang w:val="en-CA"/>
        </w:rPr>
        <w:t>,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ins w:id="39" w:author="Miska Hannuksela" w:date="2014-06-19T20:26:00Z"/>
        </w:rPr>
      </w:pPr>
      <w:ins w:id="37" w:author="Miska Hannuksela" w:date="2014-06-19T20:26:00Z">
        <w:r>
          <w:rPr>
            <w:highlight w:val="cyan"/>
            <w:lang w:val="en-CA"/>
          </w:rPr>
          <w:t>–</w:t>
        </w:r>
      </w:ins>
      <w:ins w:id="38" w:author="Miska Hannuksela" w:date="2014-06-19T20:26:00Z">
        <w:r>
          <w:rPr>
            <w:highlight w:val="cyan"/>
            <w:lang w:val="en-CA"/>
          </w:rPr>
          <w:tab/>
          <w:t>LayerInitializedFlag[ nuh_layer_id ] is equal to 0 and NumDirectRefLayers[ nuh_layer_id ] is equal to 0.</w:t>
        </w:r>
      </w:ins>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 xml:space="preserve">When the current picture is an IRAP picture with nuh_layer_id equal to </w:t>
      </w:r>
      <w:ins w:id="40" w:author="Miska Hannuksela" w:date="2014-06-19T20:29:00Z">
        <w:r>
          <w:rPr>
            <w:highlight w:val="cyan"/>
            <w:lang w:val="en-CA"/>
          </w:rPr>
          <w:t>SmallestLayerId</w:t>
        </w:r>
      </w:ins>
      <w:del w:id="41" w:author="Miska Hannuksela" w:date="2014-06-19T20:28:00Z">
        <w:r>
          <w:rPr>
            <w:highlight w:val="cyan"/>
            <w:lang w:val="en-CA"/>
          </w:rPr>
          <w:delText>0</w:delText>
        </w:r>
      </w:del>
      <w:r>
        <w:rPr>
          <w:highlight w:val="cyan"/>
          <w:lang w:val="en-CA"/>
        </w:rPr>
        <w:t>,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lang w:val="en-CA" w:eastAsia="ko-KR"/>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lang w:val="en-CA" w:eastAsia="ko-KR"/>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lang w:val="en-CA" w:eastAsia="ko-KR"/>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del w:id="42" w:author="Miska Hannuksela" w:date="2014-06-19T20:30:00Z">
        <w:r>
          <w:rPr>
            <w:highlight w:val="cyan"/>
            <w:lang w:val="en-CA"/>
          </w:rPr>
          <w:delText>currPicLayerId is equal to 0 and</w:delText>
        </w:r>
      </w:del>
      <w:del w:id="43" w:author="Miska Hannuksela" w:date="2014-06-19T20:30:00Z">
        <w:r>
          <w:rPr>
            <w:lang w:val="en-CA"/>
          </w:rPr>
          <w:delText xml:space="preserve"> </w:delText>
        </w:r>
      </w:del>
      <w:r>
        <w:rPr>
          <w:lang w:val="en-CA" w:eastAsia="ko-KR"/>
        </w:rPr>
        <w:t>the current picture is a BLA or CRA picture</w:t>
      </w:r>
      <w:ins w:id="44" w:author="Miska Hannuksela" w:date="2014-06-19T20:30:00Z">
        <w:r>
          <w:rPr>
            <w:lang w:val="en-CA" w:eastAsia="ko-KR"/>
          </w:rPr>
          <w:t xml:space="preserve"> </w:t>
        </w:r>
      </w:ins>
      <w:ins w:id="45" w:author="Miska Hannuksela" w:date="2014-06-19T20:30:00Z">
        <w:r>
          <w:rPr>
            <w:highlight w:val="cyan"/>
            <w:lang w:val="en-CA" w:eastAsia="ko-KR"/>
          </w:rPr>
          <w:t xml:space="preserve">and either </w:t>
        </w:r>
      </w:ins>
      <w:ins w:id="46" w:author="Miska Hannuksela" w:date="2014-06-19T20:30:00Z">
        <w:r>
          <w:rPr>
            <w:highlight w:val="cyan"/>
            <w:lang w:val="en-CA"/>
          </w:rPr>
          <w:t>currPicLayerId is equal to 0 or NumDirectRefLayers[ currPicLayerId ] is equal to 0</w:t>
        </w:r>
      </w:ins>
      <w:r>
        <w:rPr>
          <w:lang w:val="en-CA" w:eastAsia="ko-KR"/>
        </w:rPr>
        <w:t xml:space="preserv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029450210"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w:t>
      </w:r>
      <w:ins w:id="47" w:author="Miska Hannuksela" w:date="2014-06-19T20:32:00Z">
        <w:r>
          <w:rPr>
            <w:highlight w:val="cyan"/>
            <w:lang w:val="en-CA"/>
          </w:rPr>
          <w:t>SmallestLayerId</w:t>
        </w:r>
      </w:ins>
      <w:del w:id="48" w:author="Miska Hannuksela" w:date="2014-06-19T20:32:00Z">
        <w:r>
          <w:rPr>
            <w:highlight w:val="cyan"/>
            <w:lang w:val="en-CA"/>
          </w:rPr>
          <w:delText>0</w:delText>
        </w:r>
      </w:del>
      <w:r>
        <w:rPr>
          <w:highlight w:val="cyan"/>
          <w:lang w:val="en-CA"/>
        </w:rPr>
        <w:t xml:space="preserve">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w:t>
      </w:r>
      <w:ins w:id="49" w:author="Miska Hannuksela" w:date="2014-06-19T20:32:00Z">
        <w:r>
          <w:rPr>
            <w:highlight w:val="cyan"/>
            <w:lang w:val="en-CA"/>
          </w:rPr>
          <w:t>SmallestLayerId</w:t>
        </w:r>
      </w:ins>
      <w:del w:id="50" w:author="Miska Hannuksela" w:date="2014-06-19T20:32:00Z">
        <w:r>
          <w:rPr>
            <w:highlight w:val="cyan"/>
            <w:lang w:val="en-CA"/>
          </w:rPr>
          <w:delText>0</w:delText>
        </w:r>
      </w:del>
      <w:r>
        <w:rPr>
          <w:highlight w:val="cyan"/>
          <w:lang w:val="en-CA"/>
        </w:rPr>
        <w:t xml:space="preserve">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53690392"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940820579"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pPr>
      <w:r>
        <w:rPr>
          <w:highlight w:val="cyan"/>
          <w:lang w:val="en-CA"/>
        </w:rPr>
        <w:t>–</w:t>
      </w:r>
      <w:r>
        <w:rPr>
          <w:highlight w:val="cyan"/>
          <w:lang w:val="en-CA"/>
        </w:rPr>
        <w:tab/>
        <w:t xml:space="preserve">The current picture is a BLA picture that has nal_unit_type equal to BLA_W_LP and nuh_layer_id equal to </w:t>
      </w:r>
      <w:ins w:id="51" w:author="Miska Hannuksela" w:date="2014-06-19T20:35:00Z">
        <w:r>
          <w:rPr>
            <w:highlight w:val="cyan"/>
            <w:lang w:val="en-CA"/>
          </w:rPr>
          <w:t>SmallestLayerId</w:t>
        </w:r>
      </w:ins>
      <w:del w:id="52" w:author="Miska Hannuksela" w:date="2014-06-19T20:35:00Z">
        <w:r>
          <w:rPr>
            <w:highlight w:val="cyan"/>
            <w:lang w:val="en-CA"/>
          </w:rPr>
          <w:delText>0</w:delText>
        </w:r>
      </w:del>
      <w:r>
        <w:rPr>
          <w:highlight w:val="cyan"/>
          <w:lang w:val="en-CA"/>
        </w:rPr>
        <w:t xml:space="preserve"> or is a CRA picture that has nuh_layer_id equal to </w:t>
      </w:r>
      <w:ins w:id="53" w:author="Miska Hannuksela" w:date="2014-06-19T20:35:00Z">
        <w:r>
          <w:rPr>
            <w:highlight w:val="cyan"/>
            <w:lang w:val="en-CA"/>
          </w:rPr>
          <w:t>SmallestLayerId</w:t>
        </w:r>
      </w:ins>
      <w:del w:id="54" w:author="Miska Hannuksela" w:date="2014-06-19T20:35:00Z">
        <w:r>
          <w:rPr>
            <w:highlight w:val="cyan"/>
            <w:lang w:val="en-CA"/>
          </w:rPr>
          <w:delText>0</w:delText>
        </w:r>
      </w:del>
      <w:r>
        <w:rPr>
          <w:highlight w:val="cyan"/>
          <w:lang w:val="en-CA"/>
        </w:rPr>
        <w:t>.</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pPr>
      <w:r>
        <w:rPr>
          <w:highlight w:val="cyan"/>
          <w:lang w:val="en-CA"/>
        </w:rPr>
        <w:t>–</w:t>
      </w:r>
      <w:r>
        <w:rPr>
          <w:highlight w:val="cyan"/>
          <w:lang w:val="en-CA"/>
        </w:rPr>
        <w:tab/>
        <w:t xml:space="preserve">The current picture is an IRAP picture with nuh_layer_id equal to </w:t>
      </w:r>
      <w:ins w:id="55" w:author="Miska Hannuksela" w:date="2014-06-19T20:36:00Z">
        <w:r>
          <w:rPr>
            <w:highlight w:val="cyan"/>
            <w:lang w:val="en-CA"/>
          </w:rPr>
          <w:t>SmallestLayerId</w:t>
        </w:r>
      </w:ins>
      <w:del w:id="56" w:author="Miska Hannuksela" w:date="2014-06-19T20:36:00Z">
        <w:r>
          <w:rPr>
            <w:highlight w:val="cyan"/>
            <w:lang w:val="en-CA"/>
          </w:rPr>
          <w:delText>0</w:delText>
        </w:r>
      </w:del>
      <w:r>
        <w:rPr>
          <w:highlight w:val="cyan"/>
          <w:lang w:val="en-CA"/>
        </w:rPr>
        <w:t xml:space="preserve">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57" w:author="Miska Hannuksela" w:date="2014-06-19T20:36:00Z">
        <w:r>
          <w:rPr>
            <w:highlight w:val="cyan"/>
            <w:lang w:val="en-CA"/>
          </w:rPr>
          <w:t>SmallestLayerId</w:t>
        </w:r>
      </w:ins>
      <w:del w:id="58" w:author="Miska Hannuksela" w:date="2014-06-19T20:36: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59" w:author="Miska Hannuksela" w:date="2014-06-19T20:37:00Z">
        <w:r>
          <w:rPr>
            <w:highlight w:val="cyan"/>
            <w:lang w:val="en-CA"/>
          </w:rPr>
          <w:t>SmallestLayerId</w:t>
        </w:r>
      </w:ins>
      <w:del w:id="60" w:author="Miska Hannuksela" w:date="2014-06-19T20:37: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includes an IRAP picture with nuh_layer_id equal to </w:t>
      </w:r>
      <w:ins w:id="61" w:author="Miska Hannuksela" w:date="2014-06-19T20:37:00Z">
        <w:r>
          <w:rPr>
            <w:highlight w:val="cyan"/>
            <w:lang w:val="en-CA"/>
          </w:rPr>
          <w:t>SmallestLayerId</w:t>
        </w:r>
      </w:ins>
      <w:del w:id="62" w:author="Miska Hannuksela" w:date="2014-06-19T20:37:00Z">
        <w:r>
          <w:rPr>
            <w:highlight w:val="cyan"/>
            <w:lang w:val="en-CA"/>
          </w:rPr>
          <w:delText>0</w:delText>
        </w:r>
      </w:del>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63" w:author="Miska Hannuksela" w:date="2014-06-19T20:38:00Z">
        <w:r>
          <w:rPr>
            <w:highlight w:val="cyan"/>
            <w:lang w:val="en-CA"/>
          </w:rPr>
          <w:t>SmallestLayerId</w:t>
        </w:r>
      </w:ins>
      <w:del w:id="64" w:author="Miska Hannuksela" w:date="2014-06-19T20:38: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65" w:author="Miska Hannuksela" w:date="2014-06-19T20:38:00Z">
        <w:r>
          <w:rPr>
            <w:highlight w:val="cyan"/>
            <w:lang w:val="en-CA"/>
          </w:rPr>
          <w:t>SmallestLayerId</w:t>
        </w:r>
      </w:ins>
      <w:del w:id="66" w:author="Miska Hannuksela" w:date="2014-06-19T20:38: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 xml:space="preserve">includes a CRA picture with nuh_layer_id equal to </w:t>
      </w:r>
      <w:ins w:id="67" w:author="Miska Hannuksela" w:date="2014-06-19T20:38:00Z">
        <w:r>
          <w:rPr>
            <w:highlight w:val="cyan"/>
            <w:lang w:val="en-CA"/>
          </w:rPr>
          <w:t>SmallestLayerId</w:t>
        </w:r>
      </w:ins>
      <w:del w:id="68" w:author="Miska Hannuksela" w:date="2014-06-19T20:38:00Z">
        <w:r>
          <w:rPr>
            <w:highlight w:val="cyan"/>
            <w:lang w:val="en-CA"/>
          </w:rPr>
          <w:delText>0</w:delText>
        </w:r>
      </w:del>
      <w:r>
        <w:rPr>
          <w:highlight w:val="cyan"/>
          <w:lang w:val="en-CA"/>
        </w:rPr>
        <w:t>,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includes an IRAP picture with nuh_layer_id equal to </w:t>
      </w:r>
      <w:ins w:id="69" w:author="Miska Hannuksela" w:date="2014-06-19T20:38:00Z">
        <w:r>
          <w:rPr>
            <w:highlight w:val="cyan"/>
            <w:lang w:val="en-CA"/>
          </w:rPr>
          <w:t>SmallestLayerId</w:t>
        </w:r>
      </w:ins>
      <w:del w:id="70" w:author="Miska Hannuksela" w:date="2014-06-19T20:38:00Z">
        <w:r>
          <w:rPr>
            <w:highlight w:val="cyan"/>
            <w:lang w:val="en-CA"/>
          </w:rPr>
          <w:delText>0</w:delText>
        </w:r>
      </w:del>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 xml:space="preserve">includes a BLA picture with nuh_layer_id equal to </w:t>
      </w:r>
      <w:ins w:id="71" w:author="Miska Hannuksela" w:date="2014-06-19T20:39:00Z">
        <w:r>
          <w:rPr>
            <w:highlight w:val="cyan"/>
            <w:lang w:val="en-CA"/>
          </w:rPr>
          <w:t>SmallestLayerId</w:t>
        </w:r>
      </w:ins>
      <w:del w:id="72" w:author="Miska Hannuksela" w:date="2014-06-19T20:39: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 xml:space="preserve">includes a BLA picture with nuh_layer_id equal to </w:t>
      </w:r>
      <w:ins w:id="73" w:author="Miska Hannuksela" w:date="2014-06-19T20:39:00Z">
        <w:r>
          <w:rPr>
            <w:highlight w:val="cyan"/>
            <w:lang w:val="en-CA"/>
          </w:rPr>
          <w:t>SmallestLayerId</w:t>
        </w:r>
      </w:ins>
      <w:del w:id="74" w:author="Miska Hannuksela" w:date="2014-06-19T20:39: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 xml:space="preserve">includes a CRA picture with nuh_layer_id equal to </w:t>
      </w:r>
      <w:ins w:id="75" w:author="Miska Hannuksela" w:date="2014-06-19T20:39:00Z">
        <w:r>
          <w:rPr>
            <w:highlight w:val="cyan"/>
            <w:lang w:val="en-CA"/>
          </w:rPr>
          <w:t>SmallestLayerId</w:t>
        </w:r>
      </w:ins>
      <w:del w:id="76" w:author="Miska Hannuksela" w:date="2014-06-19T20:39:00Z">
        <w:r>
          <w:rPr>
            <w:highlight w:val="cyan"/>
            <w:lang w:val="en-CA"/>
          </w:rPr>
          <w:delText>0</w:delText>
        </w:r>
      </w:del>
      <w:r>
        <w:rPr>
          <w:highlight w:val="cyan"/>
          <w:lang w:val="en-CA"/>
        </w:rPr>
        <w:t>,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 xml:space="preserve">Access unit n includes an IRAP picture with nuh_layer_id equal to </w:t>
      </w:r>
      <w:ins w:id="77" w:author="Miska Hannuksela" w:date="2014-06-19T20:39:00Z">
        <w:r>
          <w:rPr>
            <w:highlight w:val="cyan"/>
            <w:lang w:val="en-CA"/>
          </w:rPr>
          <w:t>SmallestLayerId</w:t>
        </w:r>
      </w:ins>
      <w:del w:id="78" w:author="Miska Hannuksela" w:date="2014-06-19T20:39:00Z">
        <w:r>
          <w:rPr>
            <w:highlight w:val="cyan"/>
            <w:lang w:val="en-CA"/>
          </w:rPr>
          <w:delText>0</w:delText>
        </w:r>
      </w:del>
      <w:r>
        <w:rPr>
          <w:highlight w:val="cyan"/>
          <w:lang w:val="en-CA"/>
        </w:rPr>
        <w:t>,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 xml:space="preserve">If a new VPS is activated by the current access unit or the current picture is an IRAP picture with nuh_layer_id equal to </w:t>
      </w:r>
      <w:ins w:id="79" w:author="Miska Hannuksela" w:date="2014-06-19T20:40:00Z">
        <w:r>
          <w:rPr>
            <w:lang w:val="en-CA"/>
          </w:rPr>
          <w:t>SmallestLayerId</w:t>
        </w:r>
      </w:ins>
      <w:del w:id="80" w:author="Miska Hannuksela" w:date="2014-06-19T20:40:00Z">
        <w:r>
          <w:rPr>
            <w:lang w:val="en-CA"/>
          </w:rPr>
          <w:delText>0</w:delText>
        </w:r>
      </w:del>
      <w:r>
        <w:rPr>
          <w:lang w:val="en-CA"/>
        </w:rPr>
        <w:t>,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 xml:space="preserve">When the current picture is an IRAP picture with NoRaslOutputFlag equal to 1 and nuh_layer_id equal to </w:t>
      </w:r>
      <w:ins w:id="81" w:author="Miska Hannuksela" w:date="2014-06-19T20:41:00Z">
        <w:r>
          <w:rPr>
            <w:lang w:val="en-CA"/>
          </w:rPr>
          <w:t>SmallestLayerId</w:t>
        </w:r>
      </w:ins>
      <w:del w:id="82" w:author="Miska Hannuksela" w:date="2014-06-19T20:41:00Z">
        <w:r>
          <w:rPr>
            <w:lang w:val="en-CA"/>
          </w:rPr>
          <w:delText>0</w:delText>
        </w:r>
      </w:del>
      <w:r>
        <w:rPr>
          <w:lang w:val="en-CA"/>
        </w:rPr>
        <w:t>,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 xml:space="preserve">Otherwise (the value of crossLayerBufferEmptyFlag is equal to 0), all non-empty picture storage buffers that contain pictures with nuh_layer_id equal to </w:t>
      </w:r>
      <w:ins w:id="83" w:author="Miska Hannuksela" w:date="2014-06-19T20:41:00Z">
        <w:r>
          <w:rPr>
            <w:lang w:val="en-CA"/>
          </w:rPr>
          <w:t>SmallestLayerId</w:t>
        </w:r>
      </w:ins>
      <w:del w:id="84" w:author="Miska Hannuksela" w:date="2014-06-19T20:41:00Z">
        <w:r>
          <w:rPr>
            <w:lang w:val="en-CA"/>
          </w:rPr>
          <w:delText>0</w:delText>
        </w:r>
      </w:del>
      <w:r>
        <w:rPr>
          <w:lang w:val="en-CA"/>
        </w:rPr>
        <w:t xml:space="preserve"> are emptied without output of the pictures they contain, and the sub-DPB fullness of the sub-DPB associated with nuh_layer_id equal to </w:t>
      </w:r>
      <w:ins w:id="85" w:author="Miska Hannuksela" w:date="2014-06-19T20:42:00Z">
        <w:r>
          <w:rPr>
            <w:lang w:val="en-CA"/>
          </w:rPr>
          <w:t>SmallestLayerId</w:t>
        </w:r>
      </w:ins>
      <w:del w:id="86" w:author="Miska Hannuksela" w:date="2014-06-19T20:42:00Z">
        <w:r>
          <w:rPr>
            <w:lang w:val="en-CA"/>
          </w:rPr>
          <w:delText>0</w:delText>
        </w:r>
      </w:del>
      <w:r>
        <w:rPr>
          <w:lang w:val="en-CA"/>
        </w:rPr>
        <w:t xml:space="preserve">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 xml:space="preserve">If a new VPS is activated by the current access unit or the current picture is IRAP picture with nuh_layer_id equal to </w:t>
      </w:r>
      <w:ins w:id="87" w:author="Miska Hannuksela" w:date="2014-06-19T20:43:00Z">
        <w:r>
          <w:rPr>
            <w:lang w:val="en-CA"/>
          </w:rPr>
          <w:t>SmallestLayerId</w:t>
        </w:r>
      </w:ins>
      <w:del w:id="88" w:author="Miska Hannuksela" w:date="2014-06-19T20:43:00Z">
        <w:r>
          <w:rPr>
            <w:lang w:val="en-CA"/>
          </w:rPr>
          <w:delText>0</w:delText>
        </w:r>
      </w:del>
      <w:r>
        <w:rPr>
          <w:lang w:val="en-CA"/>
        </w:rPr>
        <w:t>,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the current picture is an IRAP picture with NoRaslOutputFlag equal to 1 and nuh_layer_id equal to </w:t>
      </w:r>
      <w:ins w:id="89" w:author="Miska Hannuksela" w:date="2014-06-19T20:43:00Z">
        <w:r>
          <w:rPr>
            <w:lang w:val="en-CA"/>
          </w:rPr>
          <w:t>SmallestLayerId</w:t>
        </w:r>
      </w:ins>
      <w:del w:id="90" w:author="Miska Hannuksela" w:date="2014-06-19T20:43:00Z">
        <w:r>
          <w:rPr>
            <w:lang w:val="en-CA"/>
          </w:rPr>
          <w:delText>0</w:delText>
        </w:r>
      </w:del>
      <w:r>
        <w:rPr>
          <w:lang w:val="en-CA"/>
        </w:rPr>
        <w:t>,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w:t>
      </w:r>
      <w:ins w:id="91" w:author="Miska Hannuksela" w:date="2014-06-19T20:43:00Z">
        <w:r>
          <w:rPr>
            <w:lang w:val="en-CA"/>
          </w:rPr>
          <w:t>SmallestLayerId</w:t>
        </w:r>
      </w:ins>
      <w:del w:id="92" w:author="Miska Hannuksela" w:date="2014-06-19T20:43:00Z">
        <w:r>
          <w:rPr>
            <w:lang w:val="en-CA"/>
          </w:rPr>
          <w:delText>0</w:delText>
        </w:r>
      </w:del>
      <w:r>
        <w:rPr>
          <w:lang w:val="en-CA"/>
        </w:rPr>
        <w:t xml:space="preserve"> in the sub-DPB containing the layer with nuh_layer_id equal to </w:t>
      </w:r>
      <w:ins w:id="93" w:author="Miska Hannuksela" w:date="2014-06-19T20:43:00Z">
        <w:r>
          <w:rPr>
            <w:lang w:val="en-CA"/>
          </w:rPr>
          <w:t>SmallestLayerId</w:t>
        </w:r>
      </w:ins>
      <w:del w:id="94" w:author="Miska Hannuksela" w:date="2014-06-19T20:43:00Z">
        <w:r>
          <w:rPr>
            <w:lang w:val="en-CA"/>
          </w:rPr>
          <w:delText>0</w:delText>
        </w:r>
      </w:del>
      <w:r>
        <w:rPr>
          <w:lang w:val="en-CA"/>
        </w:rPr>
        <w:t xml:space="preserve">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highlight w:val="cyan"/>
          <w:lang w:val="en-CA"/>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ins w:id="95" w:author="Miska Hannuksela" w:date="2014-06-19T21:47:00Z">
        <w:r>
          <w:rPr>
            <w:highlight w:val="cyan"/>
            <w:lang w:val="en-CA"/>
          </w:rPr>
          <w:t xml:space="preserve"> </w:t>
        </w:r>
      </w:ins>
      <w:ins w:id="96" w:author="Miska Hannuksela" w:date="2014-06-19T21:47:00Z">
        <w:r>
          <w:rPr>
            <w:highlight w:val="yellow"/>
            <w:lang w:val="en-CA"/>
          </w:rPr>
          <w:t>[Ed. (MH): Consider if this constraint and NOTE can be removed now that the sub-bitstream extraction process has been specified.]</w:t>
        </w:r>
      </w:ins>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w:t>
      </w:r>
      <w:ins w:id="97" w:author="Miska Hannuksela" w:date="2014-06-19T20:47:00Z">
        <w:r>
          <w:rPr>
            <w:lang w:val="en-CA"/>
          </w:rPr>
          <w:t xml:space="preserve"> </w:t>
        </w:r>
      </w:ins>
      <w:ins w:id="98" w:author="Miska Hannuksela" w:date="2014-06-19T20:47:00Z">
        <w:r>
          <w:rPr>
            <w:highlight w:val="yellow"/>
            <w:lang w:val="en-CA"/>
          </w:rPr>
          <w:t>[Ed. (MH): This should be generalized to apply to any independent layer]</w:t>
        </w:r>
      </w:ins>
      <w:r>
        <w:rPr>
          <w:lang w:val="en-CA"/>
        </w:rPr>
        <w:t>,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w:t>
      </w:r>
      <w:ins w:id="99" w:author="Miska Hannuksela" w:date="2014-06-19T20:52:00Z">
        <w:r>
          <w:rPr>
            <w:b w:val="false"/>
            <w:iCs/>
            <w:lang w:val="en-CA" w:eastAsia="en-US"/>
          </w:rPr>
          <w:t>SmallestLayerId</w:t>
        </w:r>
      </w:ins>
      <w:del w:id="100" w:author="Miska Hannuksela" w:date="2014-06-19T20:53:00Z">
        <w:r>
          <w:rPr>
            <w:b w:val="false"/>
            <w:iCs/>
            <w:lang w:val="en-CA" w:eastAsia="en-US"/>
          </w:rPr>
          <w:delText>0</w:delText>
        </w:r>
      </w:del>
      <w:r>
        <w:rPr>
          <w:b w:val="false"/>
          <w:iCs/>
          <w:lang w:val="en-CA" w:eastAsia="en-US"/>
        </w:rPr>
        <w:t xml:space="preserve">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 xml:space="preserve">with nuh_layer_id equal to </w:t>
      </w:r>
      <w:ins w:id="101" w:author="Miska Hannuksela" w:date="2014-06-19T20:53:00Z">
        <w:r>
          <w:rPr>
            <w:b w:val="false"/>
            <w:iCs/>
            <w:highlight w:val="cyan"/>
            <w:lang w:val="en-CA" w:eastAsia="en-US"/>
          </w:rPr>
          <w:t>SmallestLayerId</w:t>
        </w:r>
      </w:ins>
      <w:del w:id="102" w:author="Miska Hannuksela" w:date="2014-06-19T20:53:00Z">
        <w:r>
          <w:rPr>
            <w:b w:val="false"/>
            <w:iCs/>
            <w:highlight w:val="cyan"/>
            <w:lang w:val="en-CA" w:eastAsia="en-US"/>
          </w:rPr>
          <w:delText>0</w:delText>
        </w:r>
      </w:del>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pPr>
      <w:r>
        <w:rPr>
          <w:sz w:val="18"/>
          <w:szCs w:val="18"/>
          <w:lang w:val="en-CA"/>
        </w:rPr>
        <w:t>–</w:t>
      </w:r>
      <w:r>
        <w:rPr>
          <w:sz w:val="18"/>
          <w:szCs w:val="18"/>
          <w:lang w:val="en-CA"/>
        </w:rPr>
        <w:tab/>
        <w:t xml:space="preserve">The access unit auA containing the picture picA is an IRAP access unit, and the picture with nuh_layer_id equal to </w:t>
      </w:r>
      <w:ins w:id="103" w:author="Miska Hannuksela" w:date="2014-06-19T20:54:00Z">
        <w:r>
          <w:rPr>
            <w:iCs/>
            <w:sz w:val="18"/>
            <w:szCs w:val="18"/>
            <w:lang w:val="en-CA"/>
          </w:rPr>
          <w:t>SmallestLayerId</w:t>
        </w:r>
      </w:ins>
      <w:del w:id="104" w:author="Miska Hannuksela" w:date="2014-06-19T20:54:00Z">
        <w:r>
          <w:rPr>
            <w:sz w:val="18"/>
            <w:szCs w:val="18"/>
            <w:lang w:val="en-CA"/>
          </w:rPr>
          <w:delText>0</w:delText>
        </w:r>
      </w:del>
      <w:r>
        <w:rPr>
          <w:sz w:val="18"/>
          <w:szCs w:val="18"/>
          <w:lang w:val="en-CA"/>
        </w:rPr>
        <w:t xml:space="preserve">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del w:id="105" w:author="Miska Hannuksela" w:date="2014-06-19T20:56:00Z">
        <w:r>
          <w:rPr>
            <w:lang w:val="en-CA"/>
          </w:rPr>
          <w:delText>0</w:delText>
        </w:r>
      </w:del>
      <w:ins w:id="106" w:author="Miska Hannuksela" w:date="2014-06-19T20:56:00Z">
        <w:r>
          <w:rPr>
            <w:iCs/>
            <w:lang w:val="en-CA"/>
          </w:rPr>
          <w:t>SmallestLayerId</w:t>
        </w:r>
      </w:ins>
      <w:r>
        <w:rPr>
          <w:lang w:val="en-CA"/>
        </w:rPr>
        <w:t xml:space="preserve">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ins w:id="107" w:author="Miska Hannuksela" w:date="2014-06-19T20:57:00Z">
        <w:r>
          <w:rPr>
            <w:iCs/>
            <w:szCs w:val="18"/>
            <w:lang w:val="en-CA"/>
          </w:rPr>
          <w:t>SmallestLayerId</w:t>
        </w:r>
      </w:ins>
      <w:del w:id="108" w:author="Miska Hannuksela" w:date="2014-06-19T20:57:00Z">
        <w:r>
          <w:rPr>
            <w:lang w:val="en-CA"/>
          </w:rPr>
          <w:delText>0</w:delText>
        </w:r>
      </w:del>
      <w:r>
        <w:rPr>
          <w:lang w:val="en-CA"/>
        </w:rPr>
        <w:t xml:space="preserve">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pPr>
      <w:r>
        <w:rPr>
          <w:sz w:val="18"/>
          <w:highlight w:val="cyan"/>
          <w:lang w:val="en-CA"/>
        </w:rPr>
        <w:t>–</w:t>
      </w:r>
      <w:r>
        <w:rPr>
          <w:sz w:val="18"/>
          <w:highlight w:val="cyan"/>
          <w:lang w:val="en-CA"/>
        </w:rPr>
        <w:tab/>
        <w:t xml:space="preserve">The nuh_layer_id value of the VCL NAL unit is equal to </w:t>
      </w:r>
      <w:del w:id="109" w:author="Miska Hannuksela" w:date="2014-06-19T20:57:00Z">
        <w:r>
          <w:rPr>
            <w:sz w:val="18"/>
            <w:highlight w:val="cyan"/>
            <w:lang w:val="en-CA"/>
          </w:rPr>
          <w:delText>0</w:delText>
        </w:r>
      </w:del>
      <w:ins w:id="110" w:author="Miska Hannuksela" w:date="2014-06-19T20:58:00Z">
        <w:r>
          <w:rPr>
            <w:iCs/>
            <w:sz w:val="18"/>
            <w:highlight w:val="cyan"/>
            <w:lang w:val="en-CA"/>
          </w:rPr>
          <w:t>SmallestLayerId</w:t>
        </w:r>
      </w:ins>
      <w:r>
        <w:rPr>
          <w:sz w:val="18"/>
          <w:highlight w:val="cyan"/>
          <w:lang w:val="en-CA"/>
        </w:rPr>
        <w:t>.</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w:t>
      </w:r>
      <w:del w:id="111" w:author="Miska Hannuksela" w:date="2014-06-19T21:07:00Z">
        <w:r>
          <w:rPr>
            <w:lang w:val="en-CA"/>
          </w:rPr>
          <w:delText xml:space="preserve"> and nuh_</w:delText>
        </w:r>
      </w:del>
      <w:del w:id="112" w:author="Miska Hannuksela" w:date="2014-06-19T21:07:00Z">
        <w:r>
          <w:rPr>
            <w:iCs/>
            <w:lang w:val="en-CA"/>
          </w:rPr>
          <w:delText>layer_id is equal to 0</w:delText>
        </w:r>
      </w:del>
      <w:r>
        <w:rPr>
          <w:lang w:val="en-CA"/>
        </w:rPr>
        <w:t xml:space="preserve">, inclusive (IRAP picture), </w:t>
      </w:r>
      <w:ins w:id="113" w:author="Miska Hannuksela" w:date="2014-06-19T21:07:00Z">
        <w:r>
          <w:rPr>
            <w:lang w:val="en-CA"/>
          </w:rPr>
          <w:t>and either nuh_</w:t>
        </w:r>
      </w:ins>
      <w:ins w:id="114" w:author="Miska Hannuksela" w:date="2014-06-19T21:07:00Z">
        <w:r>
          <w:rPr>
            <w:iCs/>
            <w:lang w:val="en-CA"/>
          </w:rPr>
          <w:t xml:space="preserve">layer_id is equal to 0 or NumDirectRefLayers[ nuh_layer_id ] is equal to 0, </w:t>
        </w:r>
      </w:ins>
      <w:r>
        <w:rPr>
          <w:lang w:val="en-CA"/>
        </w:rPr>
        <w:t>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xml:space="preserve">. cross_layer_bla_flag shall be equal to 0 for pictures with nal_unit_type not equal to IDR_W_RADL or IDR_N_LP or with nuh_layer_id </w:t>
      </w:r>
      <w:ins w:id="115" w:author="(R0071)" w:date="2014-06-19T22:03:00Z">
        <w:r>
          <w:rPr>
            <w:lang w:val="en-CA"/>
          </w:rPr>
          <w:t xml:space="preserve">nuhLayerId </w:t>
        </w:r>
      </w:ins>
      <w:r>
        <w:rPr>
          <w:lang w:val="en-CA"/>
        </w:rPr>
        <w:t xml:space="preserve">not equal to </w:t>
      </w:r>
      <w:del w:id="116" w:author="(R0071)" w:date="2014-06-19T22:03:00Z">
        <w:r>
          <w:rPr>
            <w:lang w:val="en-CA"/>
          </w:rPr>
          <w:delText>0</w:delText>
        </w:r>
      </w:del>
      <w:ins w:id="117" w:author="(R0071)" w:date="2014-06-19T22:03:00Z">
        <w:r>
          <w:rPr>
            <w:lang w:val="en-CA"/>
          </w:rPr>
          <w:t>any value for which NumDirectRefLayers[ nuhLayerId ] is equal to 0</w:t>
        </w:r>
      </w:ins>
      <w:r>
        <w:rPr>
          <w:lang w:val="en-CA"/>
        </w:rPr>
        <w:t>.</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w:t>
      </w:r>
      <w:ins w:id="118" w:author="Miska Hannuksela" w:date="2014-06-19T21:21:00Z">
        <w:r>
          <w:rPr>
            <w:lang w:val="en-CA"/>
          </w:rPr>
          <w:t>SmallestLayerId</w:t>
        </w:r>
      </w:ins>
      <w:del w:id="119" w:author="Miska Hannuksela" w:date="2014-06-19T21:21:00Z">
        <w:r>
          <w:rPr>
            <w:lang w:val="en-CA"/>
          </w:rPr>
          <w:delText>0</w:delText>
        </w:r>
      </w:del>
      <w:r>
        <w:rPr>
          <w:lang w:val="en-CA"/>
        </w:rPr>
        <w:t xml:space="preserve">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20:00Z</dcterms:created>
  <dc:creator>(3DC-GT1)</dc:creator>
  <dc:description/>
  <cp:keywords/>
  <dc:language>en-US</dc:language>
  <cp:lastModifiedBy>(R0071)</cp:lastModifiedBy>
  <cp:lastPrinted>2013-02-12T22:52:00Z</cp:lastPrinted>
  <dcterms:modified xsi:type="dcterms:W3CDTF">2014-06-19T1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