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p>
    <w:p>
      <w:pPr>
        <w:pStyle w:val="Normal"/>
        <w:rPr>
          <w:lang w:val="en-CA"/>
        </w:rPr>
      </w:pPr>
      <w:r>
        <w:rPr>
          <w:lang w:val="en-CA"/>
        </w:rPr>
        <w:t>This is the variant 2 of this document. Variant 2 of this document assumes that it is NOT mandated to have a partitioning scheme that has only one bitstream partition and the bitstream partition contains all the layers of the OLS.</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957332167"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924398456"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w:t>
      </w:r>
      <w:ins w:id="0" w:author="Ye-Kui Wang" w:date="2014-06-13T15:53:00Z">
        <w:r>
          <w:rPr>
            <w:lang w:val="en-CA"/>
          </w:rPr>
          <w:t xml:space="preserve">applicable </w:t>
        </w:r>
      </w:ins>
      <w:r>
        <w:rPr>
          <w:lang w:val="en-CA"/>
        </w:rPr>
        <w:t>hrd_parameters( ) syntax structure</w:t>
      </w:r>
      <w:ins w:id="1" w:author="Ye-Kui Wang" w:date="2014-06-13T15:53:00Z">
        <w:r>
          <w:rPr>
            <w:lang w:val="en-CA"/>
          </w:rPr>
          <w:t>s</w:t>
        </w:r>
      </w:ins>
      <w:r>
        <w:rPr>
          <w:lang w:val="en-CA"/>
        </w:rPr>
        <w:t xml:space="preserve"> and the sub_layer_hrd_parameters( ) syntax structure</w:t>
      </w:r>
      <w:ins w:id="2" w:author="Ye-Kui Wang" w:date="2014-06-13T15:53:00Z">
        <w:r>
          <w:rPr>
            <w:lang w:val="en-CA"/>
          </w:rPr>
          <w:t>s</w:t>
        </w:r>
      </w:ins>
      <w:r>
        <w:rPr>
          <w:lang w:val="en-CA"/>
        </w:rPr>
        <w:t xml:space="preserve"> </w:t>
      </w:r>
      <w:del w:id="3" w:author="Ye-Kui Wang" w:date="2014-06-13T15:53:00Z">
        <w:r>
          <w:rPr>
            <w:lang w:val="en-CA"/>
          </w:rPr>
          <w:delText xml:space="preserve">applicable to TargetOp </w:delText>
        </w:r>
      </w:del>
      <w:r>
        <w:rPr>
          <w:lang w:val="en-CA"/>
        </w:rPr>
        <w:t xml:space="preserve">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ins w:id="5" w:author="Miska Hannuksela" w:date="2014-07-03T15:57:00Z"/>
        </w:rPr>
      </w:pPr>
      <w:r>
        <w:rPr>
          <w:lang w:val="en-CA"/>
        </w:rPr>
        <w:t>–</w:t>
      </w:r>
      <w:r>
        <w:rPr>
          <w:lang w:val="en-CA"/>
        </w:rPr>
        <w:tab/>
        <w:t xml:space="preserve">Otherwise, </w:t>
      </w:r>
      <w:ins w:id="4" w:author="Miska Hannuksela" w:date="2014-07-03T15:57:00Z">
        <w:r>
          <w:rPr>
            <w:highlight w:val="cyan"/>
            <w:lang w:val="en-CA"/>
          </w:rPr>
          <w:t>the following applies:</w:t>
        </w:r>
      </w:ins>
    </w:p>
    <w:p>
      <w:pPr>
        <w:pStyle w:val="Normal"/>
        <w:spacing w:before="86" w:after="0"/>
        <w:ind w:left="1514" w:hanging="397"/>
        <w:rPr>
          <w:highlight w:val="cyan"/>
          <w:lang w:val="en-CA"/>
          <w:ins w:id="11" w:author="Miska Hannuksela" w:date="2014-07-03T16:04:00Z"/>
        </w:rPr>
      </w:pPr>
      <w:ins w:id="6" w:author="Miska Hannuksela" w:date="2014-07-03T15:57:00Z">
        <w:r>
          <w:rPr>
            <w:lang w:val="en-CA"/>
          </w:rPr>
          <w:t>–</w:t>
        </w:r>
      </w:ins>
      <w:ins w:id="7" w:author="Miska Hannuksela" w:date="2014-07-03T15:57:00Z">
        <w:r>
          <w:rPr>
            <w:lang w:val="en-CA"/>
          </w:rPr>
          <w:tab/>
        </w:r>
      </w:ins>
      <w:ins w:id="8" w:author="Miska Hannuksela" w:date="2014-07-03T15:57:00Z">
        <w:r>
          <w:rPr>
            <w:highlight w:val="cyan"/>
            <w:lang w:val="en-CA"/>
          </w:rPr>
          <w:t>A SchedSelCombIdx is selected for BitstreamToDecode and used for each TargetBitstreamPartition. The selected SchedSelCombIdx shall be in the range of 0 to num_bsp_schedules_minus1[ TargetOlsIdx ]</w:t>
        </w:r>
      </w:ins>
      <w:ins w:id="9" w:author="Miska Hannuksela" w:date="2014-07-03T15:57:00Z">
        <w:r>
          <w:rPr>
            <w:highlight w:val="cyan"/>
          </w:rPr>
          <w:t>[ TargetPartitioningScheme ][ HighestTid ]</w:t>
        </w:r>
      </w:ins>
      <w:ins w:id="10" w:author="Miska Hannuksela" w:date="2014-07-03T15:57:00Z">
        <w:r>
          <w:rPr>
            <w:highlight w:val="cyan"/>
            <w:lang w:val="en-CA"/>
          </w:rPr>
          <w:t xml:space="preserve">, inclusive. </w:t>
        </w:r>
      </w:ins>
    </w:p>
    <w:p>
      <w:pPr>
        <w:pStyle w:val="Normal"/>
        <w:spacing w:before="86" w:after="0"/>
        <w:ind w:left="1514" w:hanging="397"/>
        <w:rPr>
          <w:lang w:val="en-CA"/>
        </w:rPr>
      </w:pPr>
      <w:ins w:id="12" w:author="Miska Hannuksela" w:date="2014-07-03T15:59:00Z">
        <w:r>
          <w:rPr>
            <w:lang w:val="en-CA"/>
          </w:rPr>
          <w:t>–</w:t>
        </w:r>
      </w:ins>
      <w:ins w:id="13" w:author="Miska Hannuksela" w:date="2014-07-03T15:59:00Z">
        <w:r>
          <w:rPr>
            <w:lang w:val="en-CA"/>
          </w:rPr>
          <w:tab/>
        </w:r>
      </w:ins>
      <w:del w:id="14" w:author="Miska Hannuksela" w:date="2014-07-03T16:06:00Z">
        <w:r>
          <w:rPr>
            <w:highlight w:val="cyan"/>
            <w:lang w:val="en-CA"/>
          </w:rPr>
          <w:delText>the hrd_parameters( ) syntax structure</w:delText>
        </w:r>
      </w:del>
      <w:ins w:id="15" w:author="Ye-Kui Wang" w:date="2014-06-13T15:54:00Z">
        <w:del w:id="16" w:author="Miska Hannuksela" w:date="2014-07-03T16:06:00Z">
          <w:r>
            <w:rPr>
              <w:highlight w:val="cyan"/>
              <w:lang w:val="en-CA"/>
            </w:rPr>
            <w:delText>s</w:delText>
          </w:r>
        </w:del>
      </w:ins>
      <w:del w:id="17" w:author="Miska Hannuksela" w:date="2014-07-03T16:06:00Z">
        <w:r>
          <w:rPr>
            <w:highlight w:val="cyan"/>
            <w:lang w:val="en-CA"/>
          </w:rPr>
          <w:delText xml:space="preserve"> in the active VPS (or provided through some external means not specified in this Specification) that appl</w:delText>
        </w:r>
      </w:del>
      <w:ins w:id="18" w:author="Adarsh K. Ramasubramonian" w:date="2014-06-16T15:14:00Z">
        <w:del w:id="19" w:author="Miska Hannuksela" w:date="2014-07-03T16:06:00Z">
          <w:r>
            <w:rPr>
              <w:highlight w:val="cyan"/>
              <w:lang w:val="en-CA"/>
            </w:rPr>
            <w:delText>y</w:delText>
          </w:r>
        </w:del>
      </w:ins>
      <w:del w:id="20" w:author="Miska Hannuksela" w:date="2014-07-03T16:06:00Z">
        <w:r>
          <w:rPr>
            <w:highlight w:val="cyan"/>
            <w:lang w:val="en-CA"/>
          </w:rPr>
          <w:delText xml:space="preserve">ies to TargetOp, </w:delText>
        </w:r>
      </w:del>
      <w:del w:id="21" w:author="Miska Hannuksela" w:date="2014-07-03T16:06:00Z">
        <w:r>
          <w:rPr>
            <w:highlight w:val="cyan"/>
          </w:rPr>
          <w:delText xml:space="preserve">TargetPartitioningScheme, and </w:delText>
        </w:r>
      </w:del>
      <w:del w:id="22" w:author="Miska Hannuksela" w:date="2014-07-03T16:06:00Z">
        <w:r>
          <w:rPr>
            <w:highlight w:val="cyan"/>
            <w:lang w:val="en-CA"/>
          </w:rPr>
          <w:delText xml:space="preserve">TargetBitstreamPartition is </w:delText>
        </w:r>
      </w:del>
      <w:ins w:id="23" w:author="Adarsh K. Ramasubramonian" w:date="2014-06-16T15:14:00Z">
        <w:del w:id="24" w:author="Miska Hannuksela" w:date="2014-07-03T16:06:00Z">
          <w:r>
            <w:rPr>
              <w:highlight w:val="cyan"/>
              <w:lang w:val="en-CA"/>
            </w:rPr>
            <w:delText xml:space="preserve">are </w:delText>
          </w:r>
        </w:del>
      </w:ins>
      <w:del w:id="25" w:author="Miska Hannuksela" w:date="2014-07-03T16:06:00Z">
        <w:r>
          <w:rPr>
            <w:highlight w:val="cyan"/>
            <w:lang w:val="en-CA"/>
          </w:rPr>
          <w:delText>selected.</w:delText>
        </w:r>
      </w:del>
      <w:ins w:id="26" w:author="Miska Hannuksela" w:date="2014-07-03T16:06:00Z">
        <w:r>
          <w:rPr>
            <w:highlight w:val="cyan"/>
            <w:lang w:val="en-CA"/>
          </w:rPr>
          <w:t>The applicable hrd_parameters( ) syntax structure is the bsp_hrd_idx</w:t>
        </w:r>
      </w:ins>
      <w:ins w:id="27" w:author="Miska Hannuksela" w:date="2014-07-03T16:08:00Z">
        <w:r>
          <w:rPr>
            <w:highlight w:val="cyan"/>
            <w:lang w:val="en-CA"/>
          </w:rPr>
          <w:t>[ TargetOlsIdx ]</w:t>
        </w:r>
      </w:ins>
      <w:ins w:id="28" w:author="Miska Hannuksela" w:date="2014-07-03T16:08:00Z">
        <w:r>
          <w:rPr>
            <w:highlight w:val="cyan"/>
          </w:rPr>
          <w:t>[ TargetPartitioningScheme ][ HighestTid ]</w:t>
        </w:r>
      </w:ins>
      <w:ins w:id="29" w:author="Miska Hannuksela" w:date="2014-07-03T16:08:00Z">
        <w:r>
          <w:rPr>
            <w:highlight w:val="cyan"/>
            <w:lang w:val="en-CA"/>
          </w:rPr>
          <w:t>[ SchedSelCombIdx ][ j ]-th</w:t>
        </w:r>
      </w:ins>
      <w:ins w:id="30" w:author="Miska Hannuksela" w:date="2014-07-03T16:06:00Z">
        <w:r>
          <w:rPr>
            <w:highlight w:val="cyan"/>
            <w:lang w:val="en-CA"/>
          </w:rPr>
          <w:t xml:space="preserve"> hrd_parameters( ) syntax structure</w:t>
        </w:r>
      </w:ins>
      <w:ins w:id="31" w:author="Miska Hannuksela" w:date="2014-07-03T16:08:00Z">
        <w:r>
          <w:rPr>
            <w:highlight w:val="cyan"/>
            <w:lang w:val="en-CA"/>
          </w:rPr>
          <w:t xml:space="preserve"> in the active VPS, where j is the bitstream partition index of TargetBitstreamPartition.</w:t>
        </w:r>
      </w:ins>
    </w:p>
    <w:p>
      <w:pPr>
        <w:pStyle w:val="Normal"/>
        <w:spacing w:before="86" w:after="0"/>
        <w:ind w:left="720" w:hanging="0"/>
        <w:rPr/>
      </w:pPr>
      <w:r>
        <w:rPr>
          <w:lang w:val="en-CA"/>
        </w:rPr>
        <w:t>Within the selected hrd_parameters( ) syntax structure</w:t>
      </w:r>
      <w:ins w:id="32" w:author="Ye-Kui Wang" w:date="2014-06-13T15:55:00Z">
        <w:r>
          <w:rPr>
            <w:lang w:val="en-CA"/>
          </w:rPr>
          <w:t>s</w:t>
        </w:r>
      </w:ins>
      <w:r>
        <w:rPr>
          <w:lang w:val="en-CA"/>
        </w:rPr>
        <w:t xml:space="preserve">, if </w:t>
      </w:r>
      <w:r>
        <w:rPr>
          <w:highlight w:val="cyan"/>
          <w:lang w:val="en-CA"/>
        </w:rPr>
        <w:t>TargetBitstreamPartition</w:t>
      </w:r>
      <w:r>
        <w:rPr>
          <w:lang w:val="en-CA"/>
        </w:rPr>
        <w:t xml:space="preserve"> is a Type I bitstream, the sub_layer_hrd_parameters( HighestTid ) syntax structure</w:t>
      </w:r>
      <w:ins w:id="33" w:author="Ye-Kui Wang" w:date="2014-06-13T15:56:00Z">
        <w:r>
          <w:rPr>
            <w:lang w:val="en-CA"/>
          </w:rPr>
          <w:t>s</w:t>
        </w:r>
      </w:ins>
      <w:r>
        <w:rPr>
          <w:lang w:val="en-CA"/>
        </w:rPr>
        <w:t xml:space="preserve"> that immediately follow</w:t>
      </w:r>
      <w:del w:id="34" w:author="Miska Hannuksela" w:date="2014-07-03T15:37:00Z">
        <w:r>
          <w:rPr>
            <w:lang w:val="en-CA"/>
          </w:rPr>
          <w:delText>s</w:delText>
        </w:r>
      </w:del>
      <w:r>
        <w:rPr>
          <w:lang w:val="en-CA"/>
        </w:rPr>
        <w:t xml:space="preserve"> the condition "if( vcl_hrd_parameters_present_flag )" </w:t>
      </w:r>
      <w:ins w:id="35" w:author="Ye-Kui Wang" w:date="2014-06-13T15:57:00Z">
        <w:r>
          <w:rPr>
            <w:lang w:val="en-CA"/>
          </w:rPr>
          <w:t>are</w:t>
        </w:r>
      </w:ins>
      <w:del w:id="36" w:author="Ye-Kui Wang" w:date="2014-06-13T15:57:00Z">
        <w:r>
          <w:rPr>
            <w:lang w:val="en-CA"/>
          </w:rPr>
          <w:delText>is</w:delText>
        </w:r>
      </w:del>
      <w:r>
        <w:rPr>
          <w:lang w:val="en-CA"/>
        </w:rPr>
        <w:t xml:space="preserve">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w:t>
      </w:r>
      <w:ins w:id="37" w:author="Ye-Kui Wang" w:date="2014-06-13T15:56:00Z">
        <w:r>
          <w:rPr>
            <w:lang w:val="en-CA"/>
          </w:rPr>
          <w:t>s</w:t>
        </w:r>
      </w:ins>
      <w:r>
        <w:rPr>
          <w:lang w:val="en-CA"/>
        </w:rPr>
        <w:t xml:space="preserve"> that immediately follow</w:t>
      </w:r>
      <w:del w:id="38" w:author="Miska Hannuksela" w:date="2014-07-03T15:38:00Z">
        <w:r>
          <w:rPr>
            <w:lang w:val="en-CA"/>
          </w:rPr>
          <w:delText>s</w:delText>
        </w:r>
      </w:del>
      <w:r>
        <w:rPr>
          <w:lang w:val="en-CA"/>
        </w:rPr>
        <w:t xml:space="preserve"> either the condition "if( vcl_hrd_parameters_present_flag )" (in this case the variable NalHrdModeFlag is set equal to 0) or the condition "if( nal_hrd_parameters_present_flag )" (in this case the variable NalHrdModeFlag is set equal to 1) </w:t>
      </w:r>
      <w:ins w:id="39" w:author="Ye-Kui Wang" w:date="2014-06-13T15:57:00Z">
        <w:r>
          <w:rPr>
            <w:lang w:val="en-CA"/>
          </w:rPr>
          <w:t>are</w:t>
        </w:r>
      </w:ins>
      <w:del w:id="40" w:author="Ye-Kui Wang" w:date="2014-06-13T15:57:00Z">
        <w:r>
          <w:rPr>
            <w:lang w:val="en-CA"/>
          </w:rPr>
          <w:delText>is</w:delText>
        </w:r>
      </w:del>
      <w:r>
        <w:rPr>
          <w:lang w:val="en-CA"/>
        </w:rPr>
        <w:t xml:space="preserve">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 xml:space="preserve">Otherwise (the bitstream-partition-specific CPB operation is tested), </w:t>
      </w:r>
      <w:del w:id="41" w:author="Miska Hannuksela" w:date="2014-07-04T02:02:00Z">
        <w:r>
          <w:rPr>
            <w:highlight w:val="cyan"/>
            <w:lang w:val="en-CA"/>
          </w:rPr>
          <w:delText>a SchedSelCombIdx is selected for BitstreamToDecode and used for each TargetBitstreamPartition. The selected SchedSelCombIdx shall be in the range of 0 to num_bsp_sched</w:delText>
        </w:r>
      </w:del>
      <w:ins w:id="42" w:author="Ye-Kui Wang" w:date="2014-06-13T11:27:00Z">
        <w:del w:id="43" w:author="Miska Hannuksela" w:date="2014-07-04T02:02:00Z">
          <w:r>
            <w:rPr>
              <w:highlight w:val="cyan"/>
              <w:lang w:val="en-CA"/>
            </w:rPr>
            <w:delText>ules</w:delText>
          </w:r>
        </w:del>
      </w:ins>
      <w:del w:id="44" w:author="Miska Hannuksela" w:date="2014-07-04T02:02:00Z">
        <w:r>
          <w:rPr>
            <w:highlight w:val="cyan"/>
            <w:lang w:val="en-CA"/>
          </w:rPr>
          <w:delText>_combinations_minus1[ TargetOlsIdx ]</w:delText>
        </w:r>
      </w:del>
      <w:del w:id="45" w:author="Miska Hannuksela" w:date="2014-07-04T02:02:00Z">
        <w:r>
          <w:rPr>
            <w:highlight w:val="cyan"/>
          </w:rPr>
          <w:delText>[ TargetPartitioningScheme ]</w:delText>
        </w:r>
      </w:del>
      <w:ins w:id="46" w:author="Ye-Kui Wang" w:date="2014-06-13T16:34:00Z">
        <w:del w:id="47" w:author="Miska Hannuksela" w:date="2014-07-04T02:02:00Z">
          <w:r>
            <w:rPr>
              <w:highlight w:val="cyan"/>
            </w:rPr>
            <w:delText>[ HighestTid ]</w:delText>
          </w:r>
        </w:del>
      </w:ins>
      <w:del w:id="48" w:author="Miska Hannuksela" w:date="2014-07-04T02:02:00Z">
        <w:r>
          <w:rPr>
            <w:highlight w:val="cyan"/>
            <w:lang w:val="en-CA"/>
          </w:rPr>
          <w:delText xml:space="preserve">, inclusive. The selected </w:delText>
        </w:r>
      </w:del>
      <w:r>
        <w:rPr>
          <w:highlight w:val="cyan"/>
          <w:lang w:val="en-CA"/>
        </w:rPr>
        <w:t>SchedSelIdx for TargetBitstreamPartition is set equal to bsp</w:t>
      </w:r>
      <w:ins w:id="49" w:author="Ye-Kui Wang final" w:date="2014-06-21T22:52:00Z">
        <w:r>
          <w:rPr>
            <w:highlight w:val="cyan"/>
            <w:lang w:val="en-CA"/>
          </w:rPr>
          <w:t>_</w:t>
        </w:r>
      </w:ins>
      <w:r>
        <w:rPr>
          <w:highlight w:val="cyan"/>
          <w:lang w:val="en-CA"/>
        </w:rPr>
        <w:t>_</w:t>
      </w:r>
      <w:ins w:id="50" w:author="S Deshpande" w:date="2014-06-21T16:17:00Z">
        <w:r>
          <w:rPr>
            <w:highlight w:val="cyan"/>
            <w:lang w:val="en-CA"/>
          </w:rPr>
          <w:t xml:space="preserve"> </w:t>
        </w:r>
      </w:ins>
      <w:r>
        <w:rPr>
          <w:highlight w:val="cyan"/>
          <w:lang w:val="en-CA"/>
        </w:rPr>
        <w:t>comb_</w:t>
      </w:r>
      <w:ins w:id="51" w:author="Ye-Kui Wang" w:date="2014-06-13T11:29:00Z">
        <w:r>
          <w:rPr>
            <w:highlight w:val="cyan"/>
            <w:lang w:val="en-CA"/>
          </w:rPr>
          <w:t>_</w:t>
        </w:r>
      </w:ins>
      <w:r>
        <w:rPr>
          <w:highlight w:val="cyan"/>
          <w:lang w:val="en-CA"/>
        </w:rPr>
        <w:t>sched_idx[ TargetOlsIdx ]</w:t>
      </w:r>
      <w:r>
        <w:rPr>
          <w:highlight w:val="cyan"/>
        </w:rPr>
        <w:t>[ TargetPartitioningScheme ]</w:t>
      </w:r>
      <w:ins w:id="52" w:author="Ye-Kui Wang" w:date="2014-06-13T16:42:00Z">
        <w:r>
          <w:rPr>
            <w:highlight w:val="cyan"/>
          </w:rPr>
          <w:t>[ HighestTid ]</w:t>
        </w:r>
      </w:ins>
      <w:r>
        <w:rPr>
          <w:highlight w:val="cyan"/>
          <w:lang w:val="en-CA"/>
        </w:rPr>
        <w:t xml:space="preserve">[ SchedSelCombIdx ][ j ], </w:t>
      </w:r>
      <w:ins w:id="53" w:author="SGD items" w:date="2014-06-21T12:39:00Z">
        <w:del w:id="54" w:author="Miska Hannuksela" w:date="2014-07-04T04:24:00Z">
          <w:r>
            <w:rPr>
              <w:highlight w:val="cyan"/>
              <w:lang w:val="en-CA"/>
            </w:rPr>
            <w:delText>and SchedSelIdx − k is set equal to bsp_sched_idx[ TargetOlsIdx ][ TargetPartitioningScheme ]</w:delText>
          </w:r>
        </w:del>
      </w:ins>
      <w:ins w:id="55" w:author="SGD items" w:date="2014-06-21T12:41:00Z">
        <w:del w:id="56" w:author="Miska Hannuksela" w:date="2014-07-04T04:24:00Z">
          <w:r>
            <w:rPr>
              <w:highlight w:val="cyan"/>
            </w:rPr>
            <w:delText>[ HighestTid ]</w:delText>
          </w:r>
        </w:del>
      </w:ins>
      <w:ins w:id="57" w:author="SGD items" w:date="2014-06-21T12:39:00Z">
        <w:del w:id="58" w:author="Miska Hannuksela" w:date="2014-07-04T04:24:00Z">
          <w:r>
            <w:rPr>
              <w:highlight w:val="cyan"/>
              <w:lang w:val="en-CA"/>
            </w:rPr>
            <w:delText>[ SchedSelCombIdx − k ][ j ] for any value of k in the range of 1 to SchedSelCombIdx, inclusive</w:delText>
          </w:r>
        </w:del>
      </w:ins>
      <w:ins w:id="59" w:author="SGD items" w:date="2014-06-21T12:41:00Z">
        <w:del w:id="60" w:author="Miska Hannuksela" w:date="2014-07-04T04:24:00Z">
          <w:r>
            <w:rPr>
              <w:highlight w:val="cyan"/>
              <w:lang w:val="en-CA"/>
            </w:rPr>
            <w:delText>,</w:delText>
          </w:r>
        </w:del>
      </w:ins>
      <w:ins w:id="61" w:author="SGD items" w:date="2014-06-21T12:39:00Z">
        <w:del w:id="62" w:author="Miska Hannuksela" w:date="2014-07-04T04:24:00Z">
          <w:r>
            <w:rPr>
              <w:highlight w:val="cyan"/>
              <w:lang w:val="en-CA"/>
            </w:rPr>
            <w:delText xml:space="preserve"> and SchedSelIdx</w:delText>
          </w:r>
        </w:del>
      </w:ins>
      <w:ins w:id="63" w:author="SGD items" w:date="2014-06-21T12:42:00Z">
        <w:del w:id="64" w:author="Miska Hannuksela" w:date="2014-07-04T04:24:00Z">
          <w:r>
            <w:rPr>
              <w:highlight w:val="cyan"/>
              <w:lang w:val="en-CA"/>
            </w:rPr>
            <w:delText> </w:delText>
          </w:r>
        </w:del>
      </w:ins>
      <w:ins w:id="65" w:author="SGD items" w:date="2014-06-21T12:39:00Z">
        <w:del w:id="66" w:author="Miska Hannuksela" w:date="2014-07-04T04:24:00Z">
          <w:r>
            <w:rPr>
              <w:highlight w:val="cyan"/>
              <w:lang w:val="en-CA"/>
            </w:rPr>
            <w:delText>+</w:delText>
          </w:r>
        </w:del>
      </w:ins>
      <w:ins w:id="67" w:author="SGD items" w:date="2014-06-21T12:42:00Z">
        <w:del w:id="68" w:author="Miska Hannuksela" w:date="2014-07-04T04:24:00Z">
          <w:r>
            <w:rPr>
              <w:highlight w:val="cyan"/>
              <w:lang w:val="en-CA"/>
            </w:rPr>
            <w:delText> </w:delText>
          </w:r>
        </w:del>
      </w:ins>
      <w:ins w:id="69" w:author="SGD items" w:date="2014-06-21T12:39:00Z">
        <w:del w:id="70" w:author="Miska Hannuksela" w:date="2014-07-04T04:24:00Z">
          <w:r>
            <w:rPr>
              <w:highlight w:val="cyan"/>
              <w:lang w:val="en-CA"/>
            </w:rPr>
            <w:delText xml:space="preserve">p </w:delText>
          </w:r>
        </w:del>
      </w:ins>
      <w:ins w:id="71" w:author="SGD items" w:date="2014-06-21T14:39:00Z">
        <w:del w:id="72" w:author="Miska Hannuksela" w:date="2014-07-04T04:24:00Z">
          <w:r>
            <w:rPr>
              <w:highlight w:val="cyan"/>
              <w:lang w:val="en-CA"/>
            </w:rPr>
            <w:delText>is set</w:delText>
          </w:r>
        </w:del>
      </w:ins>
      <w:ins w:id="73" w:author="SGD items" w:date="2014-06-21T12:39:00Z">
        <w:del w:id="74" w:author="Miska Hannuksela" w:date="2014-07-04T04:24:00Z">
          <w:r>
            <w:rPr>
              <w:highlight w:val="cyan"/>
              <w:lang w:val="en-CA"/>
            </w:rPr>
            <w:delText xml:space="preserve"> equal to bsp_sched_idx[ TargetOlsIdx ][ TargetPartitioningScheme ]</w:delText>
          </w:r>
        </w:del>
      </w:ins>
      <w:ins w:id="75" w:author="SGD items" w:date="2014-06-21T12:43:00Z">
        <w:del w:id="76" w:author="Miska Hannuksela" w:date="2014-07-04T04:24:00Z">
          <w:r>
            <w:rPr>
              <w:highlight w:val="cyan"/>
            </w:rPr>
            <w:delText>[ HighestTid ]</w:delText>
          </w:r>
        </w:del>
      </w:ins>
      <w:ins w:id="77" w:author="SGD items" w:date="2014-06-21T12:39:00Z">
        <w:del w:id="78" w:author="Miska Hannuksela" w:date="2014-07-04T04:24:00Z">
          <w:r>
            <w:rPr>
              <w:highlight w:val="cyan"/>
              <w:lang w:val="en-CA"/>
            </w:rPr>
            <w:delText>[ SchedSelCombIdx + p ][ j ] for any value of p in the range of 1 to num_bsp_sched</w:delText>
          </w:r>
        </w:del>
      </w:ins>
      <w:ins w:id="79" w:author="SGD items" w:date="2014-06-21T12:44:00Z">
        <w:del w:id="80" w:author="Miska Hannuksela" w:date="2014-07-04T04:24:00Z">
          <w:r>
            <w:rPr>
              <w:highlight w:val="cyan"/>
              <w:lang w:val="en-CA"/>
            </w:rPr>
            <w:delText>ules_</w:delText>
          </w:r>
        </w:del>
      </w:ins>
      <w:ins w:id="81" w:author="SGD items" w:date="2014-06-21T12:39:00Z">
        <w:del w:id="82" w:author="Miska Hannuksela" w:date="2014-07-04T04:24:00Z">
          <w:r>
            <w:rPr>
              <w:highlight w:val="cyan"/>
              <w:lang w:val="en-CA"/>
            </w:rPr>
            <w:delText>minus1[ TargetDecLayerSetIdx ] </w:delText>
          </w:r>
        </w:del>
      </w:ins>
      <w:ins w:id="83" w:author="SGD items" w:date="2014-06-21T12:43:00Z">
        <w:del w:id="84" w:author="Miska Hannuksela" w:date="2014-07-04T04:24:00Z">
          <w:r>
            <w:rPr>
              <w:highlight w:val="cyan"/>
              <w:lang w:val="en-CA"/>
            </w:rPr>
            <w:delText>− </w:delText>
          </w:r>
        </w:del>
      </w:ins>
      <w:ins w:id="85" w:author="SGD items" w:date="2014-06-21T12:39:00Z">
        <w:del w:id="86" w:author="Miska Hannuksela" w:date="2014-07-04T04:24:00Z">
          <w:r>
            <w:rPr>
              <w:highlight w:val="cyan"/>
              <w:lang w:val="en-CA"/>
            </w:rPr>
            <w:delText>SchedSelCombIdx, inclusive,</w:delText>
          </w:r>
        </w:del>
      </w:ins>
      <w:ins w:id="87" w:author="SGD items" w:date="2014-06-21T12:39:00Z">
        <w:del w:id="88" w:author="Miska Hannuksela" w:date="2014-07-04T04:24:00Z">
          <w:r>
            <w:rPr>
              <w:highlight w:val="cyan"/>
            </w:rPr>
            <w:delText xml:space="preserve"> </w:delText>
          </w:r>
        </w:del>
      </w:ins>
      <w:r>
        <w:rPr>
          <w:highlight w:val="cyan"/>
          <w:lang w:val="en-CA"/>
        </w:rPr>
        <w:t>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220406560"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1615799770"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 xml:space="preserve">for the bitstream-specific CPB operation </w:t>
      </w:r>
      <w:del w:id="89" w:author="SGD items" w:date="2014-06-21T12:46:00Z">
        <w:r>
          <w:rPr>
            <w:highlight w:val="cyan"/>
            <w:lang w:val="en-CA"/>
          </w:rPr>
          <w:delText>and the BPB size for the bitstream-partition-specific CPB operation</w:delText>
        </w:r>
      </w:del>
      <w:del w:id="90" w:author="SGD items" w:date="2014-06-21T12:46:00Z">
        <w:r>
          <w:rPr>
            <w:lang w:val="en-CA"/>
          </w:rPr>
          <w:delText xml:space="preserve"> </w:delText>
        </w:r>
      </w:del>
      <w:r>
        <w:rPr>
          <w:lang w:val="en-CA"/>
        </w:rPr>
        <w:t xml:space="preserve">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ins w:id="91" w:author="SGD items" w:date="2014-06-21T12:46:00Z">
        <w:r>
          <w:rPr>
            <w:highlight w:val="cyan"/>
            <w:lang w:val="en-CA"/>
          </w:rPr>
          <w:t>For the bitstream</w:t>
        </w:r>
      </w:ins>
      <w:ins w:id="92" w:author="SGD items" w:date="2014-06-21T14:07:00Z">
        <w:r>
          <w:rPr>
            <w:highlight w:val="cyan"/>
            <w:lang w:val="en-CA"/>
          </w:rPr>
          <w:t>-</w:t>
        </w:r>
      </w:ins>
      <w:ins w:id="93" w:author="SGD items" w:date="2014-06-21T12:46:00Z">
        <w:r>
          <w:rPr>
            <w:highlight w:val="cyan"/>
            <w:lang w:val="en-CA"/>
          </w:rPr>
          <w:t>partition</w:t>
        </w:r>
      </w:ins>
      <w:ins w:id="94" w:author="SGD items" w:date="2014-06-21T14:08:00Z">
        <w:r>
          <w:rPr>
            <w:highlight w:val="cyan"/>
            <w:lang w:val="en-CA"/>
          </w:rPr>
          <w:t>-</w:t>
        </w:r>
      </w:ins>
      <w:ins w:id="95" w:author="SGD items" w:date="2014-06-21T12:46:00Z">
        <w:r>
          <w:rPr>
            <w:highlight w:val="cyan"/>
            <w:lang w:val="en-CA"/>
          </w:rPr>
          <w:t xml:space="preserve">specific CPB operation the size of BPB (or CPB) CpbSize[ SchedSelIdx ] is </w:t>
        </w:r>
      </w:ins>
      <w:ins w:id="96" w:author="SGD items" w:date="2014-06-21T12:48:00Z">
        <w:r>
          <w:rPr>
            <w:highlight w:val="cyan"/>
            <w:lang w:val="en-CA"/>
          </w:rPr>
          <w:t>B</w:t>
        </w:r>
      </w:ins>
      <w:ins w:id="97" w:author="SGD items" w:date="2014-06-21T12:46:00Z">
        <w:r>
          <w:rPr>
            <w:highlight w:val="cyan"/>
            <w:lang w:val="en-CA"/>
          </w:rPr>
          <w:t>pbSize[ TargetOlsIdx ][ TargetPartitioningScheme ]</w:t>
        </w:r>
      </w:ins>
      <w:ins w:id="98" w:author="SGD items" w:date="2014-06-21T12:49:00Z">
        <w:r>
          <w:rPr>
            <w:highlight w:val="cyan"/>
            <w:lang w:val="en-CA"/>
          </w:rPr>
          <w:t>[ HighestTid ]</w:t>
        </w:r>
      </w:ins>
      <w:ins w:id="99" w:author="SGD items" w:date="2014-06-21T12:46:00Z">
        <w:r>
          <w:rPr>
            <w:highlight w:val="cyan"/>
            <w:lang w:val="en-CA"/>
          </w:rPr>
          <w:t xml:space="preserve">[ SchedSelCombIdx ][ j ], </w:t>
        </w:r>
      </w:ins>
      <w:ins w:id="100" w:author="SGD items" w:date="2014-06-21T14:35:00Z">
        <w:r>
          <w:rPr>
            <w:highlight w:val="cyan"/>
            <w:lang w:val="en-CA"/>
          </w:rPr>
          <w:t>and the BitRate[ SchedSelIdx ] is BpBitRate</w:t>
        </w:r>
      </w:ins>
      <w:ins w:id="101" w:author="S Deshpande" w:date="2014-06-21T16:14:00Z">
        <w:del w:id="102" w:author="Ye-Kui Wang final" w:date="2014-06-21T22:52:00Z">
          <w:r>
            <w:rPr>
              <w:highlight w:val="cyan"/>
              <w:lang w:val="en-CA"/>
            </w:rPr>
            <w:delText xml:space="preserve"> </w:delText>
          </w:r>
        </w:del>
      </w:ins>
      <w:ins w:id="103" w:author="SGD items" w:date="2014-06-21T14:35:00Z">
        <w:del w:id="104" w:author="S Deshpande" w:date="2014-06-21T16:14:00Z">
          <w:r>
            <w:rPr>
              <w:highlight w:val="cyan"/>
              <w:lang w:val="en-CA"/>
            </w:rPr>
            <w:delText>[ SchedSelIdx ]</w:delText>
          </w:r>
        </w:del>
      </w:ins>
      <w:ins w:id="105" w:author="SGD items" w:date="2014-06-21T14:35:00Z">
        <w:r>
          <w:rPr>
            <w:highlight w:val="cyan"/>
            <w:lang w:val="en-CA"/>
          </w:rPr>
          <w:t xml:space="preserve">[ TargetOlsIdx ][ TargetPartitioningScheme ][ HighestTid ][ SchedSelCombIdx ][ j ], </w:t>
        </w:r>
      </w:ins>
      <w:ins w:id="106" w:author="SGD items" w:date="2014-06-21T12:46:00Z">
        <w:r>
          <w:rPr>
            <w:highlight w:val="cyan"/>
            <w:lang w:val="en-CA"/>
          </w:rPr>
          <w:t xml:space="preserve">where j is the </w:t>
        </w:r>
      </w:ins>
      <w:ins w:id="107" w:author="SGD items" w:date="2014-06-21T12:50:00Z">
        <w:r>
          <w:rPr>
            <w:highlight w:val="cyan"/>
            <w:lang w:val="en-CA"/>
          </w:rPr>
          <w:t>bitstream partition index of TargetBitstreamPartition</w:t>
        </w:r>
      </w:ins>
      <w:ins w:id="108" w:author="SGD items" w:date="2014-06-21T14:37:00Z">
        <w:r>
          <w:rPr>
            <w:highlight w:val="cyan"/>
            <w:lang w:val="en-CA"/>
          </w:rPr>
          <w:t>,</w:t>
        </w:r>
      </w:ins>
      <w:ins w:id="109" w:author="SGD items" w:date="2014-06-21T12:50:00Z">
        <w:r>
          <w:rPr>
            <w:highlight w:val="cyan"/>
            <w:lang w:val="en-CA"/>
          </w:rPr>
          <w:t xml:space="preserve"> </w:t>
        </w:r>
      </w:ins>
      <w:ins w:id="110" w:author="SGD items" w:date="2014-06-21T12:46:00Z">
        <w:r>
          <w:rPr>
            <w:highlight w:val="cyan"/>
            <w:lang w:val="en-CA"/>
          </w:rPr>
          <w:t xml:space="preserve">and SchedSelIdx and the HRD parameters are specified above in this subclause. </w:t>
        </w:r>
      </w:ins>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BPS and with SchedSelIdx equal to bsp</w:t>
      </w:r>
      <w:ins w:id="111" w:author="Ye-Kui Wang final" w:date="2014-06-21T22:52:00Z">
        <w:r>
          <w:rPr>
            <w:highlight w:val="cyan"/>
            <w:lang w:val="en-CA"/>
          </w:rPr>
          <w:t>_</w:t>
        </w:r>
      </w:ins>
      <w:del w:id="112" w:author="Ye-Kui Wang" w:date="2014-06-13T11:29:00Z">
        <w:r>
          <w:rPr>
            <w:highlight w:val="cyan"/>
            <w:lang w:val="en-CA"/>
          </w:rPr>
          <w:delText>_</w:delText>
        </w:r>
      </w:del>
      <w:ins w:id="113" w:author="S Deshpande" w:date="2014-06-21T16:18:00Z">
        <w:del w:id="114" w:author="Ye-Kui Wang final" w:date="2014-06-21T22:52:00Z">
          <w:r>
            <w:rPr>
              <w:highlight w:val="cyan"/>
              <w:lang w:val="en-CA"/>
            </w:rPr>
            <w:delText xml:space="preserve"> </w:delText>
          </w:r>
        </w:del>
      </w:ins>
      <w:del w:id="115" w:author="S Deshpande" w:date="2014-06-21T16:18:00Z">
        <w:r>
          <w:rPr>
            <w:highlight w:val="cyan"/>
            <w:lang w:val="en-CA"/>
          </w:rPr>
          <w:delText>comb_</w:delText>
        </w:r>
      </w:del>
      <w:ins w:id="116" w:author="Ye-Kui Wang" w:date="2014-06-13T11:29:00Z">
        <w:del w:id="117" w:author="S Deshpande" w:date="2014-06-21T16:18:00Z">
          <w:r>
            <w:rPr>
              <w:highlight w:val="cyan"/>
              <w:lang w:val="en-CA"/>
            </w:rPr>
            <w:delText>_</w:delText>
          </w:r>
        </w:del>
      </w:ins>
      <w:r>
        <w:rPr>
          <w:highlight w:val="cyan"/>
          <w:lang w:val="en-CA"/>
        </w:rPr>
        <w:t>sched_idx[ TargetOlsIdx ]</w:t>
      </w:r>
      <w:r>
        <w:rPr>
          <w:highlight w:val="cyan"/>
        </w:rPr>
        <w:t>[ TargetPartitioningScheme</w:t>
      </w:r>
      <w:r>
        <w:rPr>
          <w:highlight w:val="cyan"/>
          <w:lang w:val="en-CA"/>
        </w:rPr>
        <w:t> ]</w:t>
      </w:r>
      <w:ins w:id="118" w:author="Ye-Kui Wang" w:date="2014-06-13T16:42:00Z">
        <w:r>
          <w:rPr>
            <w:highlight w:val="cyan"/>
          </w:rPr>
          <w:t>[ HighestTid ]</w:t>
        </w:r>
      </w:ins>
      <w:r>
        <w:rPr>
          <w:highlight w:val="cyan"/>
          <w:lang w:val="en-CA"/>
        </w:rPr>
        <w:t>[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highlight w:val="yellow"/>
          <w:lang w:val="en-CA"/>
        </w:rPr>
      </w:pPr>
      <w:r>
        <w:rPr>
          <w:lang w:val="en-CA"/>
        </w:rPr>
        <w:t>–</w:t>
      </w:r>
      <w:r>
        <w:rPr>
          <w:lang w:val="en-CA"/>
        </w:rPr>
        <w:tab/>
      </w:r>
      <w:r>
        <w:rPr>
          <w:iCs/>
          <w:lang w:val="en-CA"/>
        </w:rPr>
        <w:t xml:space="preserve">If </w:t>
      </w:r>
      <w:ins w:id="119" w:author="Miska Hannuksela" w:date="2014-07-04T03:11:00Z">
        <w:r>
          <w:rPr>
            <w:iCs/>
            <w:lang w:val="en-CA"/>
          </w:rPr>
          <w:t xml:space="preserve">the bitstream-specific CPB operation is tested and </w:t>
        </w:r>
      </w:ins>
      <w:r>
        <w:rPr>
          <w:iCs/>
          <w:lang w:val="en-CA"/>
        </w:rPr>
        <w:t xml:space="preserve">the </w:t>
      </w:r>
      <w:ins w:id="120" w:author="Ye-Kui Wang" w:date="2014-06-13T16:08:00Z">
        <w:r>
          <w:rPr>
            <w:iCs/>
            <w:lang w:val="en-CA"/>
          </w:rPr>
          <w:t>lists of delivery schedules, including the HRD parameters assoc</w:t>
        </w:r>
      </w:ins>
      <w:ins w:id="121" w:author="Adarsh K. Ramasubramonian" w:date="2014-06-16T14:48:00Z">
        <w:r>
          <w:rPr>
            <w:iCs/>
            <w:lang w:val="en-CA"/>
          </w:rPr>
          <w:t>i</w:t>
        </w:r>
      </w:ins>
      <w:ins w:id="122" w:author="Ye-Kui Wang" w:date="2014-06-13T16:09:00Z">
        <w:r>
          <w:rPr>
            <w:iCs/>
            <w:lang w:val="en-CA"/>
          </w:rPr>
          <w:t>a</w:t>
        </w:r>
      </w:ins>
      <w:ins w:id="123" w:author="Ye-Kui Wang" w:date="2014-06-13T16:09:00Z">
        <w:del w:id="124" w:author="Adarsh K. Ramasubramonian" w:date="2014-06-16T14:48:00Z">
          <w:r>
            <w:rPr>
              <w:iCs/>
              <w:lang w:val="en-CA"/>
            </w:rPr>
            <w:delText>i</w:delText>
          </w:r>
        </w:del>
      </w:ins>
      <w:ins w:id="125" w:author="Ye-Kui Wang" w:date="2014-06-13T16:09:00Z">
        <w:r>
          <w:rPr>
            <w:iCs/>
            <w:lang w:val="en-CA"/>
          </w:rPr>
          <w:t>ted with the individual delivery scedules,</w:t>
        </w:r>
      </w:ins>
      <w:del w:id="126" w:author="Ye-Kui Wang" w:date="2014-06-13T16:10:00Z">
        <w:r>
          <w:rPr>
            <w:iCs/>
            <w:lang w:val="en-CA"/>
          </w:rPr>
          <w:delText xml:space="preserve">content of the selected hrd_parameters( ) syntax structures </w:delText>
        </w:r>
      </w:del>
      <w:ins w:id="127" w:author="Ye-Kui Wang" w:date="2014-06-13T16:07:00Z">
        <w:r>
          <w:rPr>
            <w:iCs/>
            <w:lang w:val="en-CA"/>
          </w:rPr>
          <w:t xml:space="preserve"> </w:t>
        </w:r>
      </w:ins>
      <w:r>
        <w:rPr>
          <w:iCs/>
          <w:lang w:val="en-CA"/>
        </w:rPr>
        <w:t xml:space="preserve">for the access unit containing decoding unit m and the previous access unit differ, the HSS selects a value SchedSelIdx1 of </w:t>
      </w:r>
      <w:r>
        <w:rPr>
          <w:lang w:val="en-CA"/>
        </w:rPr>
        <w:t xml:space="preserve">SchedSelIdx from among the values of SchedSelIdx </w:t>
      </w:r>
      <w:del w:id="128" w:author="Ye-Kui Wang" w:date="2014-06-13T16:11:00Z">
        <w:r>
          <w:rPr>
            <w:lang w:val="en-CA"/>
          </w:rPr>
          <w:delText xml:space="preserve">provided in the </w:delText>
        </w:r>
      </w:del>
      <w:del w:id="129" w:author="Ye-Kui Wang" w:date="2014-06-13T16:11:00Z">
        <w:r>
          <w:rPr>
            <w:iCs/>
            <w:lang w:val="en-CA"/>
          </w:rPr>
          <w:delText>selected hrd_parameters( ) syntax structures</w:delText>
        </w:r>
      </w:del>
      <w:del w:id="130" w:author="Ye-Kui Wang" w:date="2014-06-13T16:11:00Z">
        <w:r>
          <w:rPr>
            <w:lang w:val="en-CA"/>
          </w:rPr>
          <w:delText xml:space="preserve"> </w:delText>
        </w:r>
      </w:del>
      <w:r>
        <w:rPr>
          <w:lang w:val="en-CA"/>
        </w:rPr>
        <w:t>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highlight w:val="yellow"/>
          <w:lang w:val="en-CA"/>
          <w:ins w:id="139" w:author="Miska Hannuksela" w:date="2014-07-04T03:10:00Z"/>
        </w:rPr>
      </w:pPr>
      <w:ins w:id="131" w:author="Miska Hannuksela" w:date="2014-07-04T03:12:00Z">
        <w:r>
          <w:rPr>
            <w:lang w:val="en-CA"/>
          </w:rPr>
          <w:t>–</w:t>
        </w:r>
      </w:ins>
      <w:ins w:id="132" w:author="Miska Hannuksela" w:date="2014-07-04T03:12:00Z">
        <w:r>
          <w:rPr>
            <w:lang w:val="en-CA"/>
          </w:rPr>
          <w:tab/>
        </w:r>
      </w:ins>
      <w:ins w:id="133" w:author="Miska Hannuksela" w:date="2014-07-04T03:10:00Z">
        <w:r>
          <w:rPr>
            <w:iCs/>
            <w:lang w:val="en-CA"/>
          </w:rPr>
          <w:t xml:space="preserve">Otherwise, if the bitstream-partition-specific CPB operation is tested and the lists of delivery schedules, including the HRD parameters associated with the individual delivery scedules, for the access unit containing decoding unit m and the previous access unit differ, the HSS selects a value SchedCombIdx1 in the range of </w:t>
        </w:r>
      </w:ins>
      <w:ins w:id="134" w:author="Miska Hannuksela" w:date="2014-07-04T03:10:00Z">
        <w:r>
          <w:rPr>
            <w:lang w:val="en-CA"/>
          </w:rPr>
          <w:t>0 to num_bsp_schedules_minus1[ TargetOlsIdx ]</w:t>
        </w:r>
      </w:ins>
      <w:ins w:id="135" w:author="Miska Hannuksela" w:date="2014-07-04T03:10:00Z">
        <w:r>
          <w:rPr/>
          <w:t>[ TargetPartitioningScheme ][ HighestTid ]</w:t>
        </w:r>
      </w:ins>
      <w:ins w:id="136" w:author="Miska Hannuksela" w:date="2014-07-04T03:10:00Z">
        <w:r>
          <w:rPr>
            <w:lang w:val="en-CA"/>
          </w:rPr>
          <w:t>, inclusive, and sets SchedSelIdx1 for TargetBitstreamPartition to be equal to bsp_sched_idx[ TargetOlsIdx ]</w:t>
        </w:r>
      </w:ins>
      <w:ins w:id="137" w:author="Miska Hannuksela" w:date="2014-07-04T03:10:00Z">
        <w:r>
          <w:rPr/>
          <w:t>[ TargetPartitioningScheme ][ HighestTid ]</w:t>
        </w:r>
      </w:ins>
      <w:ins w:id="138" w:author="Miska Hannuksela" w:date="2014-07-04T03:10:00Z">
        <w:r>
          <w:rPr>
            <w:lang w:val="en-CA"/>
          </w:rPr>
          <w:t>[ SchedSelCombIdx ][ j ], where j is the index of the bitstream partition index of TargetBitstreamPartition,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ins>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w:t>
      </w:r>
      <w:ins w:id="140" w:author="Ye-Kui Wang" w:date="2014-06-13T16:12:00Z">
        <w:r>
          <w:rPr>
            <w:lang w:val="en-CA"/>
          </w:rPr>
          <w:t>,</w:t>
        </w:r>
      </w:ins>
      <w:r>
        <w:rPr>
          <w:lang w:val="en-CA"/>
        </w:rPr>
        <w:t xml:space="preserve">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A.1</w:t>
      </w:r>
      <w:r>
        <w:rPr>
          <w:highlight w:val="cyan"/>
        </w:rPr>
        <w:fldChar w:fldCharType="end"/>
      </w:r>
      <w:r>
        <w:rPr>
          <w:highlight w:val="cyan"/>
        </w:rPr>
        <w:t>.</w:t>
      </w:r>
      <w:r>
        <w:rPr/>
        <w:t xml:space="preserve"> </w:t>
      </w:r>
      <w:r>
        <w:rPr>
          <w:lang w:val="en-CA"/>
        </w:rPr>
        <w:t xml:space="preserve">All of the following conditions shall be fulfilled for each of the conformance tests: </w:t>
      </w:r>
      <w:r>
        <w:rPr>
          <w:highlight w:val="yellow"/>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w:t>
      </w:r>
      <w:ins w:id="141" w:author="Ye-Kui Wang" w:date="2014-06-13T15:45:00Z">
        <w:r>
          <w:rPr>
            <w:lang w:val="en-CA"/>
          </w:rPr>
          <w:t>,</w:t>
        </w:r>
      </w:ins>
      <w:r>
        <w:rPr>
          <w:lang w:val="en-CA"/>
        </w:rPr>
        <w:t xml:space="preserve">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w:t>
      </w:r>
      <w:ins w:id="142" w:author="Ye-Kui Wang" w:date="2014-06-13T16:18:00Z">
        <w:r>
          <w:rPr>
            <w:lang w:val="en-CA"/>
          </w:rPr>
          <w:t xml:space="preserve">the number of </w:t>
        </w:r>
      </w:ins>
      <w:ins w:id="143" w:author="Ye-Kui Wang" w:date="2014-06-13T16:24:00Z">
        <w:r>
          <w:rPr>
            <w:lang w:val="en-CA"/>
          </w:rPr>
          <w:t>signalled</w:t>
        </w:r>
      </w:ins>
      <w:ins w:id="144" w:author="Ye-Kui Wang" w:date="2014-06-13T16:18:00Z">
        <w:r>
          <w:rPr>
            <w:lang w:val="en-CA"/>
          </w:rPr>
          <w:t xml:space="preserve"> delivery schedules </w:t>
        </w:r>
      </w:ins>
      <w:del w:id="145" w:author="Ye-Kui Wang" w:date="2014-06-13T16:18:00Z">
        <w:r>
          <w:rPr>
            <w:lang w:val="en-CA"/>
          </w:rPr>
          <w:delText xml:space="preserve">cpb_cnt_minus1[ HighestTid ] </w:delText>
        </w:r>
      </w:del>
      <w:r>
        <w:rPr>
          <w:lang w:val="en-CA"/>
        </w:rPr>
        <w:t xml:space="preserve">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ins w:id="148" w:author="Miska Hannuksela" w:date="2014-07-04T04:24:00Z"/>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ins w:id="146" w:author="Miska Hannuksela" w:date="2014-07-04T03:17:00Z">
        <w:r>
          <w:rPr>
            <w:lang w:val="en-CA"/>
          </w:rPr>
          <w:t xml:space="preserve"> When bitstream-partition-specific CPB operatation is tested, </w:t>
        </w:r>
      </w:ins>
      <w:ins w:id="147" w:author="Miska Hannuksela" w:date="2014-07-04T04:24:00Z">
        <w:r>
          <w:rPr>
            <w:lang w:val="en-CA"/>
          </w:rPr>
          <w:t>the following applies for the specifications above:</w:t>
        </w:r>
      </w:ins>
    </w:p>
    <w:p>
      <w:pPr>
        <w:pStyle w:val="Normal"/>
        <w:tabs>
          <w:tab w:val="clear" w:pos="794"/>
          <w:tab w:val="left" w:pos="400" w:leader="none"/>
          <w:tab w:val="left" w:pos="1191" w:leader="none"/>
          <w:tab w:val="left" w:pos="1588" w:leader="none"/>
          <w:tab w:val="left" w:pos="1985" w:leader="none"/>
        </w:tabs>
        <w:ind w:left="400" w:hanging="400"/>
        <w:rPr>
          <w:ins w:id="151" w:author="Miska Hannuksela" w:date="2014-07-04T04:29:00Z"/>
        </w:rPr>
      </w:pPr>
      <w:ins w:id="149" w:author="Miska Hannuksela" w:date="2014-07-04T04:29:00Z">
        <w:r>
          <w:rPr>
            <w:lang w:val="en-CA"/>
          </w:rPr>
          <w:t>–</w:t>
        </w:r>
      </w:ins>
      <w:ins w:id="150" w:author="Miska Hannuksela" w:date="2014-07-04T04:29:00Z">
        <w:r>
          <w:rPr>
            <w:lang w:val="en-CA"/>
          </w:rPr>
          <w:tab/>
          <w:t>Let combIdx be any value in the range of 0 to num_bsp_schedules_minus1[ TargetOlsIdx ][ TargetPartitioningScheme ][ HighestTid ], inclusive.</w:t>
        </w:r>
      </w:ins>
    </w:p>
    <w:p>
      <w:pPr>
        <w:pStyle w:val="Normal"/>
        <w:tabs>
          <w:tab w:val="clear" w:pos="794"/>
          <w:tab w:val="left" w:pos="400" w:leader="none"/>
          <w:tab w:val="left" w:pos="1191" w:leader="none"/>
          <w:tab w:val="left" w:pos="1588" w:leader="none"/>
          <w:tab w:val="left" w:pos="1985" w:leader="none"/>
        </w:tabs>
        <w:ind w:left="400" w:hanging="400"/>
        <w:rPr>
          <w:lang w:val="en-CA"/>
          <w:ins w:id="159" w:author="Miska Hannuksela" w:date="2014-07-04T04:24:00Z"/>
        </w:rPr>
      </w:pPr>
      <w:ins w:id="152" w:author="Miska Hannuksela" w:date="2014-07-04T04:29:00Z">
        <w:r>
          <w:rPr>
            <w:lang w:val="en-CA"/>
          </w:rPr>
          <w:t>–</w:t>
        </w:r>
      </w:ins>
      <w:ins w:id="153" w:author="Miska Hannuksela" w:date="2014-07-04T04:29:00Z">
        <w:r>
          <w:rPr>
            <w:lang w:val="en-CA"/>
          </w:rPr>
          <w:tab/>
        </w:r>
      </w:ins>
      <w:ins w:id="154" w:author="Miska Hannuksela" w:date="2014-07-04T03:18:00Z">
        <w:r>
          <w:rPr>
            <w:lang w:val="en-CA"/>
          </w:rPr>
          <w:t xml:space="preserve">SchedSelIdx shall be one of the values among </w:t>
        </w:r>
      </w:ins>
      <w:ins w:id="155" w:author="Miska Hannuksela" w:date="2014-07-04T03:18:00Z">
        <w:r>
          <w:rPr>
            <w:lang w:val="en-CA"/>
          </w:rPr>
          <w:t xml:space="preserve">bsp_sched_idx[ TargetOlsIdx ][ TargetPartitioningScheme ][ HighestTid ][ combIdx ][ j ] for </w:t>
        </w:r>
      </w:ins>
      <w:ins w:id="156" w:author="Miska Hannuksela" w:date="2014-07-04T03:20:00Z">
        <w:r>
          <w:rPr>
            <w:lang w:val="en-CA"/>
          </w:rPr>
          <w:t xml:space="preserve">and j </w:t>
        </w:r>
      </w:ins>
      <w:ins w:id="157" w:author="Miska Hannuksela" w:date="2014-07-04T03:20:00Z">
        <w:r>
          <w:rPr>
            <w:lang w:val="en-CA"/>
          </w:rPr>
          <w:t>is the index of the bitstream partition index of TargetBitstreamPartition</w:t>
        </w:r>
      </w:ins>
      <w:ins w:id="158" w:author="Miska Hannuksela" w:date="2014-07-04T03:20:00Z">
        <w:r>
          <w:rPr>
            <w:lang w:val="en-CA"/>
          </w:rPr>
          <w:t>.</w:t>
        </w:r>
      </w:ins>
    </w:p>
    <w:p>
      <w:pPr>
        <w:pStyle w:val="Normal"/>
        <w:tabs>
          <w:tab w:val="clear" w:pos="794"/>
          <w:tab w:val="left" w:pos="400" w:leader="none"/>
          <w:tab w:val="left" w:pos="1191" w:leader="none"/>
          <w:tab w:val="left" w:pos="1588" w:leader="none"/>
          <w:tab w:val="left" w:pos="1985" w:leader="none"/>
        </w:tabs>
        <w:ind w:left="400" w:hanging="400"/>
        <w:rPr>
          <w:lang w:val="en-CA"/>
        </w:rPr>
      </w:pPr>
      <w:ins w:id="160" w:author="Miska Hannuksela" w:date="2014-07-04T04:29:00Z">
        <w:r>
          <w:rPr>
            <w:lang w:val="en-CA"/>
          </w:rPr>
          <w:t>–</w:t>
        </w:r>
      </w:ins>
      <w:ins w:id="161" w:author="Miska Hannuksela" w:date="2014-07-04T04:29:00Z">
        <w:r>
          <w:rPr>
            <w:lang w:val="en-CA"/>
          </w:rPr>
          <w:tab/>
        </w:r>
      </w:ins>
      <w:ins w:id="162" w:author="Miska Hannuksela" w:date="2014-07-04T04:24:00Z">
        <w:r>
          <w:rPr>
            <w:lang w:val="en-CA"/>
          </w:rPr>
          <w:t xml:space="preserve">SchedSelIdx − 1 is </w:t>
        </w:r>
      </w:ins>
      <w:ins w:id="163" w:author="Miska Hannuksela" w:date="2014-07-04T04:26:00Z">
        <w:r>
          <w:rPr>
            <w:lang w:val="en-CA"/>
          </w:rPr>
          <w:t xml:space="preserve">to be understood as </w:t>
        </w:r>
      </w:ins>
      <w:ins w:id="164" w:author="Miska Hannuksela" w:date="2014-07-04T04:24:00Z">
        <w:r>
          <w:rPr>
            <w:lang w:val="en-CA"/>
          </w:rPr>
          <w:t>bsp_sched_idx[ TargetOlsIdx ][ TargetPartitioningScheme ][ HighestTid ][ </w:t>
        </w:r>
      </w:ins>
      <w:ins w:id="165" w:author="Miska Hannuksela" w:date="2014-07-04T04:27:00Z">
        <w:r>
          <w:rPr>
            <w:lang w:val="en-CA"/>
          </w:rPr>
          <w:t>combIdx </w:t>
        </w:r>
      </w:ins>
      <w:ins w:id="166" w:author="Miska Hannuksela" w:date="2014-07-04T04:24:00Z">
        <w:r>
          <w:rPr>
            <w:lang w:val="en-CA"/>
          </w:rPr>
          <w:t xml:space="preserve">− 1 ][ j ] for any value of k in the range of 1 to </w:t>
        </w:r>
      </w:ins>
      <w:ins w:id="167" w:author="Miska Hannuksela" w:date="2014-07-04T04:28:00Z">
        <w:r>
          <w:rPr>
            <w:lang w:val="en-CA"/>
          </w:rPr>
          <w:t>combIdx</w:t>
        </w:r>
      </w:ins>
      <w:ins w:id="168" w:author="Miska Hannuksela" w:date="2014-07-04T04:24:00Z">
        <w:r>
          <w:rPr>
            <w:lang w:val="en-CA"/>
          </w:rPr>
          <w:t>, inclusive,</w:t>
        </w:r>
      </w:ins>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xml:space="preserve">. </w:t>
      </w:r>
      <w:del w:id="169" w:author="S Deshpande" w:date="2014-06-21T16:30:00Z">
        <w:r>
          <w:rPr>
            <w:lang w:val="en-CA"/>
          </w:rPr>
          <w:delText xml:space="preserve">The DPB size is given by sps_max_dec_pic_buffering_minus1[ HighestTid ] + 1. </w:delText>
        </w:r>
      </w:del>
      <w:ins w:id="170" w:author="S Deshpande" w:date="2014-06-21T16:30:00Z">
        <w:r>
          <w:rPr>
            <w:lang w:val="en-CA" w:eastAsia="ko-KR"/>
          </w:rPr>
          <w:t xml:space="preserve">The sub-DPB size of the sub-DPB for a layer with nuh_layer_id equal to currLayerId is max_vps_dec_pic_buffering_minus1[ TargetOlsIdx ][ layerIdx ][ HighestTid ] + 1, where layerIdx is equal to the value such that LayerSetLayerIdList[ TargetDecLayerSetIdx ][ layerIdx ] is equal to currLayerId. </w:t>
        </w:r>
      </w:ins>
      <w:r>
        <w:rPr>
          <w:lang w:val="en-CA"/>
        </w:rPr>
        <w:t>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pPr>
      <w:r>
        <w:rPr>
          <w:lang w:val="en-CA"/>
        </w:rPr>
        <w:t>–</w:t>
      </w:r>
      <w:r>
        <w:rPr>
          <w:lang w:val="en-CA"/>
        </w:rPr>
        <w:tab/>
      </w:r>
      <w:ins w:id="171" w:author="Miska Hannuksela" w:date="2014-07-04T03:35:00Z">
        <w:r>
          <w:rPr>
            <w:lang w:val="en-CA"/>
          </w:rPr>
          <w:t xml:space="preserve">When the buffering period SEI message is not included in a bitstream partition nesting SEI message, </w:t>
        </w:r>
      </w:ins>
      <w:del w:id="172" w:author="Miska Hannuksela" w:date="2014-07-04T03:35:00Z">
        <w:r>
          <w:rPr>
            <w:lang w:val="en-CA"/>
          </w:rPr>
          <w:delText>A</w:delText>
        </w:r>
      </w:del>
      <w:ins w:id="173" w:author="Miska Hannuksela" w:date="2014-07-04T03:35:00Z">
        <w:r>
          <w:rPr>
            <w:lang w:val="en-CA"/>
          </w:rPr>
          <w:t>a</w:t>
        </w:r>
      </w:ins>
      <w:r>
        <w:rPr>
          <w:lang w:val="en-CA"/>
        </w:rPr>
        <w:t xml:space="preserve">ny two operation points that the buffering period SEI message applies to having different OpTid values tIdA and tIdB indicate that the </w:t>
      </w:r>
      <w:ins w:id="174" w:author="Ye-Kui Wang" w:date="2014-06-13T16:20:00Z">
        <w:r>
          <w:rPr>
            <w:lang w:val="en-CA"/>
          </w:rPr>
          <w:t xml:space="preserve">numbers of signalled delivery schedules </w:t>
        </w:r>
      </w:ins>
      <w:del w:id="175" w:author="Ye-Kui Wang" w:date="2014-06-13T16:21:00Z">
        <w:r>
          <w:rPr>
            <w:lang w:val="en-CA"/>
          </w:rPr>
          <w:delText xml:space="preserve">values of cpb_cnt_minus1[ tIdA ] and cpb_cnt_minus1[ tIdB ] coded in the hrd_parameters( ) syntax structure(s) </w:delText>
        </w:r>
      </w:del>
      <w:r>
        <w:rPr>
          <w:lang w:val="en-CA"/>
        </w:rPr>
        <w:t>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pPr>
      <w:r>
        <w:rPr>
          <w:lang w:val="en-CA" w:eastAsia="ko-KR"/>
        </w:rPr>
        <w:t xml:space="preserve">Depending on the value of bitstream_subset_flag, the layers or sub-layers, or the operation points to which the SEI messages contained in the scalable nesting SEI message apply are specified by deriving the lists nestingLayedIdList[ i ] and the variables </w:t>
      </w:r>
      <w:ins w:id="176" w:author="MH suggestions" w:date="2014-06-21T15:15:00Z">
        <w:r>
          <w:rPr>
            <w:highlight w:val="cyan"/>
            <w:lang w:val="en-CA" w:eastAsia="ko-KR"/>
          </w:rPr>
          <w:t>M</w:t>
        </w:r>
      </w:ins>
      <w:del w:id="177" w:author="MH suggestions" w:date="2014-06-21T15:15:00Z">
        <w:r>
          <w:rPr>
            <w:highlight w:val="cyan"/>
            <w:lang w:val="en-CA" w:eastAsia="ko-KR"/>
          </w:rPr>
          <w:delText>m</w:delText>
        </w:r>
      </w:del>
      <w:r>
        <w:rPr>
          <w:lang w:val="en-CA" w:eastAsia="ko-KR"/>
        </w:rPr>
        <w:t>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w:t>
      </w:r>
      <w:ins w:id="178" w:author="MH suggestions" w:date="2014-06-21T15:16:00Z">
        <w:r>
          <w:rPr>
            <w:highlight w:val="cyan"/>
            <w:lang w:val="en-CA" w:eastAsia="ko-KR"/>
          </w:rPr>
          <w:t>M</w:t>
        </w:r>
      </w:ins>
      <w:del w:id="179" w:author="MH suggestions" w:date="2014-06-21T15:16:00Z">
        <w:r>
          <w:rPr>
            <w:lang w:val="en-CA" w:eastAsia="ko-KR"/>
          </w:rPr>
          <w:delText>m</w:delText>
        </w:r>
      </w:del>
      <w:r>
        <w:rPr>
          <w:lang w:val="en-CA" w:eastAsia="ko-KR"/>
        </w:rPr>
        <w:t xml:space="preserve">axTemporalId[ 0 ] is specified by nesting_no_op_max_temporal_id_plus1. nesting_op_flag equal to 1 specifies that the list nestingLayerIdList[ i ] and the variable </w:t>
      </w:r>
      <w:ins w:id="180" w:author="MH suggestions" w:date="2014-06-21T15:16:00Z">
        <w:r>
          <w:rPr>
            <w:highlight w:val="cyan"/>
            <w:lang w:val="en-CA" w:eastAsia="ko-KR"/>
          </w:rPr>
          <w:t>M</w:t>
        </w:r>
      </w:ins>
      <w:del w:id="181" w:author="MH suggestions" w:date="2014-06-21T15:16:00Z">
        <w:r>
          <w:rPr>
            <w:lang w:val="en-CA" w:eastAsia="ko-KR"/>
          </w:rPr>
          <w:delText>m</w:delText>
        </w:r>
      </w:del>
      <w:r>
        <w:rPr>
          <w:lang w:val="en-CA" w:eastAsia="ko-KR"/>
        </w:rPr>
        <w:t>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ins w:id="182" w:author="MH suggestions" w:date="2014-06-21T15:16:00Z">
        <w:r>
          <w:rPr>
            <w:highlight w:val="cyan"/>
            <w:lang w:val="en-CA" w:eastAsia="ko-KR"/>
          </w:rPr>
          <w:t>M</w:t>
        </w:r>
      </w:ins>
      <w:del w:id="183" w:author="MH suggestions" w:date="2014-06-21T15:16:00Z">
        <w:r>
          <w:rPr>
            <w:lang w:val="en-CA" w:eastAsia="ko-KR"/>
          </w:rPr>
          <w:delText>m</w:delText>
        </w:r>
      </w:del>
      <w:r>
        <w:rPr>
          <w:lang w:val="en-CA" w:eastAsia="ko-KR"/>
        </w:rPr>
        <w:t>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xml:space="preserve">[ i ] is used to specify the variable </w:t>
      </w:r>
      <w:ins w:id="184" w:author="MH suggestions" w:date="2014-06-21T15:16:00Z">
        <w:r>
          <w:rPr>
            <w:highlight w:val="cyan"/>
            <w:lang w:val="en-CA" w:eastAsia="ko-KR"/>
          </w:rPr>
          <w:t>M</w:t>
        </w:r>
      </w:ins>
      <w:del w:id="185" w:author="MH suggestions" w:date="2014-06-21T15:16:00Z">
        <w:r>
          <w:rPr>
            <w:lang w:val="en-CA" w:eastAsia="ko-KR"/>
          </w:rPr>
          <w:delText>m</w:delText>
        </w:r>
      </w:del>
      <w:r>
        <w:rPr>
          <w:lang w:val="en-CA" w:eastAsia="ko-KR"/>
        </w:rPr>
        <w:t xml:space="preserve">axTemporalId[ i ]. The value of nesting_max_temporal_id_plus1[ i ] shall be greater than or equal to nuh_temporal_id_plus1 of the current SEI NAL unit. The variable </w:t>
      </w:r>
      <w:ins w:id="186" w:author="MH suggestions" w:date="2014-06-21T15:16:00Z">
        <w:r>
          <w:rPr>
            <w:highlight w:val="cyan"/>
            <w:lang w:val="en-CA" w:eastAsia="ko-KR"/>
          </w:rPr>
          <w:t>M</w:t>
        </w:r>
      </w:ins>
      <w:del w:id="187" w:author="MH suggestions" w:date="2014-06-21T15:16:00Z">
        <w:r>
          <w:rPr>
            <w:lang w:val="en-CA" w:eastAsia="ko-KR"/>
          </w:rPr>
          <w:delText>m</w:delText>
        </w:r>
      </w:del>
      <w:r>
        <w:rPr>
          <w:lang w:val="en-CA" w:eastAsia="ko-KR"/>
        </w:rPr>
        <w:t>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 xml:space="preserve">When nesting_op_flag is equal to 0 and all_layers_flag is equal to 1, </w:t>
      </w:r>
      <w:ins w:id="188" w:author="MH suggestions" w:date="2014-06-21T15:17:00Z">
        <w:r>
          <w:rPr>
            <w:highlight w:val="cyan"/>
            <w:lang w:val="en-CA" w:eastAsia="ko-KR"/>
          </w:rPr>
          <w:t>M</w:t>
        </w:r>
      </w:ins>
      <w:del w:id="189" w:author="MH suggestions" w:date="2014-06-21T15:17:00Z">
        <w:r>
          <w:rPr>
            <w:highlight w:val="cyan"/>
            <w:lang w:val="en-CA" w:eastAsia="ko-KR"/>
          </w:rPr>
          <w:delText>m</w:delText>
        </w:r>
      </w:del>
      <w:r>
        <w:rPr>
          <w:highlight w:val="cyan"/>
          <w:lang w:val="en-CA" w:eastAsia="ko-KR"/>
        </w:rPr>
        <w:t>axTemporalId[ 0 ] is set equal to 6.</w:t>
      </w:r>
    </w:p>
    <w:p>
      <w:pPr>
        <w:pStyle w:val="Normal"/>
        <w:rPr>
          <w:lang w:val="en-CA" w:eastAsia="ko-KR"/>
        </w:rPr>
      </w:pPr>
      <w:r>
        <w:rPr>
          <w:b/>
          <w:lang w:val="en-CA"/>
        </w:rPr>
        <w:t xml:space="preserve">nesting_no_op_max_temporal_id_plus1 </w:t>
      </w:r>
      <w:r>
        <w:rPr>
          <w:lang w:val="en-CA"/>
        </w:rPr>
        <w:t xml:space="preserve">minus 1 specifies the value of </w:t>
      </w:r>
      <w:ins w:id="190" w:author="MH suggestions" w:date="2014-06-21T15:17:00Z">
        <w:r>
          <w:rPr>
            <w:highlight w:val="cyan"/>
            <w:lang w:val="en-CA" w:eastAsia="ko-KR"/>
          </w:rPr>
          <w:t>M</w:t>
        </w:r>
      </w:ins>
      <w:del w:id="191" w:author="MH suggestions" w:date="2014-06-21T15:17:00Z">
        <w:r>
          <w:rPr>
            <w:lang w:val="en-CA"/>
          </w:rPr>
          <w:delText>m</w:delText>
        </w:r>
      </w:del>
      <w:r>
        <w:rPr>
          <w:lang w:val="en-CA"/>
        </w:rPr>
        <w:t>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xml:space="preserve">[ i ] and TemporalId values that are in the range of the TemporalId of the current SEI NAL unit to </w:t>
      </w:r>
      <w:ins w:id="192" w:author="MH suggestions" w:date="2014-06-21T15:17:00Z">
        <w:r>
          <w:rPr>
            <w:highlight w:val="cyan"/>
            <w:lang w:val="en-CA" w:eastAsia="ko-KR"/>
          </w:rPr>
          <w:t>M</w:t>
        </w:r>
      </w:ins>
      <w:del w:id="193" w:author="MH suggestions" w:date="2014-06-21T15:17:00Z">
        <w:r>
          <w:rPr>
            <w:lang w:val="en-CA"/>
          </w:rPr>
          <w:delText>m</w:delText>
        </w:r>
      </w:del>
      <w:r>
        <w:rPr>
          <w:lang w:val="en-CA"/>
        </w:rPr>
        <w:t>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w:t>
      </w:r>
      <w:ins w:id="194" w:author="MH suggestions" w:date="2014-06-21T15:17:00Z">
        <w:r>
          <w:rPr>
            <w:highlight w:val="cyan"/>
            <w:lang w:val="en-CA" w:eastAsia="ko-KR"/>
          </w:rPr>
          <w:t>M</w:t>
        </w:r>
      </w:ins>
      <w:del w:id="195" w:author="MH suggestions" w:date="2014-06-21T15:17:00Z">
        <w:r>
          <w:rPr>
            <w:highlight w:val="cyan"/>
            <w:lang w:val="en-CA"/>
          </w:rPr>
          <w:delText>m</w:delText>
        </w:r>
      </w:del>
      <w:r>
        <w:rPr>
          <w:highlight w:val="cyan"/>
          <w:lang w:val="en-CA"/>
        </w:rPr>
        <w:t xml:space="preserve">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w:t>
      </w:r>
      <w:ins w:id="196" w:author="MH suggestions" w:date="2014-06-21T15:17:00Z">
        <w:r>
          <w:rPr>
            <w:highlight w:val="cyan"/>
            <w:lang w:val="en-CA" w:eastAsia="ko-KR"/>
          </w:rPr>
          <w:t>M</w:t>
        </w:r>
      </w:ins>
      <w:del w:id="197" w:author="MH suggestions" w:date="2014-06-21T15:17:00Z">
        <w:r>
          <w:rPr>
            <w:lang w:val="en-CA" w:eastAsia="ko-KR"/>
          </w:rPr>
          <w:delText>m</w:delText>
        </w:r>
      </w:del>
      <w:r>
        <w:rPr>
          <w:lang w:val="en-CA" w:eastAsia="ko-KR"/>
        </w:rPr>
        <w:t>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6"/>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w:t>
      </w:r>
      <w:ins w:id="198" w:author="MH suggestions" w:date="2014-06-21T15:17:00Z">
        <w:r>
          <w:rPr>
            <w:lang w:val="en-CA"/>
          </w:rPr>
          <w:t>M</w:t>
        </w:r>
      </w:ins>
      <w:ins w:id="199" w:author="Ye-Kui Wang" w:date="2014-06-13T11:51:00Z">
        <w:del w:id="200" w:author="MH suggestions" w:date="2014-06-21T15:17:00Z">
          <w:r>
            <w:rPr>
              <w:lang w:val="en-US" w:eastAsia="en-US"/>
            </w:rPr>
            <w:delText>m</w:delText>
          </w:r>
        </w:del>
      </w:ins>
      <w:ins w:id="201" w:author="Ye-Kui Wang" w:date="2014-06-13T11:51:00Z">
        <w:r>
          <w:rPr>
            <w:lang w:val="en-US" w:eastAsia="en-US"/>
          </w:rPr>
          <w:t xml:space="preserve">axTemporalId[ 0 ], </w:t>
        </w:r>
      </w:ins>
      <w:r>
        <w:rPr>
          <w:lang w:val="en-CA"/>
        </w:rPr>
        <w:t>sei_ols_idx, sei_partitioning_scheme_idx, and bsp_idx such that bsp</w:t>
      </w:r>
      <w:ins w:id="202" w:author="Ye-Kui Wang final" w:date="2014-06-21T22:52:00Z">
        <w:r>
          <w:rPr>
            <w:lang w:val="en-CA"/>
          </w:rPr>
          <w:t>_</w:t>
        </w:r>
      </w:ins>
      <w:del w:id="203" w:author="Ye-Kui Wang" w:date="2014-06-13T11:29:00Z">
        <w:r>
          <w:rPr>
            <w:lang w:val="en-CA"/>
          </w:rPr>
          <w:delText>_</w:delText>
        </w:r>
      </w:del>
      <w:ins w:id="204" w:author="S Deshpande" w:date="2014-06-21T16:20:00Z">
        <w:del w:id="205" w:author="Ye-Kui Wang final" w:date="2014-06-21T22:52:00Z">
          <w:r>
            <w:rPr>
              <w:lang w:val="en-CA"/>
            </w:rPr>
            <w:delText xml:space="preserve"> </w:delText>
          </w:r>
        </w:del>
      </w:ins>
      <w:del w:id="206" w:author="S Deshpande" w:date="2014-06-21T16:20:00Z">
        <w:r>
          <w:rPr>
            <w:lang w:val="en-CA"/>
          </w:rPr>
          <w:delText>comb_</w:delText>
        </w:r>
      </w:del>
      <w:ins w:id="207" w:author="Ye-Kui Wang" w:date="2014-06-13T11:29:00Z">
        <w:del w:id="208" w:author="S Deshpande" w:date="2014-06-21T16:20:00Z">
          <w:r>
            <w:rPr>
              <w:lang w:val="en-CA"/>
            </w:rPr>
            <w:delText>_</w:delText>
          </w:r>
        </w:del>
      </w:ins>
      <w:r>
        <w:rPr>
          <w:lang w:val="en-CA"/>
        </w:rPr>
        <w:t>hrd_idx[ sei_ols_idx][ sei_partitioning_scheme_idx]</w:t>
      </w:r>
      <w:ins w:id="209" w:author="Ye-Kui Wang" w:date="2014-06-13T11:42:00Z">
        <w:r>
          <w:rPr>
            <w:lang w:val="en-CA"/>
          </w:rPr>
          <w:t>[ </w:t>
        </w:r>
      </w:ins>
      <w:ins w:id="210" w:author="MH suggestions" w:date="2014-06-21T15:17:00Z">
        <w:r>
          <w:rPr>
            <w:lang w:val="en-CA"/>
          </w:rPr>
          <w:t>M</w:t>
        </w:r>
      </w:ins>
      <w:ins w:id="211" w:author="Ye-Kui Wang" w:date="2014-06-13T11:50:00Z">
        <w:del w:id="212" w:author="MH suggestions" w:date="2014-06-21T15:17:00Z">
          <w:r>
            <w:rPr>
              <w:lang w:val="en-US" w:eastAsia="en-US"/>
            </w:rPr>
            <w:delText>m</w:delText>
          </w:r>
        </w:del>
      </w:ins>
      <w:ins w:id="213" w:author="Ye-Kui Wang" w:date="2014-06-13T11:50:00Z">
        <w:r>
          <w:rPr>
            <w:lang w:val="en-US" w:eastAsia="en-US"/>
          </w:rPr>
          <w:t>axTemporalId[ 0 ]</w:t>
        </w:r>
      </w:ins>
      <w:ins w:id="214" w:author="Ye-Kui Wang" w:date="2014-06-13T11:42:00Z">
        <w:r>
          <w:rPr>
            <w:lang w:val="en-CA"/>
          </w:rPr>
          <w:t> ]</w:t>
        </w:r>
      </w:ins>
      <w:r>
        <w:rPr>
          <w:lang w:val="en-CA"/>
        </w:rPr>
        <w:t>[ k ][ bsp_idx] is equal to j. When the initial_cpb_removal_delay_length_minus1 syntax element is not present, it is inferred to be equal to 23.</w:t>
      </w:r>
      <w:r>
        <w:br w:type="page"/>
      </w:r>
    </w:p>
    <w:p>
      <w:pPr>
        <w:pStyle w:val="3HAnnex"/>
        <w:numPr>
          <w:ilvl w:val="0"/>
          <w:numId w:val="47"/>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6"/>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vps_vui_bsp_hrd_param</w:t>
            </w:r>
            <w:del w:id="215" w:author="Ye-Kui Wang" w:date="2014-06-13T11:31:00Z">
              <w:r>
                <w:rPr>
                  <w:rFonts w:cs="Times New Roman" w:ascii="Times New Roman" w:hAnsi="Times New Roman"/>
                  <w:bCs/>
                  <w:lang w:val="en-CA"/>
                </w:rPr>
                <w:delText>eter</w:delText>
              </w:r>
            </w:del>
            <w:r>
              <w:rPr>
                <w:rFonts w:cs="Times New Roman" w:ascii="Times New Roman" w:hAnsi="Times New Roman"/>
                <w:bCs/>
                <w:lang w:val="en-CA"/>
              </w:rPr>
              <w:t>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w:t>
            </w:r>
            <w:del w:id="216" w:author="Ye-Kui Wang" w:date="2014-06-13T11:31:00Z">
              <w:r>
                <w:rPr>
                  <w:lang w:val="en-CA"/>
                </w:rPr>
                <w:delText>eter</w:delText>
              </w:r>
            </w:del>
            <w:r>
              <w:rPr>
                <w:lang w:val="en-CA"/>
              </w:rPr>
              <w:t>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w:t>
            </w:r>
            <w:del w:id="217" w:author="Ye-Kui Wang" w:date="2014-06-13T11:33:00Z">
              <w:r>
                <w:rPr>
                  <w:b/>
                  <w:bCs/>
                  <w:lang w:val="en-CA"/>
                </w:rPr>
                <w:delText>eter</w:delText>
              </w:r>
            </w:del>
            <w:r>
              <w:rPr>
                <w:b/>
                <w:bCs/>
                <w:lang w:val="en-CA"/>
              </w:rPr>
              <w:t>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w:t>
            </w:r>
            <w:del w:id="218" w:author="Ye-Kui Wang" w:date="2014-06-13T11:33:00Z">
              <w:r>
                <w:rPr>
                  <w:bCs/>
                  <w:lang w:val="en-CA"/>
                </w:rPr>
                <w:delText>eter</w:delText>
              </w:r>
            </w:del>
            <w:r>
              <w:rPr>
                <w:bCs/>
                <w:lang w:val="en-CA"/>
              </w:rPr>
              <w:t>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r>
            <w:r>
              <w:rPr>
                <w:rFonts w:cs="Times New Roman" w:ascii="Times New Roman" w:hAnsi="Times New Roman"/>
                <w:lang w:val="en-CA"/>
              </w:rPr>
              <w:t>if( i &gt; 0 )</w:t>
            </w:r>
            <w:ins w:id="219" w:author="Ye-Kui Wang" w:date="2014-06-13T10:41:00Z">
              <w:r>
                <w:rPr>
                  <w:rFonts w:cs="Times New Roman" w:ascii="Times New Roman" w:hAnsi="Times New Roman"/>
                  <w:lang w:val="en-CA"/>
                </w:rPr>
                <w:t xml:space="preserve">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220" w:author="Ye-Kui Wang" w:date="2014-06-13T10:41:00Z">
              <w:r>
                <w:rPr>
                  <w:rFonts w:cs="Times New Roman" w:ascii="Times New Roman" w:hAnsi="Times New Roman"/>
                  <w:b/>
                  <w:lang w:val="en-CA"/>
                </w:rPr>
                <w:tab/>
                <w:tab/>
                <w:tab/>
                <w:t>num_</w:t>
              </w:r>
            </w:ins>
            <w:ins w:id="221" w:author="Ye-Kui Wang" w:date="2014-06-13T10:43:00Z">
              <w:r>
                <w:rPr>
                  <w:rFonts w:cs="Times New Roman" w:ascii="Times New Roman" w:hAnsi="Times New Roman"/>
                  <w:b/>
                  <w:lang w:val="en-CA"/>
                </w:rPr>
                <w:t>sub_layer_hrd</w:t>
              </w:r>
            </w:ins>
            <w:ins w:id="222" w:author="Ye-Kui Wang" w:date="2014-06-13T10:41:00Z">
              <w:r>
                <w:rPr>
                  <w:rFonts w:cs="Times New Roman" w:ascii="Times New Roman" w:hAnsi="Times New Roman"/>
                  <w:b/>
                  <w:lang w:val="en-CA"/>
                </w:rPr>
                <w:t>_minus1</w:t>
              </w:r>
            </w:ins>
            <w:ins w:id="223" w:author="Ye-Kui Wang" w:date="2014-06-13T10:41:00Z">
              <w:r>
                <w:rPr>
                  <w:rFonts w:cs="Times New Roman" w:ascii="Times New Roman" w:hAnsi="Times New Roman"/>
                  <w:lang w:val="en-CA"/>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ins w:id="224" w:author="Ye-Kui Wang" w:date="2014-06-13T10:42:00Z">
              <w:r>
                <w:rPr>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225" w:author="Ye-Kui Wang" w:date="2014-06-13T10:41:00Z">
              <w:r>
                <w:rPr>
                  <w:rFonts w:cs="Times New Roman" w:ascii="Times New Roman" w:hAnsi="Times New Roman"/>
                  <w:lang w:val="en-CA"/>
                </w:rPr>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cprms_add_present_flag[ i ], </w:t>
            </w:r>
            <w:ins w:id="226" w:author="Ye-Kui Wang" w:date="2014-06-13T10:43:00Z">
              <w:r>
                <w:rPr>
                  <w:rFonts w:cs="Times New Roman" w:ascii="Times New Roman" w:hAnsi="Times New Roman"/>
                  <w:lang w:val="en-CA"/>
                </w:rPr>
                <w:t>num</w:t>
              </w:r>
            </w:ins>
            <w:del w:id="227" w:author="Ye-Kui Wang" w:date="2014-06-13T10:43:00Z">
              <w:r>
                <w:rPr>
                  <w:rFonts w:cs="Times New Roman" w:ascii="Times New Roman" w:hAnsi="Times New Roman"/>
                  <w:lang w:val="en-CA"/>
                </w:rPr>
                <w:delText>vps_max</w:delText>
              </w:r>
            </w:del>
            <w:r>
              <w:rPr>
                <w:rFonts w:cs="Times New Roman" w:ascii="Times New Roman" w:hAnsi="Times New Roman"/>
                <w:lang w:val="en-CA"/>
              </w:rPr>
              <w:t>_sub_layer</w:t>
            </w:r>
            <w:del w:id="228" w:author="Ye-Kui Wang" w:date="2014-06-13T10:43:00Z">
              <w:r>
                <w:rPr>
                  <w:rFonts w:cs="Times New Roman" w:ascii="Times New Roman" w:hAnsi="Times New Roman"/>
                  <w:lang w:val="en-CA"/>
                </w:rPr>
                <w:delText>s</w:delText>
              </w:r>
            </w:del>
            <w:ins w:id="229" w:author="Ye-Kui Wang" w:date="2014-06-13T10:43:00Z">
              <w:r>
                <w:rPr>
                  <w:rFonts w:cs="Times New Roman" w:ascii="Times New Roman" w:hAnsi="Times New Roman"/>
                  <w:lang w:val="en-CA"/>
                </w:rPr>
                <w:t>_hrd</w:t>
              </w:r>
            </w:ins>
            <w:r>
              <w:rPr>
                <w:rFonts w:cs="Times New Roman" w:ascii="Times New Roman" w:hAnsi="Times New Roman"/>
                <w:lang w:val="en-CA"/>
              </w:rPr>
              <w:t>_minus1</w:t>
            </w:r>
            <w:ins w:id="230" w:author="Ye-Kui Wang" w:date="2014-06-13T10:43:00Z">
              <w:r>
                <w:rPr>
                  <w:rFonts w:cs="Times New Roman" w:ascii="Times New Roman" w:hAnsi="Times New Roman"/>
                  <w:lang w:val="en-CA"/>
                </w:rPr>
                <w:t>[ i ]</w:t>
              </w:r>
            </w:ins>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w:t>
            </w:r>
            <w:del w:id="231" w:author="Ye-Kui Wang" w:date="2014-06-13T11:34:00Z">
              <w:r>
                <w:rPr>
                  <w:rFonts w:cs="Times New Roman" w:ascii="Times New Roman" w:hAnsi="Times New Roman"/>
                  <w:b/>
                  <w:lang w:val="en-CA"/>
                </w:rPr>
                <w:delText>eter</w:delText>
              </w:r>
            </w:del>
            <w:r>
              <w:rPr>
                <w:rFonts w:cs="Times New Roman" w:ascii="Times New Roman" w:hAnsi="Times New Roman"/>
                <w:b/>
                <w:lang w:val="en-CA"/>
              </w:rPr>
              <w:t>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bsp_hrd_param</w:t>
            </w:r>
            <w:del w:id="232" w:author="Ye-Kui Wang" w:date="2014-06-13T11:34:00Z">
              <w:r>
                <w:rPr>
                  <w:rFonts w:cs="Times New Roman" w:ascii="Times New Roman" w:hAnsi="Times New Roman"/>
                  <w:lang w:val="en-CA"/>
                </w:rPr>
                <w:delText>eter</w:delText>
              </w:r>
            </w:del>
            <w:r>
              <w:rPr>
                <w:rFonts w:cs="Times New Roman" w:ascii="Times New Roman" w:hAnsi="Times New Roman"/>
                <w:lang w:val="en-CA"/>
              </w:rPr>
              <w:t>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233" w:author="Ye-Kui Wang" w:date="2014-06-13T10:39:00Z">
              <w:r>
                <w:rPr>
                  <w:rFonts w:cs="Times New Roman" w:ascii="Times New Roman" w:hAnsi="Times New Roman"/>
                  <w:lang w:val="en-CA"/>
                </w:rPr>
                <w:tab/>
                <w:tab/>
                <w:tab/>
                <w:tab/>
                <w:t xml:space="preserve">for( t = 0; t </w:t>
              </w:r>
            </w:ins>
            <w:ins w:id="234" w:author="Ye-Kui Wang" w:date="2014-06-13T10:50:00Z">
              <w:r>
                <w:rPr>
                  <w:rFonts w:cs="Times New Roman" w:ascii="Times New Roman" w:hAnsi="Times New Roman"/>
                  <w:lang w:val="en-CA"/>
                </w:rPr>
                <w:t xml:space="preserve"> </w:t>
              </w:r>
            </w:ins>
            <w:ins w:id="235" w:author="Ye-Kui Wang" w:date="2014-06-13T10:39:00Z">
              <w:r>
                <w:rPr>
                  <w:rFonts w:cs="Times New Roman" w:ascii="Times New Roman" w:hAnsi="Times New Roman"/>
                  <w:lang w:val="en-CA"/>
                </w:rPr>
                <w:t>&lt;</w:t>
              </w:r>
            </w:ins>
            <w:ins w:id="236" w:author="Ye-Kui Wang" w:date="2014-06-13T10:50:00Z">
              <w:r>
                <w:rPr>
                  <w:rFonts w:cs="Times New Roman" w:ascii="Times New Roman" w:hAnsi="Times New Roman"/>
                  <w:lang w:val="en-CA"/>
                </w:rPr>
                <w:t xml:space="preserve">= </w:t>
              </w:r>
            </w:ins>
            <w:ins w:id="237" w:author="Ye-Kui Wang" w:date="2014-06-13T10:39:00Z">
              <w:r>
                <w:rPr>
                  <w:rFonts w:cs="Times New Roman" w:ascii="Times New Roman" w:hAnsi="Times New Roman"/>
                  <w:lang w:val="en-CA"/>
                </w:rPr>
                <w:t xml:space="preserve"> </w:t>
              </w:r>
            </w:ins>
            <w:ins w:id="238" w:author="Ye-Kui Wang" w:date="2014-06-13T10:50:00Z">
              <w:r>
                <w:rPr>
                  <w:lang w:val="en-CA"/>
                </w:rPr>
                <w:t>MaxSubLayersInLayerSetMinus1</w:t>
              </w:r>
            </w:ins>
            <w:ins w:id="239" w:author="Ye-Kui Wang" w:date="2014-06-13T10:50:00Z">
              <w:r>
                <w:rPr>
                  <w:rFonts w:eastAsia="Times New Roman"/>
                  <w:bCs/>
                  <w:lang w:val="en-CA"/>
                </w:rPr>
                <w:t>[ OlsIdxToLsIdx[ i ] ]</w:t>
              </w:r>
            </w:ins>
            <w:ins w:id="240" w:author="Ye-Kui Wang" w:date="2014-06-13T10:39:00Z">
              <w:r>
                <w:rPr>
                  <w:rFonts w:cs="Times New Roman" w:ascii="Times New Roman" w:hAnsi="Times New Roman"/>
                  <w:lang w:val="en-CA"/>
                </w:rPr>
                <w:t>; t++ )</w:t>
              </w:r>
            </w:ins>
            <w:ins w:id="241" w:author="Ye-Kui Wang" w:date="2014-06-13T10:52:00Z">
              <w:r>
                <w:rPr>
                  <w:rFonts w:cs="Times New Roman" w:ascii="Times New Roman" w:hAnsi="Times New Roman"/>
                  <w:lang w:val="en-CA"/>
                </w:rPr>
                <w:t xml:space="preserve">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242" w:author="Ye-Kui Wang" w:date="2014-06-13T10:52:00Z">
              <w:r>
                <w:rPr>
                  <w:rFonts w:cs="Times New Roman" w:ascii="Times New Roman" w:hAnsi="Times New Roman"/>
                  <w:b/>
                  <w:lang w:val="en-CA"/>
                </w:rPr>
                <w:tab/>
              </w:r>
            </w:ins>
            <w:r>
              <w:rPr>
                <w:rFonts w:cs="Times New Roman" w:ascii="Times New Roman" w:hAnsi="Times New Roman"/>
                <w:b/>
                <w:lang w:val="en-CA"/>
              </w:rPr>
              <w:tab/>
              <w:tab/>
              <w:tab/>
              <w:tab/>
              <w:t>num_bsp_sched</w:t>
            </w:r>
            <w:ins w:id="243" w:author="Ye-Kui Wang" w:date="2014-06-13T11:27:00Z">
              <w:r>
                <w:rPr>
                  <w:rFonts w:cs="Times New Roman" w:ascii="Times New Roman" w:hAnsi="Times New Roman"/>
                  <w:b/>
                  <w:lang w:val="en-CA"/>
                </w:rPr>
                <w:t>ules</w:t>
              </w:r>
            </w:ins>
            <w:del w:id="244" w:author="Ye-Kui Wang" w:date="2014-06-13T11:27:00Z">
              <w:r>
                <w:rPr>
                  <w:rFonts w:cs="Times New Roman" w:ascii="Times New Roman" w:hAnsi="Times New Roman"/>
                  <w:b/>
                  <w:lang w:val="en-CA"/>
                </w:rPr>
                <w:delText>_combinations</w:delText>
              </w:r>
            </w:del>
            <w:r>
              <w:rPr>
                <w:rFonts w:cs="Times New Roman" w:ascii="Times New Roman" w:hAnsi="Times New Roman"/>
                <w:b/>
                <w:lang w:val="en-CA"/>
              </w:rPr>
              <w:t>_minus1</w:t>
            </w:r>
            <w:r>
              <w:rPr>
                <w:rFonts w:cs="Times New Roman" w:ascii="Times New Roman" w:hAnsi="Times New Roman"/>
                <w:lang w:val="en-CA"/>
              </w:rPr>
              <w:t>[ h ][ i ]</w:t>
            </w:r>
            <w:ins w:id="245" w:author="Ye-Kui Wang" w:date="2014-06-13T10:52:00Z">
              <w:r>
                <w:rPr>
                  <w:rFonts w:cs="Times New Roman" w:ascii="Times New Roman" w:hAnsi="Times New Roman"/>
                  <w:lang w:val="en-CA"/>
                </w:rPr>
                <w:t>[ t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246" w:author="Ye-Kui Wang" w:date="2014-06-13T10:53:00Z">
              <w:r>
                <w:rPr>
                  <w:rFonts w:cs="Times New Roman" w:ascii="Times New Roman" w:hAnsi="Times New Roman"/>
                  <w:b/>
                  <w:lang w:val="en-CA"/>
                </w:rPr>
                <w:tab/>
              </w:r>
            </w:ins>
            <w:r>
              <w:rPr>
                <w:rFonts w:cs="Times New Roman" w:ascii="Times New Roman" w:hAnsi="Times New Roman"/>
                <w:b/>
                <w:lang w:val="en-CA"/>
              </w:rPr>
              <w:tab/>
              <w:tab/>
              <w:tab/>
              <w:tab/>
            </w:r>
            <w:r>
              <w:rPr>
                <w:rFonts w:cs="Times New Roman" w:ascii="Times New Roman" w:hAnsi="Times New Roman"/>
                <w:lang w:val="en-CA"/>
              </w:rPr>
              <w:t>for( j = 0; j  &lt;=  num_bsp_sched</w:t>
            </w:r>
            <w:ins w:id="247" w:author="Ye-Kui Wang" w:date="2014-06-13T11:27:00Z">
              <w:r>
                <w:rPr>
                  <w:rFonts w:cs="Times New Roman" w:ascii="Times New Roman" w:hAnsi="Times New Roman"/>
                  <w:lang w:val="en-CA"/>
                </w:rPr>
                <w:t>ules</w:t>
              </w:r>
            </w:ins>
            <w:del w:id="248" w:author="Ye-Kui Wang" w:date="2014-06-13T11:28:00Z">
              <w:r>
                <w:rPr>
                  <w:rFonts w:cs="Times New Roman" w:ascii="Times New Roman" w:hAnsi="Times New Roman"/>
                  <w:lang w:val="en-CA"/>
                </w:rPr>
                <w:delText>_combinations</w:delText>
              </w:r>
            </w:del>
            <w:r>
              <w:rPr>
                <w:rFonts w:cs="Times New Roman" w:ascii="Times New Roman" w:hAnsi="Times New Roman"/>
                <w:lang w:val="en-CA"/>
              </w:rPr>
              <w:t>_minus1[ h ][ i ]</w:t>
            </w:r>
            <w:ins w:id="249" w:author="Ye-Kui Wang" w:date="2014-06-13T10:53:00Z">
              <w:r>
                <w:rPr>
                  <w:rFonts w:cs="Times New Roman" w:ascii="Times New Roman" w:hAnsi="Times New Roman"/>
                  <w:lang w:val="en-CA"/>
                </w:rPr>
                <w:t>[ t ]</w:t>
              </w:r>
            </w:ins>
            <w:r>
              <w:rPr>
                <w:rFonts w:cs="Times New Roman" w:ascii="Times New Roman" w:hAnsi="Times New Roman"/>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50" w:author="Ye-Kui Wang" w:date="2014-06-13T11:01:00Z">
              <w:r>
                <w:rPr>
                  <w:rFonts w:cs="Times New Roman" w:ascii="Times New Roman" w:hAnsi="Times New Roman"/>
                  <w:b/>
                  <w:lang w:val="en-CA"/>
                </w:rPr>
                <w:tab/>
              </w:r>
            </w:ins>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251" w:author="Ye-Kui Wang" w:date="2014-06-13T11:01:00Z">
              <w:r>
                <w:rPr>
                  <w:rFonts w:cs="Times New Roman" w:ascii="Times New Roman" w:hAnsi="Times New Roman"/>
                  <w:b/>
                  <w:lang w:val="en-CA"/>
                </w:rPr>
                <w:tab/>
              </w:r>
            </w:ins>
            <w:r>
              <w:rPr>
                <w:rFonts w:cs="Times New Roman" w:ascii="Times New Roman" w:hAnsi="Times New Roman"/>
                <w:b/>
                <w:lang w:val="en-CA"/>
              </w:rPr>
              <w:tab/>
              <w:tab/>
              <w:tab/>
              <w:tab/>
              <w:tab/>
              <w:tab/>
              <w:t>bsp</w:t>
            </w:r>
            <w:ins w:id="252" w:author="Ye-Kui Wang final" w:date="2014-06-21T22:53:00Z">
              <w:r>
                <w:rPr>
                  <w:rFonts w:cs="Times New Roman" w:ascii="Times New Roman" w:hAnsi="Times New Roman"/>
                  <w:b/>
                  <w:lang w:val="en-CA"/>
                </w:rPr>
                <w:t>_</w:t>
              </w:r>
            </w:ins>
            <w:del w:id="253" w:author="Ye-Kui Wang" w:date="2014-06-13T11:29:00Z">
              <w:r>
                <w:rPr>
                  <w:rFonts w:cs="Times New Roman" w:ascii="Times New Roman" w:hAnsi="Times New Roman"/>
                  <w:b/>
                  <w:lang w:val="en-CA"/>
                </w:rPr>
                <w:delText>_</w:delText>
              </w:r>
            </w:del>
            <w:ins w:id="254" w:author="S Deshpande" w:date="2014-06-21T16:21:00Z">
              <w:del w:id="255" w:author="Ye-Kui Wang final" w:date="2014-06-21T22:53:00Z">
                <w:r>
                  <w:rPr>
                    <w:rFonts w:cs="Times New Roman" w:ascii="Times New Roman" w:hAnsi="Times New Roman"/>
                    <w:b/>
                    <w:lang w:val="en-CA"/>
                  </w:rPr>
                  <w:delText xml:space="preserve"> </w:delText>
                </w:r>
              </w:del>
            </w:ins>
            <w:del w:id="256" w:author="S Deshpande" w:date="2014-06-21T16:21:00Z">
              <w:r>
                <w:rPr>
                  <w:rFonts w:cs="Times New Roman" w:ascii="Times New Roman" w:hAnsi="Times New Roman"/>
                  <w:b/>
                  <w:lang w:val="en-CA"/>
                </w:rPr>
                <w:delText>comb_</w:delText>
              </w:r>
            </w:del>
            <w:ins w:id="257" w:author="Ye-Kui Wang" w:date="2014-06-13T11:29:00Z">
              <w:del w:id="258" w:author="S Deshpande" w:date="2014-06-21T16:21:00Z">
                <w:r>
                  <w:rPr>
                    <w:rFonts w:cs="Times New Roman" w:ascii="Times New Roman" w:hAnsi="Times New Roman"/>
                    <w:b/>
                    <w:lang w:val="en-CA"/>
                  </w:rPr>
                  <w:delText>_</w:delText>
                </w:r>
              </w:del>
            </w:ins>
            <w:r>
              <w:rPr>
                <w:rFonts w:cs="Times New Roman" w:ascii="Times New Roman" w:hAnsi="Times New Roman"/>
                <w:b/>
                <w:lang w:val="en-CA"/>
              </w:rPr>
              <w:t>hrd_idx</w:t>
            </w:r>
            <w:r>
              <w:rPr>
                <w:rFonts w:cs="Times New Roman" w:ascii="Times New Roman" w:hAnsi="Times New Roman"/>
                <w:lang w:val="en-CA"/>
              </w:rPr>
              <w:t>[ h ][ i ]</w:t>
            </w:r>
            <w:ins w:id="259" w:author="Ye-Kui Wang" w:date="2014-06-13T10:55:00Z">
              <w:r>
                <w:rPr>
                  <w:rFonts w:cs="Times New Roman" w:ascii="Times New Roman" w:hAnsi="Times New Roman"/>
                  <w:lang w:val="en-CA"/>
                </w:rPr>
                <w:t>[ t ]</w:t>
              </w:r>
            </w:ins>
            <w:r>
              <w:rPr>
                <w:rFonts w:cs="Times New Roman" w:ascii="Times New Roman" w:hAnsi="Times New Roman"/>
                <w:lang w:val="en-CA"/>
              </w:rPr>
              <w:t>[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260" w:author="Ye-Kui Wang" w:date="2014-06-13T11:01:00Z">
              <w:r>
                <w:rPr>
                  <w:rFonts w:cs="Times New Roman" w:ascii="Times New Roman" w:hAnsi="Times New Roman"/>
                  <w:b/>
                  <w:lang w:val="en-CA"/>
                </w:rPr>
                <w:tab/>
              </w:r>
            </w:ins>
            <w:r>
              <w:rPr>
                <w:rFonts w:cs="Times New Roman" w:ascii="Times New Roman" w:hAnsi="Times New Roman"/>
                <w:b/>
                <w:lang w:val="en-CA"/>
              </w:rPr>
              <w:tab/>
              <w:tab/>
              <w:tab/>
              <w:tab/>
              <w:tab/>
              <w:tab/>
              <w:t>bsp</w:t>
            </w:r>
            <w:ins w:id="261" w:author="Ye-Kui Wang final" w:date="2014-06-21T22:53:00Z">
              <w:r>
                <w:rPr>
                  <w:rFonts w:cs="Times New Roman" w:ascii="Times New Roman" w:hAnsi="Times New Roman"/>
                  <w:b/>
                  <w:lang w:val="en-CA"/>
                </w:rPr>
                <w:t>_</w:t>
              </w:r>
            </w:ins>
            <w:del w:id="262" w:author="Ye-Kui Wang" w:date="2014-06-13T11:29:00Z">
              <w:r>
                <w:rPr>
                  <w:rFonts w:cs="Times New Roman" w:ascii="Times New Roman" w:hAnsi="Times New Roman"/>
                  <w:b/>
                  <w:lang w:val="en-CA"/>
                </w:rPr>
                <w:delText>_</w:delText>
              </w:r>
            </w:del>
            <w:ins w:id="263" w:author="S Deshpande" w:date="2014-06-21T16:16:00Z">
              <w:del w:id="264" w:author="Ye-Kui Wang final" w:date="2014-06-21T22:53:00Z">
                <w:r>
                  <w:rPr>
                    <w:rFonts w:cs="Times New Roman" w:ascii="Times New Roman" w:hAnsi="Times New Roman"/>
                    <w:b/>
                    <w:lang w:val="en-CA"/>
                  </w:rPr>
                  <w:delText xml:space="preserve"> </w:delText>
                </w:r>
              </w:del>
            </w:ins>
            <w:del w:id="265" w:author="S Deshpande" w:date="2014-06-21T16:16:00Z">
              <w:r>
                <w:rPr>
                  <w:rFonts w:cs="Times New Roman" w:ascii="Times New Roman" w:hAnsi="Times New Roman"/>
                  <w:b/>
                  <w:lang w:val="en-CA"/>
                </w:rPr>
                <w:delText>comb_</w:delText>
              </w:r>
            </w:del>
            <w:ins w:id="266" w:author="Ye-Kui Wang" w:date="2014-06-13T11:29:00Z">
              <w:del w:id="267" w:author="S Deshpande" w:date="2014-06-21T16:16:00Z">
                <w:r>
                  <w:rPr>
                    <w:rFonts w:cs="Times New Roman" w:ascii="Times New Roman" w:hAnsi="Times New Roman"/>
                    <w:b/>
                    <w:lang w:val="en-CA"/>
                  </w:rPr>
                  <w:delText>_</w:delText>
                </w:r>
              </w:del>
            </w:ins>
            <w:r>
              <w:rPr>
                <w:rFonts w:cs="Times New Roman" w:ascii="Times New Roman" w:hAnsi="Times New Roman"/>
                <w:b/>
                <w:lang w:val="en-CA"/>
              </w:rPr>
              <w:t>sched_idx</w:t>
            </w:r>
            <w:r>
              <w:rPr>
                <w:rFonts w:cs="Times New Roman" w:ascii="Times New Roman" w:hAnsi="Times New Roman"/>
                <w:lang w:val="en-CA"/>
              </w:rPr>
              <w:t>[ h ][ i ]</w:t>
            </w:r>
            <w:ins w:id="268" w:author="Ye-Kui Wang" w:date="2014-06-13T10:56:00Z">
              <w:r>
                <w:rPr>
                  <w:rFonts w:cs="Times New Roman" w:ascii="Times New Roman" w:hAnsi="Times New Roman"/>
                  <w:lang w:val="en-CA"/>
                </w:rPr>
                <w:t>[ t ]</w:t>
              </w:r>
            </w:ins>
            <w:r>
              <w:rPr>
                <w:rFonts w:cs="Times New Roman" w:ascii="Times New Roman" w:hAnsi="Times New Roman"/>
                <w:lang w:val="en-CA"/>
              </w:rPr>
              <w:t>[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69" w:author="Ye-Kui Wang" w:date="2014-06-13T11:01:00Z">
              <w:r>
                <w:rPr>
                  <w:rFonts w:cs="Times New Roman" w:ascii="Times New Roman" w:hAnsi="Times New Roman"/>
                  <w:lang w:val="en-CA"/>
                </w:rPr>
                <w:tab/>
              </w:r>
            </w:ins>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ins w:id="270" w:author="Ye-Kui Wang" w:date="2014-06-13T11:01:00Z">
              <w:r>
                <w:rPr>
                  <w:rFonts w:cs="Times New Roman" w:ascii="Times New Roman" w:hAnsi="Times New Roman"/>
                  <w:lang w:val="en-CA"/>
                </w:rPr>
                <w:tab/>
                <w:tab/>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w:t>
      </w:r>
    </w:p>
    <w:p>
      <w:pPr>
        <w:pStyle w:val="Normal"/>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refer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w:t>
      </w:r>
      <w:del w:id="271" w:author="Ye-Kui Wang" w:date="2014-06-13T11:33:00Z">
        <w:r>
          <w:rPr>
            <w:b/>
            <w:lang w:val="en-CA"/>
          </w:rPr>
          <w:delText>eter</w:delText>
        </w:r>
      </w:del>
      <w:r>
        <w:rPr>
          <w:b/>
          <w:lang w:val="en-CA"/>
        </w:rPr>
        <w:t>s</w:t>
      </w:r>
      <w:r>
        <w:rPr>
          <w:lang w:val="en-CA"/>
        </w:rPr>
        <w:t xml:space="preserve"> specifies the number of additional hrd_parameters( ) syntax structures present in the VPS. The value of vps_num_add_hrd_param</w:t>
      </w:r>
      <w:del w:id="272" w:author="Ye-Kui Wang" w:date="2014-06-13T11:33:00Z">
        <w:r>
          <w:rPr>
            <w:lang w:val="en-CA"/>
          </w:rPr>
          <w:delText>eter</w:delText>
        </w:r>
      </w:del>
      <w:r>
        <w:rPr>
          <w:lang w:val="en-CA"/>
        </w:rPr>
        <w:t>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ins w:id="283" w:author="Ye-Kui Wang" w:date="2014-06-13T11:03:00Z"/>
        </w:rPr>
      </w:pPr>
      <w:ins w:id="273" w:author="Ye-Kui Wang" w:date="2014-06-13T11:03:00Z">
        <w:r>
          <w:rPr>
            <w:b/>
            <w:lang w:val="en-CA"/>
          </w:rPr>
          <w:t>num_sub_layer_hrd_minus1</w:t>
        </w:r>
      </w:ins>
      <w:ins w:id="274" w:author="Ye-Kui Wang" w:date="2014-06-13T11:03:00Z">
        <w:r>
          <w:rPr>
            <w:lang w:val="en-CA"/>
          </w:rPr>
          <w:t xml:space="preserve">[ i ] plus 1 specifies </w:t>
        </w:r>
      </w:ins>
      <w:ins w:id="275" w:author="Ye-Kui Wang" w:date="2014-06-13T11:03:00Z">
        <w:del w:id="276" w:author="Adarsh K. Ramasubramonian" w:date="2014-06-16T14:56:00Z">
          <w:r>
            <w:rPr>
              <w:lang w:val="en-CA"/>
            </w:rPr>
            <w:delText xml:space="preserve">that </w:delText>
          </w:r>
        </w:del>
      </w:ins>
      <w:ins w:id="277" w:author="Ye-Kui Wang" w:date="2014-06-13T11:03:00Z">
        <w:r>
          <w:rPr>
            <w:lang w:val="en-CA"/>
          </w:rPr>
          <w:t xml:space="preserve">the number of </w:t>
        </w:r>
      </w:ins>
      <w:ins w:id="278" w:author="Ye-Kui Wang" w:date="2014-06-13T11:06:00Z">
        <w:r>
          <w:rPr>
            <w:lang w:val="en-CA"/>
          </w:rPr>
          <w:t>fixed_pic_rate_general_flag[ ] syntax elements in the i-th hrd_parameters( ) syntax structure. T</w:t>
        </w:r>
      </w:ins>
      <w:ins w:id="279" w:author="Ye-Kui Wang" w:date="2014-06-13T11:08:00Z">
        <w:r>
          <w:rPr>
            <w:lang w:val="en-CA"/>
          </w:rPr>
          <w:t>he value of num_sub_layer_hrd_minus1[ i ] shall be in the range of 0 to vps_max_sub_layers_</w:t>
        </w:r>
      </w:ins>
      <w:ins w:id="280" w:author="Ye-Kui Wang" w:date="2014-06-13T11:10:00Z">
        <w:r>
          <w:rPr>
            <w:lang w:val="en-CA"/>
          </w:rPr>
          <w:t>minus1</w:t>
        </w:r>
      </w:ins>
      <w:ins w:id="281" w:author="Ye-Kui Wang" w:date="2014-06-13T11:08:00Z">
        <w:r>
          <w:rPr>
            <w:lang w:val="en-CA"/>
          </w:rPr>
          <w:t>, inclusive</w:t>
        </w:r>
      </w:ins>
      <w:ins w:id="282" w:author="Ye-Kui Wang" w:date="2014-06-13T11:03:00Z">
        <w:r>
          <w:rPr>
            <w:lang w:val="en-CA"/>
          </w:rPr>
          <w:t>.</w:t>
        </w:r>
      </w:ins>
    </w:p>
    <w:p>
      <w:pPr>
        <w:pStyle w:val="3N"/>
        <w:rPr>
          <w:lang w:val="en-CA"/>
        </w:rPr>
      </w:pPr>
      <w:r>
        <w:rPr>
          <w:b/>
          <w:lang w:val="en-CA"/>
        </w:rPr>
        <w:t>bsp_hrd_param</w:t>
      </w:r>
      <w:del w:id="284" w:author="Ye-Kui Wang" w:date="2014-06-13T11:34:00Z">
        <w:r>
          <w:rPr>
            <w:b/>
            <w:lang w:val="en-CA"/>
          </w:rPr>
          <w:delText>eter</w:delText>
        </w:r>
      </w:del>
      <w:r>
        <w:rPr>
          <w:b/>
          <w:lang w:val="en-CA"/>
        </w:rPr>
        <w:t>s_present_flag</w:t>
      </w:r>
      <w:r>
        <w:rPr>
          <w:lang w:val="en-CA"/>
        </w:rPr>
        <w:t>[ h ][ i ] equal to 1 specifies that the HRD parameters are present for all bitstream partititions of the i-th partitioning schemes of the h-th OLS. bsp_hrd_param</w:t>
      </w:r>
      <w:del w:id="285" w:author="Ye-Kui Wang" w:date="2014-06-13T11:34:00Z">
        <w:r>
          <w:rPr>
            <w:lang w:val="en-CA"/>
          </w:rPr>
          <w:delText>eter</w:delText>
        </w:r>
      </w:del>
      <w:r>
        <w:rPr>
          <w:lang w:val="en-CA"/>
        </w:rPr>
        <w:t>s_present_flag[ h ][ i ] equal to 0 specifies that the HRD parameters are not present for any bitstream partitition of the i-th partitioning scheme of the h-th OLS.</w:t>
      </w:r>
    </w:p>
    <w:p>
      <w:pPr>
        <w:pStyle w:val="3N"/>
        <w:rPr>
          <w:lang w:val="en-CA"/>
        </w:rPr>
      </w:pPr>
      <w:r>
        <w:rPr>
          <w:b/>
          <w:lang w:val="en-CA"/>
        </w:rPr>
        <w:t>num_bsp_sched</w:t>
      </w:r>
      <w:ins w:id="286" w:author="Ye-Kui Wang" w:date="2014-06-13T11:26:00Z">
        <w:r>
          <w:rPr>
            <w:b/>
            <w:lang w:val="en-CA"/>
          </w:rPr>
          <w:t>ules</w:t>
        </w:r>
      </w:ins>
      <w:del w:id="287" w:author="Ye-Kui Wang" w:date="2014-06-13T11:26:00Z">
        <w:r>
          <w:rPr>
            <w:b/>
            <w:lang w:val="en-CA"/>
          </w:rPr>
          <w:delText>_combinations</w:delText>
        </w:r>
      </w:del>
      <w:r>
        <w:rPr>
          <w:b/>
          <w:lang w:val="en-CA"/>
        </w:rPr>
        <w:t>_minus1</w:t>
      </w:r>
      <w:r>
        <w:rPr>
          <w:lang w:val="en-CA"/>
        </w:rPr>
        <w:t>[ h ]</w:t>
      </w:r>
      <w:r>
        <w:rPr>
          <w:lang w:val="en-US"/>
        </w:rPr>
        <w:t>[ i</w:t>
      </w:r>
      <w:r>
        <w:rPr>
          <w:lang w:val="en-CA"/>
        </w:rPr>
        <w:t> ]</w:t>
      </w:r>
      <w:ins w:id="288" w:author="Ye-Kui Wang" w:date="2014-06-13T11:11:00Z">
        <w:r>
          <w:rPr>
            <w:lang w:val="en-CA"/>
          </w:rPr>
          <w:t>[ t ]</w:t>
        </w:r>
      </w:ins>
      <w:r>
        <w:rPr>
          <w:lang w:val="en-CA"/>
        </w:rPr>
        <w:t xml:space="preserve"> plus 1 specifies the number of </w:t>
      </w:r>
      <w:del w:id="289" w:author="Ye-Kui Wang" w:date="2014-06-13T11:11:00Z">
        <w:r>
          <w:rPr>
            <w:lang w:val="en-CA"/>
          </w:rPr>
          <w:delText xml:space="preserve">combinations of </w:delText>
        </w:r>
      </w:del>
      <w:r>
        <w:rPr>
          <w:lang w:val="en-CA"/>
        </w:rPr>
        <w:t xml:space="preserve">delivery schedules </w:t>
      </w:r>
      <w:del w:id="290" w:author="Ye-Kui Wang" w:date="2014-06-13T11:11:00Z">
        <w:r>
          <w:rPr>
            <w:lang w:val="en-CA"/>
          </w:rPr>
          <w:delText xml:space="preserve">and hrd_parameters( ) </w:delText>
        </w:r>
      </w:del>
      <w:r>
        <w:rPr>
          <w:lang w:val="en-CA"/>
        </w:rPr>
        <w:t xml:space="preserve">specified for bitstream partitions of the </w:t>
      </w:r>
      <w:r>
        <w:rPr/>
        <w:t>i-th partitioning scheme of the</w:t>
      </w:r>
      <w:r>
        <w:rPr>
          <w:lang w:val="en-CA"/>
        </w:rPr>
        <w:t xml:space="preserve"> h</w:t>
      </w:r>
      <w:r>
        <w:rPr/>
        <w:t>-th OLS</w:t>
      </w:r>
      <w:ins w:id="291" w:author="Ye-Kui Wang" w:date="2014-06-13T11:11:00Z">
        <w:r>
          <w:rPr/>
          <w:t xml:space="preserve"> when HighestTid is equal to t</w:t>
        </w:r>
      </w:ins>
      <w:r>
        <w:rPr>
          <w:lang w:val="en-CA"/>
        </w:rPr>
        <w:t xml:space="preserve">. </w:t>
      </w:r>
      <w:ins w:id="292" w:author="Ye-Kui Wang" w:date="2014-06-13T11:12:00Z">
        <w:r>
          <w:rPr>
            <w:lang w:val="en-CA"/>
          </w:rPr>
          <w:t>The value of num_bsp_sched</w:t>
        </w:r>
      </w:ins>
      <w:ins w:id="293" w:author="Ye-Kui Wang" w:date="2014-06-13T11:27:00Z">
        <w:r>
          <w:rPr>
            <w:lang w:val="en-CA"/>
          </w:rPr>
          <w:t>ules</w:t>
        </w:r>
      </w:ins>
      <w:ins w:id="294" w:author="Ye-Kui Wang" w:date="2014-06-13T11:12:00Z">
        <w:r>
          <w:rPr>
            <w:lang w:val="en-CA"/>
          </w:rPr>
          <w:t>_minus1[ h ]</w:t>
        </w:r>
      </w:ins>
      <w:ins w:id="295" w:author="Ye-Kui Wang" w:date="2014-06-13T11:12:00Z">
        <w:r>
          <w:rPr>
            <w:lang w:val="en-US"/>
          </w:rPr>
          <w:t>[ i</w:t>
        </w:r>
      </w:ins>
      <w:ins w:id="296" w:author="Ye-Kui Wang" w:date="2014-06-13T11:12:00Z">
        <w:r>
          <w:rPr>
            <w:lang w:val="en-CA"/>
          </w:rPr>
          <w:t> ][ t ] shall be in the range of 0 to 31, inclusive.</w:t>
        </w:r>
      </w:ins>
      <w:del w:id="297" w:author="Ye-Kui Wang" w:date="2014-06-13T11:12:00Z">
        <w:r>
          <w:rPr>
            <w:highlight w:val="yellow"/>
            <w:lang w:val="en-CA"/>
          </w:rPr>
          <w:delText>[Ed. (MH): Add the allowed value range for this syntax element.]</w:delText>
        </w:r>
      </w:del>
    </w:p>
    <w:p>
      <w:pPr>
        <w:pStyle w:val="3N"/>
        <w:rPr/>
      </w:pPr>
      <w:r>
        <w:rPr>
          <w:lang w:val="en-CA"/>
        </w:rPr>
        <w:t xml:space="preserve">The variable </w:t>
      </w:r>
      <w:ins w:id="298" w:author="Ye-Kui Wang" w:date="2014-06-13T11:36:00Z">
        <w:r>
          <w:rPr>
            <w:lang w:val="en-CA"/>
          </w:rPr>
          <w:t>Bsp</w:t>
        </w:r>
      </w:ins>
      <w:r>
        <w:rPr>
          <w:lang w:val="en-CA"/>
        </w:rPr>
        <w:t>Sched</w:t>
      </w:r>
      <w:del w:id="299" w:author="Ye-Kui Wang" w:date="2014-06-13T11:36:00Z">
        <w:r>
          <w:rPr>
            <w:lang w:val="en-CA"/>
          </w:rPr>
          <w:delText>Comb</w:delText>
        </w:r>
      </w:del>
      <w:r>
        <w:rPr>
          <w:lang w:val="en-CA"/>
        </w:rPr>
        <w:t>Cnt[ h ][ i ]</w:t>
      </w:r>
      <w:ins w:id="300" w:author="Ye-Kui Wang" w:date="2014-06-13T11:14:00Z">
        <w:r>
          <w:rPr>
            <w:lang w:val="en-CA"/>
          </w:rPr>
          <w:t>[ t ]</w:t>
        </w:r>
      </w:ins>
      <w:r>
        <w:rPr>
          <w:lang w:val="en-CA"/>
        </w:rPr>
        <w:t xml:space="preserve"> is set equal to num_bsp_sched</w:t>
      </w:r>
      <w:ins w:id="301" w:author="Ye-Kui Wang" w:date="2014-06-13T11:27:00Z">
        <w:r>
          <w:rPr>
            <w:lang w:val="en-CA"/>
          </w:rPr>
          <w:t>ules</w:t>
        </w:r>
      </w:ins>
      <w:del w:id="302" w:author="Ye-Kui Wang" w:date="2014-06-13T11:27:00Z">
        <w:r>
          <w:rPr>
            <w:lang w:val="en-CA"/>
          </w:rPr>
          <w:delText>_combinations</w:delText>
        </w:r>
      </w:del>
      <w:r>
        <w:rPr>
          <w:lang w:val="en-CA"/>
        </w:rPr>
        <w:t>_minus1[ h ][ i ]</w:t>
      </w:r>
      <w:ins w:id="303" w:author="Ye-Kui Wang" w:date="2014-06-13T11:14:00Z">
        <w:r>
          <w:rPr>
            <w:lang w:val="en-CA"/>
          </w:rPr>
          <w:t>[ t ]</w:t>
        </w:r>
      </w:ins>
      <w:r>
        <w:rPr>
          <w:lang w:val="en-CA"/>
        </w:rPr>
        <w:t> + 1.</w:t>
      </w:r>
    </w:p>
    <w:p>
      <w:pPr>
        <w:pStyle w:val="3N"/>
        <w:rPr>
          <w:lang w:val="en-CA"/>
        </w:rPr>
      </w:pPr>
      <w:r>
        <w:rPr>
          <w:b/>
          <w:lang w:val="en-CA"/>
        </w:rPr>
        <w:t>bsp</w:t>
      </w:r>
      <w:ins w:id="304" w:author="Ye-Kui Wang final" w:date="2014-06-21T22:53:00Z">
        <w:r>
          <w:rPr>
            <w:b/>
            <w:lang w:val="en-CA"/>
          </w:rPr>
          <w:t>_</w:t>
        </w:r>
      </w:ins>
      <w:del w:id="305" w:author="Ye-Kui Wang" w:date="2014-06-13T11:29:00Z">
        <w:r>
          <w:rPr>
            <w:b/>
            <w:lang w:val="en-CA"/>
          </w:rPr>
          <w:delText>_</w:delText>
        </w:r>
      </w:del>
      <w:ins w:id="306" w:author="S Deshpande" w:date="2014-06-21T16:21:00Z">
        <w:del w:id="307" w:author="Ye-Kui Wang final" w:date="2014-06-21T22:53:00Z">
          <w:r>
            <w:rPr>
              <w:b/>
              <w:lang w:val="en-CA"/>
            </w:rPr>
            <w:delText xml:space="preserve"> </w:delText>
          </w:r>
        </w:del>
      </w:ins>
      <w:del w:id="308" w:author="S Deshpande" w:date="2014-06-21T16:21:00Z">
        <w:r>
          <w:rPr>
            <w:b/>
            <w:lang w:val="en-CA"/>
          </w:rPr>
          <w:delText>comb_</w:delText>
        </w:r>
      </w:del>
      <w:ins w:id="309" w:author="Ye-Kui Wang" w:date="2014-06-13T11:29:00Z">
        <w:del w:id="310" w:author="S Deshpande" w:date="2014-06-21T16:21:00Z">
          <w:r>
            <w:rPr>
              <w:b/>
              <w:lang w:val="en-CA"/>
            </w:rPr>
            <w:delText>_</w:delText>
          </w:r>
        </w:del>
      </w:ins>
      <w:r>
        <w:rPr>
          <w:b/>
          <w:lang w:val="en-CA"/>
        </w:rPr>
        <w:t>hrd_idx</w:t>
      </w:r>
      <w:r>
        <w:rPr>
          <w:lang w:val="en-CA"/>
        </w:rPr>
        <w:t>[ h ][ i ]</w:t>
      </w:r>
      <w:ins w:id="311" w:author="Ye-Kui Wang" w:date="2014-06-13T11:17:00Z">
        <w:r>
          <w:rPr>
            <w:lang w:val="en-CA"/>
          </w:rPr>
          <w:t>[ t ]</w:t>
        </w:r>
      </w:ins>
      <w:r>
        <w:rPr>
          <w:lang w:val="en-CA"/>
        </w:rPr>
        <w:t xml:space="preserve">[ j ][ k ] specifies the index of the hrd_parameters( ) syntax structure in the VPS for the j-th </w:t>
      </w:r>
      <w:del w:id="312" w:author="Ye-Kui Wang" w:date="2014-06-13T11:17:00Z">
        <w:r>
          <w:rPr>
            <w:lang w:val="en-CA"/>
          </w:rPr>
          <w:delText xml:space="preserve">combination of a </w:delText>
        </w:r>
      </w:del>
      <w:r>
        <w:rPr>
          <w:lang w:val="en-CA"/>
        </w:rPr>
        <w:t xml:space="preserve">delivery schedule </w:t>
      </w:r>
      <w:del w:id="313" w:author="Ye-Kui Wang" w:date="2014-06-13T11:17:00Z">
        <w:r>
          <w:rPr>
            <w:lang w:val="en-CA"/>
          </w:rPr>
          <w:delText xml:space="preserve">and hrd_parameters( ) </w:delText>
        </w:r>
      </w:del>
      <w:r>
        <w:rPr>
          <w:lang w:val="en-CA"/>
        </w:rPr>
        <w:t xml:space="preserve">specified for the </w:t>
      </w:r>
      <w:r>
        <w:rPr/>
        <w:t xml:space="preserve">k-th </w:t>
      </w:r>
      <w:r>
        <w:rPr>
          <w:lang w:val="en-CA"/>
        </w:rPr>
        <w:t xml:space="preserve">bitstream partition </w:t>
      </w:r>
      <w:r>
        <w:rPr/>
        <w:t>of the i-th partitioning scheme</w:t>
      </w:r>
      <w:r>
        <w:rPr>
          <w:lang w:val="en-CA"/>
        </w:rPr>
        <w:t xml:space="preserve"> for the h</w:t>
      </w:r>
      <w:r>
        <w:rPr/>
        <w:t>-th OLS</w:t>
      </w:r>
      <w:ins w:id="314" w:author="Ye-Kui Wang" w:date="2014-06-13T11:18:00Z">
        <w:r>
          <w:rPr/>
          <w:t xml:space="preserve"> when HighestTid is equal to t</w:t>
        </w:r>
      </w:ins>
      <w:r>
        <w:rPr>
          <w:lang w:val="en-CA"/>
        </w:rPr>
        <w:t>. The length of the bsp</w:t>
      </w:r>
      <w:ins w:id="315" w:author="Ye-Kui Wang final" w:date="2014-06-21T22:53:00Z">
        <w:r>
          <w:rPr>
            <w:lang w:val="en-CA"/>
          </w:rPr>
          <w:t>_</w:t>
        </w:r>
      </w:ins>
      <w:del w:id="316" w:author="Ye-Kui Wang" w:date="2014-06-13T11:29:00Z">
        <w:r>
          <w:rPr>
            <w:lang w:val="en-CA"/>
          </w:rPr>
          <w:delText>_</w:delText>
        </w:r>
      </w:del>
      <w:ins w:id="317" w:author="S Deshpande" w:date="2014-06-21T16:21:00Z">
        <w:del w:id="318" w:author="Ye-Kui Wang final" w:date="2014-06-21T22:53:00Z">
          <w:r>
            <w:rPr>
              <w:lang w:val="en-CA"/>
            </w:rPr>
            <w:delText xml:space="preserve"> </w:delText>
          </w:r>
        </w:del>
      </w:ins>
      <w:del w:id="319" w:author="S Deshpande" w:date="2014-06-21T16:21:00Z">
        <w:r>
          <w:rPr>
            <w:lang w:val="en-CA"/>
          </w:rPr>
          <w:delText>comb_</w:delText>
        </w:r>
      </w:del>
      <w:ins w:id="320" w:author="Ye-Kui Wang" w:date="2014-06-13T11:29:00Z">
        <w:del w:id="321" w:author="S Deshpande" w:date="2014-06-21T16:21:00Z">
          <w:r>
            <w:rPr>
              <w:lang w:val="en-CA"/>
            </w:rPr>
            <w:delText>_</w:delText>
          </w:r>
        </w:del>
      </w:ins>
      <w:r>
        <w:rPr>
          <w:lang w:val="en-CA"/>
        </w:rPr>
        <w:t>hrd_idx[ h ][ i ]</w:t>
      </w:r>
      <w:ins w:id="322" w:author="Ye-Kui Wang" w:date="2014-06-13T11:18:00Z">
        <w:r>
          <w:rPr>
            <w:lang w:val="en-CA"/>
          </w:rPr>
          <w:t>[ t ]</w:t>
        </w:r>
      </w:ins>
      <w:r>
        <w:rPr>
          <w:lang w:val="en-CA"/>
        </w:rPr>
        <w:t>[ j ][ k ] syntax element is Ceil( Log2( vps_num_hrd_parameters </w:t>
      </w:r>
      <w:r>
        <w:rPr>
          <w:bCs/>
          <w:lang w:val="en-CA"/>
        </w:rPr>
        <w:t>+ vps_num_add_hrd_param</w:t>
      </w:r>
      <w:del w:id="323" w:author="Ye-Kui Wang" w:date="2014-06-13T11:33:00Z">
        <w:r>
          <w:rPr>
            <w:bCs/>
            <w:lang w:val="en-CA"/>
          </w:rPr>
          <w:delText>eter</w:delText>
        </w:r>
      </w:del>
      <w:r>
        <w:rPr>
          <w:bCs/>
          <w:lang w:val="en-CA"/>
        </w:rPr>
        <w:t>s</w:t>
      </w:r>
      <w:r>
        <w:rPr>
          <w:lang w:val="en-CA"/>
        </w:rPr>
        <w:t> ) ) bits. The value of bsp</w:t>
      </w:r>
      <w:ins w:id="324" w:author="Ye-Kui Wang final" w:date="2014-06-21T22:54:00Z">
        <w:r>
          <w:rPr>
            <w:lang w:val="en-CA"/>
          </w:rPr>
          <w:t>_</w:t>
        </w:r>
      </w:ins>
      <w:del w:id="325" w:author="Ye-Kui Wang" w:date="2014-06-13T11:29:00Z">
        <w:r>
          <w:rPr>
            <w:lang w:val="en-CA"/>
          </w:rPr>
          <w:delText>_</w:delText>
        </w:r>
      </w:del>
      <w:ins w:id="326" w:author="S Deshpande" w:date="2014-06-21T16:21:00Z">
        <w:del w:id="327" w:author="Ye-Kui Wang final" w:date="2014-06-21T22:54:00Z">
          <w:r>
            <w:rPr>
              <w:lang w:val="en-CA"/>
            </w:rPr>
            <w:delText xml:space="preserve"> </w:delText>
          </w:r>
        </w:del>
      </w:ins>
      <w:del w:id="328" w:author="S Deshpande" w:date="2014-06-21T16:21:00Z">
        <w:r>
          <w:rPr>
            <w:lang w:val="en-CA"/>
          </w:rPr>
          <w:delText>comb_</w:delText>
        </w:r>
      </w:del>
      <w:ins w:id="329" w:author="Ye-Kui Wang" w:date="2014-06-13T11:29:00Z">
        <w:del w:id="330" w:author="S Deshpande" w:date="2014-06-21T16:21:00Z">
          <w:r>
            <w:rPr>
              <w:lang w:val="en-CA"/>
            </w:rPr>
            <w:delText>_</w:delText>
          </w:r>
        </w:del>
      </w:ins>
      <w:r>
        <w:rPr>
          <w:lang w:val="en-CA"/>
        </w:rPr>
        <w:t>hrd_idx[ h ][ i ]</w:t>
      </w:r>
      <w:ins w:id="331" w:author="Ye-Kui Wang" w:date="2014-06-13T11:19:00Z">
        <w:r>
          <w:rPr>
            <w:lang w:val="en-CA"/>
          </w:rPr>
          <w:t>[ t ]</w:t>
        </w:r>
      </w:ins>
      <w:r>
        <w:rPr>
          <w:lang w:val="en-CA"/>
        </w:rPr>
        <w:t>[ j ][ k ] shall be in the range of 0 to vps_num_hrd_parameters </w:t>
      </w:r>
      <w:r>
        <w:rPr>
          <w:bCs/>
          <w:lang w:val="en-CA"/>
        </w:rPr>
        <w:t>+ vps_num_add_hrd_param</w:t>
      </w:r>
      <w:del w:id="332" w:author="Ye-Kui Wang" w:date="2014-06-13T11:33:00Z">
        <w:r>
          <w:rPr>
            <w:bCs/>
            <w:lang w:val="en-CA"/>
          </w:rPr>
          <w:delText>eter</w:delText>
        </w:r>
      </w:del>
      <w:r>
        <w:rPr>
          <w:bCs/>
          <w:lang w:val="en-CA"/>
        </w:rPr>
        <w:t>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w:t>
      </w:r>
      <w:ins w:id="333" w:author="Ye-Kui Wang final" w:date="2014-06-21T22:54:00Z">
        <w:r>
          <w:rPr>
            <w:highlight w:val="yellow"/>
            <w:lang w:val="en-CA"/>
          </w:rPr>
          <w:t>_</w:t>
        </w:r>
      </w:ins>
      <w:del w:id="334" w:author="Ye-Kui Wang" w:date="2014-06-13T11:29:00Z">
        <w:r>
          <w:rPr>
            <w:highlight w:val="yellow"/>
            <w:lang w:val="en-CA"/>
          </w:rPr>
          <w:delText>_</w:delText>
        </w:r>
      </w:del>
      <w:ins w:id="335" w:author="S Deshpande" w:date="2014-06-21T16:21:00Z">
        <w:del w:id="336" w:author="Ye-Kui Wang final" w:date="2014-06-21T22:54:00Z">
          <w:r>
            <w:rPr>
              <w:highlight w:val="yellow"/>
              <w:lang w:val="en-CA"/>
            </w:rPr>
            <w:delText xml:space="preserve"> </w:delText>
          </w:r>
        </w:del>
      </w:ins>
      <w:del w:id="337" w:author="S Deshpande" w:date="2014-06-21T16:21:00Z">
        <w:r>
          <w:rPr>
            <w:highlight w:val="yellow"/>
            <w:lang w:val="en-CA"/>
          </w:rPr>
          <w:delText>comb_</w:delText>
        </w:r>
      </w:del>
      <w:ins w:id="338" w:author="Ye-Kui Wang" w:date="2014-06-13T11:29:00Z">
        <w:del w:id="339" w:author="S Deshpande" w:date="2014-06-21T16:21:00Z">
          <w:r>
            <w:rPr>
              <w:highlight w:val="yellow"/>
              <w:lang w:val="en-CA"/>
            </w:rPr>
            <w:delText>_</w:delText>
          </w:r>
        </w:del>
      </w:ins>
      <w:r>
        <w:rPr>
          <w:highlight w:val="yellow"/>
          <w:lang w:val="en-CA"/>
        </w:rPr>
        <w:t>hrd_idx for k equal to 0, as it can be inferred from the base VPS.]</w:t>
      </w:r>
    </w:p>
    <w:p>
      <w:pPr>
        <w:pStyle w:val="3N"/>
        <w:rPr>
          <w:lang w:val="en-CA"/>
          <w:ins w:id="389" w:author="SGD items" w:date="2014-06-21T13:00:00Z"/>
        </w:rPr>
      </w:pPr>
      <w:r>
        <w:rPr>
          <w:b/>
          <w:lang w:val="en-CA"/>
        </w:rPr>
        <w:t>bsp</w:t>
      </w:r>
      <w:del w:id="340" w:author="Ye-Kui Wang" w:date="2014-06-13T11:29:00Z">
        <w:r>
          <w:rPr>
            <w:b/>
            <w:lang w:val="en-CA"/>
          </w:rPr>
          <w:delText>_</w:delText>
        </w:r>
      </w:del>
      <w:ins w:id="341" w:author="S Deshpande" w:date="2014-06-21T16:17:00Z">
        <w:del w:id="342" w:author="Ye-Kui Wang final" w:date="2014-06-21T22:54:00Z">
          <w:r>
            <w:rPr>
              <w:b/>
              <w:lang w:val="en-CA"/>
            </w:rPr>
            <w:delText xml:space="preserve"> </w:delText>
          </w:r>
        </w:del>
      </w:ins>
      <w:ins w:id="343" w:author="Ye-Kui Wang final" w:date="2014-06-21T22:54:00Z">
        <w:r>
          <w:rPr>
            <w:b/>
            <w:lang w:val="en-CA"/>
          </w:rPr>
          <w:t>_</w:t>
        </w:r>
      </w:ins>
      <w:del w:id="344" w:author="S Deshpande" w:date="2014-06-21T16:17:00Z">
        <w:r>
          <w:rPr>
            <w:b/>
            <w:lang w:val="en-CA"/>
          </w:rPr>
          <w:delText>comb_</w:delText>
        </w:r>
      </w:del>
      <w:ins w:id="345" w:author="Ye-Kui Wang" w:date="2014-06-13T11:29:00Z">
        <w:del w:id="346" w:author="S Deshpande" w:date="2014-06-21T16:17:00Z">
          <w:r>
            <w:rPr>
              <w:b/>
              <w:lang w:val="en-CA"/>
            </w:rPr>
            <w:delText>_</w:delText>
          </w:r>
        </w:del>
      </w:ins>
      <w:r>
        <w:rPr>
          <w:b/>
          <w:lang w:val="en-CA"/>
        </w:rPr>
        <w:t>sched_idx</w:t>
      </w:r>
      <w:r>
        <w:rPr>
          <w:lang w:val="en-CA"/>
        </w:rPr>
        <w:t>[ h ][ i ]</w:t>
      </w:r>
      <w:ins w:id="347" w:author="Ye-Kui Wang" w:date="2014-06-13T11:21:00Z">
        <w:r>
          <w:rPr>
            <w:lang w:val="en-CA"/>
          </w:rPr>
          <w:t>[ t ]</w:t>
        </w:r>
      </w:ins>
      <w:r>
        <w:rPr>
          <w:lang w:val="en-CA"/>
        </w:rPr>
        <w:t xml:space="preserve">[ j ][ k ] specifies the index of </w:t>
      </w:r>
      <w:ins w:id="348" w:author="Ye-Kui Wang" w:date="2014-06-13T11:21:00Z">
        <w:r>
          <w:rPr>
            <w:lang w:val="en-CA"/>
          </w:rPr>
          <w:t>the</w:t>
        </w:r>
      </w:ins>
      <w:del w:id="349" w:author="Ye-Kui Wang" w:date="2014-06-13T11:21:00Z">
        <w:r>
          <w:rPr>
            <w:lang w:val="en-CA"/>
          </w:rPr>
          <w:delText>a</w:delText>
        </w:r>
      </w:del>
      <w:r>
        <w:rPr>
          <w:lang w:val="en-CA"/>
        </w:rPr>
        <w:t xml:space="preserve"> delivery schedule within the </w:t>
      </w:r>
      <w:ins w:id="350" w:author="Ye-Kui Wang" w:date="2014-06-13T11:39:00Z">
        <w:r>
          <w:rPr>
            <w:lang w:val="en-CA"/>
          </w:rPr>
          <w:t>sub_layer_hrd_parameters( t )</w:t>
        </w:r>
      </w:ins>
      <w:del w:id="351" w:author="Ye-Kui Wang" w:date="2014-06-13T11:39:00Z">
        <w:r>
          <w:rPr>
            <w:lang w:val="en-CA"/>
          </w:rPr>
          <w:delText>hrd_parameters( )</w:delText>
        </w:r>
      </w:del>
      <w:r>
        <w:rPr>
          <w:lang w:val="en-CA"/>
        </w:rPr>
        <w:t xml:space="preserve"> syntax structure </w:t>
      </w:r>
      <w:ins w:id="352" w:author="Ye-Kui Wang" w:date="2014-06-13T11:39:00Z">
        <w:r>
          <w:rPr>
            <w:lang w:val="en-CA"/>
          </w:rPr>
          <w:t xml:space="preserve">of the hrd_parameters( t ) syntax structure </w:t>
        </w:r>
      </w:ins>
      <w:r>
        <w:rPr>
          <w:lang w:val="en-CA"/>
        </w:rPr>
        <w:t>with the index bsp</w:t>
      </w:r>
      <w:del w:id="353" w:author="Ye-Kui Wang" w:date="2014-06-13T11:29:00Z">
        <w:r>
          <w:rPr>
            <w:lang w:val="en-CA"/>
          </w:rPr>
          <w:delText>_</w:delText>
        </w:r>
      </w:del>
      <w:ins w:id="354" w:author="S Deshpande" w:date="2014-06-21T16:21:00Z">
        <w:del w:id="355" w:author="Ye-Kui Wang final" w:date="2014-06-21T22:54:00Z">
          <w:r>
            <w:rPr>
              <w:lang w:val="en-CA"/>
            </w:rPr>
            <w:delText xml:space="preserve"> </w:delText>
          </w:r>
        </w:del>
      </w:ins>
      <w:ins w:id="356" w:author="Ye-Kui Wang final" w:date="2014-06-21T22:54:00Z">
        <w:r>
          <w:rPr>
            <w:lang w:val="en-CA"/>
          </w:rPr>
          <w:t>_</w:t>
        </w:r>
      </w:ins>
      <w:del w:id="357" w:author="S Deshpande" w:date="2014-06-21T16:21:00Z">
        <w:r>
          <w:rPr>
            <w:lang w:val="en-CA"/>
          </w:rPr>
          <w:delText>comb_</w:delText>
        </w:r>
      </w:del>
      <w:ins w:id="358" w:author="Ye-Kui Wang" w:date="2014-06-13T11:29:00Z">
        <w:del w:id="359" w:author="S Deshpande" w:date="2014-06-21T16:21:00Z">
          <w:r>
            <w:rPr>
              <w:lang w:val="en-CA"/>
            </w:rPr>
            <w:delText>_</w:delText>
          </w:r>
        </w:del>
      </w:ins>
      <w:r>
        <w:rPr>
          <w:lang w:val="en-CA"/>
        </w:rPr>
        <w:t>hrd_idx[ h ][ i ]</w:t>
      </w:r>
      <w:ins w:id="360" w:author="Ye-Kui Wang" w:date="2014-06-13T16:43:00Z">
        <w:r>
          <w:rPr>
            <w:lang w:val="en-CA"/>
          </w:rPr>
          <w:t>[ t ]</w:t>
        </w:r>
      </w:ins>
      <w:r>
        <w:rPr>
          <w:lang w:val="en-CA"/>
        </w:rPr>
        <w:t>[ j ][ k ]</w:t>
      </w:r>
      <w:ins w:id="361" w:author="Ye-Kui Wang" w:date="2014-06-13T11:40:00Z">
        <w:r>
          <w:rPr>
            <w:lang w:val="en-CA"/>
          </w:rPr>
          <w:t>,</w:t>
        </w:r>
      </w:ins>
      <w:r>
        <w:rPr>
          <w:lang w:val="en-CA"/>
        </w:rPr>
        <w:t xml:space="preserve"> that is used </w:t>
      </w:r>
      <w:del w:id="362" w:author="Ye-Kui Wang" w:date="2014-06-13T11:22:00Z">
        <w:r>
          <w:rPr>
            <w:lang w:val="en-CA"/>
          </w:rPr>
          <w:delText xml:space="preserve">in </w:delText>
        </w:r>
      </w:del>
      <w:ins w:id="363" w:author="Ye-Kui Wang" w:date="2014-06-13T11:22:00Z">
        <w:r>
          <w:rPr>
            <w:lang w:val="en-CA"/>
          </w:rPr>
          <w:t xml:space="preserve">as </w:t>
        </w:r>
      </w:ins>
      <w:r>
        <w:rPr>
          <w:lang w:val="en-CA"/>
        </w:rPr>
        <w:t xml:space="preserve">the j-th </w:t>
      </w:r>
      <w:del w:id="364" w:author="Ye-Kui Wang" w:date="2014-06-13T11:21:00Z">
        <w:r>
          <w:rPr>
            <w:lang w:val="en-CA"/>
          </w:rPr>
          <w:delText xml:space="preserve">combination of a </w:delText>
        </w:r>
      </w:del>
      <w:r>
        <w:rPr>
          <w:lang w:val="en-CA"/>
        </w:rPr>
        <w:t xml:space="preserve">delivery schedule </w:t>
      </w:r>
      <w:del w:id="365" w:author="Ye-Kui Wang" w:date="2014-06-13T11:22:00Z">
        <w:r>
          <w:rPr>
            <w:lang w:val="en-CA"/>
          </w:rPr>
          <w:delText xml:space="preserve">and hrd_parameters( ) </w:delText>
        </w:r>
      </w:del>
      <w:r>
        <w:rPr>
          <w:lang w:val="en-CA"/>
        </w:rPr>
        <w:t xml:space="preserve">specified for the </w:t>
      </w:r>
      <w:r>
        <w:rPr/>
        <w:t xml:space="preserve">k-th </w:t>
      </w:r>
      <w:r>
        <w:rPr>
          <w:lang w:val="en-CA"/>
        </w:rPr>
        <w:t xml:space="preserve">bitstream partition </w:t>
      </w:r>
      <w:r>
        <w:rPr/>
        <w:t>of the i-th partitioning scheme</w:t>
      </w:r>
      <w:r>
        <w:rPr>
          <w:lang w:val="en-CA"/>
        </w:rPr>
        <w:t xml:space="preserve"> for the h</w:t>
      </w:r>
      <w:r>
        <w:rPr/>
        <w:t>-th OLS</w:t>
      </w:r>
      <w:ins w:id="366" w:author="Ye-Kui Wang" w:date="2014-06-13T11:22:00Z">
        <w:r>
          <w:rPr/>
          <w:t xml:space="preserve"> when HighestTid is equal to t</w:t>
        </w:r>
      </w:ins>
      <w:r>
        <w:rPr>
          <w:lang w:val="en-CA"/>
        </w:rPr>
        <w:t>. The value of bsp</w:t>
      </w:r>
      <w:del w:id="367" w:author="Ye-Kui Wang" w:date="2014-06-13T11:29:00Z">
        <w:r>
          <w:rPr>
            <w:lang w:val="en-CA"/>
          </w:rPr>
          <w:delText>_</w:delText>
        </w:r>
      </w:del>
      <w:ins w:id="368" w:author="S Deshpande" w:date="2014-06-21T16:17:00Z">
        <w:del w:id="369" w:author="Ye-Kui Wang final" w:date="2014-06-21T22:54:00Z">
          <w:r>
            <w:rPr>
              <w:lang w:val="en-CA"/>
            </w:rPr>
            <w:delText xml:space="preserve"> </w:delText>
          </w:r>
        </w:del>
      </w:ins>
      <w:ins w:id="370" w:author="Ye-Kui Wang final" w:date="2014-06-21T22:54:00Z">
        <w:r>
          <w:rPr>
            <w:lang w:val="en-CA"/>
          </w:rPr>
          <w:t>_</w:t>
        </w:r>
      </w:ins>
      <w:del w:id="371" w:author="S Deshpande" w:date="2014-06-21T16:17:00Z">
        <w:r>
          <w:rPr>
            <w:lang w:val="en-CA"/>
          </w:rPr>
          <w:delText>comb_</w:delText>
        </w:r>
      </w:del>
      <w:ins w:id="372" w:author="Ye-Kui Wang" w:date="2014-06-13T11:29:00Z">
        <w:del w:id="373" w:author="S Deshpande" w:date="2014-06-21T16:17:00Z">
          <w:r>
            <w:rPr>
              <w:lang w:val="en-CA"/>
            </w:rPr>
            <w:delText>_</w:delText>
          </w:r>
        </w:del>
      </w:ins>
      <w:r>
        <w:rPr>
          <w:lang w:val="en-CA"/>
        </w:rPr>
        <w:t>sched_idx[ h ][ i ]</w:t>
      </w:r>
      <w:ins w:id="374" w:author="Ye-Kui Wang" w:date="2014-06-13T16:41:00Z">
        <w:r>
          <w:rPr>
            <w:lang w:val="en-CA"/>
          </w:rPr>
          <w:t>[ t ]</w:t>
        </w:r>
      </w:ins>
      <w:r>
        <w:rPr>
          <w:lang w:val="en-CA"/>
        </w:rPr>
        <w:t>[ j ][ k ] shall be in the range of 0 to cpb_cnt_minus1[ </w:t>
      </w:r>
      <w:ins w:id="375" w:author="Ye-Kui Wang" w:date="2014-06-13T11:23:00Z">
        <w:r>
          <w:rPr>
            <w:lang w:val="en-CA"/>
          </w:rPr>
          <w:t>t</w:t>
        </w:r>
      </w:ins>
      <w:del w:id="376" w:author="Ye-Kui Wang" w:date="2014-06-13T11:23:00Z">
        <w:r>
          <w:rPr>
            <w:lang w:val="en-CA"/>
          </w:rPr>
          <w:delText>HighestTid</w:delText>
        </w:r>
      </w:del>
      <w:r>
        <w:rPr>
          <w:lang w:val="en-CA"/>
        </w:rPr>
        <w:t> ], inclusive, where cpb_cnt_minus1[ </w:t>
      </w:r>
      <w:ins w:id="377" w:author="Ye-Kui Wang" w:date="2014-06-13T11:23:00Z">
        <w:r>
          <w:rPr>
            <w:lang w:val="en-CA"/>
          </w:rPr>
          <w:t>t</w:t>
        </w:r>
      </w:ins>
      <w:del w:id="378" w:author="Ye-Kui Wang" w:date="2014-06-13T11:23:00Z">
        <w:r>
          <w:rPr>
            <w:lang w:val="en-CA"/>
          </w:rPr>
          <w:delText>HighestTid</w:delText>
        </w:r>
      </w:del>
      <w:r>
        <w:rPr>
          <w:lang w:val="en-CA"/>
        </w:rPr>
        <w:t> ] is found in the sub_layer_hrd_parameters( </w:t>
      </w:r>
      <w:ins w:id="379" w:author="Ye-Kui Wang" w:date="2014-06-13T11:23:00Z">
        <w:r>
          <w:rPr>
            <w:lang w:val="en-CA"/>
          </w:rPr>
          <w:t>t</w:t>
        </w:r>
      </w:ins>
      <w:del w:id="380" w:author="Ye-Kui Wang" w:date="2014-06-13T11:23:00Z">
        <w:r>
          <w:rPr>
            <w:lang w:val="en-CA"/>
          </w:rPr>
          <w:delText>HighestTid</w:delText>
        </w:r>
      </w:del>
      <w:r>
        <w:rPr>
          <w:lang w:val="en-CA"/>
        </w:rPr>
        <w:t> ) syntax structure from the hrd_parameters( ) syntax structure corresponding to the index bsp</w:t>
      </w:r>
      <w:del w:id="381" w:author="Ye-Kui Wang" w:date="2014-06-13T11:29:00Z">
        <w:r>
          <w:rPr>
            <w:lang w:val="en-CA"/>
          </w:rPr>
          <w:delText>_</w:delText>
        </w:r>
      </w:del>
      <w:ins w:id="382" w:author="S Deshpande" w:date="2014-06-21T16:21:00Z">
        <w:del w:id="383" w:author="Ye-Kui Wang final" w:date="2014-06-21T22:54:00Z">
          <w:r>
            <w:rPr>
              <w:lang w:val="en-CA"/>
            </w:rPr>
            <w:delText xml:space="preserve"> </w:delText>
          </w:r>
        </w:del>
      </w:ins>
      <w:ins w:id="384" w:author="Ye-Kui Wang final" w:date="2014-06-21T22:54:00Z">
        <w:r>
          <w:rPr>
            <w:lang w:val="en-CA"/>
          </w:rPr>
          <w:t>_</w:t>
        </w:r>
      </w:ins>
      <w:del w:id="385" w:author="S Deshpande" w:date="2014-06-21T16:21:00Z">
        <w:r>
          <w:rPr>
            <w:lang w:val="en-CA"/>
          </w:rPr>
          <w:delText>comb_</w:delText>
        </w:r>
      </w:del>
      <w:ins w:id="386" w:author="Ye-Kui Wang" w:date="2014-06-13T11:29:00Z">
        <w:del w:id="387" w:author="S Deshpande" w:date="2014-06-21T16:21:00Z">
          <w:r>
            <w:rPr>
              <w:lang w:val="en-CA"/>
            </w:rPr>
            <w:delText>_</w:delText>
          </w:r>
        </w:del>
      </w:ins>
      <w:r>
        <w:rPr>
          <w:lang w:val="en-CA"/>
        </w:rPr>
        <w:t>hrd_idx[ h ][ i ]</w:t>
      </w:r>
      <w:ins w:id="388" w:author="Ye-Kui Wang" w:date="2014-06-13T11:25:00Z">
        <w:r>
          <w:rPr>
            <w:lang w:val="en-CA"/>
          </w:rPr>
          <w:t>[ t ]</w:t>
        </w:r>
      </w:ins>
      <w:r>
        <w:rPr>
          <w:lang w:val="en-CA"/>
        </w:rPr>
        <w:t>[ j ][ k ].</w:t>
      </w:r>
    </w:p>
    <w:p>
      <w:pPr>
        <w:pStyle w:val="3N"/>
        <w:rPr>
          <w:ins w:id="431" w:author="SGD items" w:date="2014-06-21T13:00:00Z"/>
        </w:rPr>
      </w:pPr>
      <w:ins w:id="390" w:author="SGD items" w:date="2014-06-21T13:00:00Z">
        <w:r>
          <w:rPr>
            <w:lang w:val="en-CA"/>
          </w:rPr>
          <w:t>It is a requirement of bitstream conformance that bit_rate_value_minus1[ bsp_sched_idx[ h ][ i ][ t ][ j ][ k ]</w:t>
        </w:r>
      </w:ins>
      <w:ins w:id="391" w:author="SGD items" w:date="2014-06-21T13:10:00Z">
        <w:r>
          <w:rPr>
            <w:lang w:val="en-CA"/>
          </w:rPr>
          <w:t> </w:t>
        </w:r>
      </w:ins>
      <w:ins w:id="392" w:author="SGD items" w:date="2014-06-21T13:00:00Z">
        <w:r>
          <w:rPr>
            <w:lang w:val="en-CA"/>
          </w:rPr>
          <w:t>] shall be greater than bit_rate_value_minus1[ bsp_sched_idx[ h ][ i ][ t ][ j – 1 ][ k ] ] and bit_rate_du_value_minus1[ bsp_sched_idx[ h ][ i ]</w:t>
        </w:r>
      </w:ins>
      <w:ins w:id="393" w:author="SGD items" w:date="2014-06-21T13:02:00Z">
        <w:r>
          <w:rPr>
            <w:lang w:val="en-CA"/>
          </w:rPr>
          <w:t>[ t ]</w:t>
        </w:r>
      </w:ins>
      <w:ins w:id="394" w:author="SGD items" w:date="2014-06-21T13:00:00Z">
        <w:r>
          <w:rPr>
            <w:lang w:val="en-CA"/>
          </w:rPr>
          <w:t>[ j ][ k ]</w:t>
        </w:r>
      </w:ins>
      <w:ins w:id="395" w:author="SGD items" w:date="2014-06-21T13:02:00Z">
        <w:r>
          <w:rPr>
            <w:lang w:val="en-CA"/>
          </w:rPr>
          <w:t> </w:t>
        </w:r>
      </w:ins>
      <w:ins w:id="396" w:author="SGD items" w:date="2014-06-21T13:00:00Z">
        <w:r>
          <w:rPr>
            <w:lang w:val="en-CA"/>
          </w:rPr>
          <w:t>] shall be greater than bit_rate_du_value_minus1[ bsp_sched_idx[ h ][ i ]</w:t>
        </w:r>
      </w:ins>
      <w:ins w:id="397" w:author="SGD items" w:date="2014-06-21T13:02:00Z">
        <w:r>
          <w:rPr>
            <w:lang w:val="en-CA"/>
          </w:rPr>
          <w:t>[ t ]</w:t>
        </w:r>
      </w:ins>
      <w:ins w:id="398" w:author="SGD items" w:date="2014-06-21T13:00:00Z">
        <w:r>
          <w:rPr>
            <w:lang w:val="en-CA"/>
          </w:rPr>
          <w:t>[ j</w:t>
        </w:r>
      </w:ins>
      <w:ins w:id="399" w:author="SGD items" w:date="2014-06-21T13:02:00Z">
        <w:r>
          <w:rPr>
            <w:lang w:val="en-CA"/>
          </w:rPr>
          <w:t> </w:t>
        </w:r>
      </w:ins>
      <w:ins w:id="400" w:author="SGD items" w:date="2014-06-21T13:00:00Z">
        <w:r>
          <w:rPr>
            <w:lang w:val="en-CA"/>
          </w:rPr>
          <w:t>– 1 ][ k ]</w:t>
        </w:r>
      </w:ins>
      <w:ins w:id="401" w:author="SGD items" w:date="2014-06-21T13:02:00Z">
        <w:r>
          <w:rPr>
            <w:lang w:val="en-CA"/>
          </w:rPr>
          <w:t> </w:t>
        </w:r>
      </w:ins>
      <w:ins w:id="402" w:author="SGD items" w:date="2014-06-21T13:00:00Z">
        <w:r>
          <w:rPr>
            <w:lang w:val="en-CA"/>
          </w:rPr>
          <w:t>] for any j greater than 0, any h in the range of 1 to NumOutputLayerSets</w:t>
        </w:r>
      </w:ins>
      <w:ins w:id="403" w:author="SGD items" w:date="2014-06-21T13:03:00Z">
        <w:r>
          <w:rPr>
            <w:lang w:val="en-CA"/>
          </w:rPr>
          <w:t> − </w:t>
        </w:r>
      </w:ins>
      <w:ins w:id="404" w:author="SGD items" w:date="2014-06-21T13:00:00Z">
        <w:r>
          <w:rPr>
            <w:lang w:val="en-CA"/>
          </w:rPr>
          <w:t>1, inclusive, any i in the range 0 to NumPartitioningSchemes[ h ]</w:t>
        </w:r>
      </w:ins>
      <w:ins w:id="405" w:author="SGD items" w:date="2014-06-21T13:03:00Z">
        <w:r>
          <w:rPr>
            <w:lang w:val="en-CA"/>
          </w:rPr>
          <w:t> − 1</w:t>
        </w:r>
      </w:ins>
      <w:ins w:id="406" w:author="SGD items" w:date="2014-06-21T13:00:00Z">
        <w:r>
          <w:rPr>
            <w:lang w:val="en-CA"/>
          </w:rPr>
          <w:t>, inclusive</w:t>
        </w:r>
      </w:ins>
      <w:ins w:id="407" w:author="SGD items" w:date="2014-06-21T13:04:00Z">
        <w:r>
          <w:rPr>
            <w:lang w:val="en-CA"/>
          </w:rPr>
          <w:t>,</w:t>
        </w:r>
      </w:ins>
      <w:ins w:id="408" w:author="SGD items" w:date="2014-06-21T13:00:00Z">
        <w:r>
          <w:rPr>
            <w:lang w:val="en-CA"/>
          </w:rPr>
          <w:t xml:space="preserve"> </w:t>
        </w:r>
      </w:ins>
      <w:ins w:id="409" w:author="SGD items" w:date="2014-06-21T13:04:00Z">
        <w:r>
          <w:rPr>
            <w:lang w:val="en-CA"/>
          </w:rPr>
          <w:t>any t in the range of 0 to MaxSubLayersInLayerSetMinus1</w:t>
        </w:r>
      </w:ins>
      <w:ins w:id="410" w:author="SGD items" w:date="2014-06-21T13:04:00Z">
        <w:r>
          <w:rPr>
            <w:rFonts w:eastAsia="Times New Roman"/>
            <w:bCs/>
            <w:lang w:val="en-CA"/>
          </w:rPr>
          <w:t>[ OlsIdxToLsIdx[ i ] ]</w:t>
        </w:r>
      </w:ins>
      <w:ins w:id="411" w:author="SGD items" w:date="2014-06-21T13:04:00Z">
        <w:r>
          <w:rPr>
            <w:lang w:val="en-CA"/>
          </w:rPr>
          <w:t xml:space="preserve">, inclusive, </w:t>
        </w:r>
      </w:ins>
      <w:ins w:id="412" w:author="SGD items" w:date="2014-06-21T13:00:00Z">
        <w:r>
          <w:rPr>
            <w:lang w:val="en-CA"/>
          </w:rPr>
          <w:t>and any k in the range of 0 to num_partitions_in_scheme_minus1[ h ][ i ], inclusive, where bit_rate_value_minus1[ bsp_sched_idx[ h ][ i ]</w:t>
        </w:r>
      </w:ins>
      <w:ins w:id="413" w:author="SGD items" w:date="2014-06-21T13:06:00Z">
        <w:r>
          <w:rPr>
            <w:lang w:val="en-CA"/>
          </w:rPr>
          <w:t>[ t ]</w:t>
        </w:r>
      </w:ins>
      <w:ins w:id="414" w:author="SGD items" w:date="2014-06-21T13:00:00Z">
        <w:r>
          <w:rPr>
            <w:lang w:val="en-CA"/>
          </w:rPr>
          <w:t>[ j ][ k ]</w:t>
        </w:r>
      </w:ins>
      <w:ins w:id="415" w:author="SGD items" w:date="2014-06-21T13:06:00Z">
        <w:r>
          <w:rPr>
            <w:lang w:val="en-CA"/>
          </w:rPr>
          <w:t> </w:t>
        </w:r>
      </w:ins>
      <w:ins w:id="416" w:author="SGD items" w:date="2014-06-21T13:00:00Z">
        <w:r>
          <w:rPr>
            <w:lang w:val="en-CA"/>
          </w:rPr>
          <w:t>] and bit_rate_du_value_minus1[ bsp_sched_idx[ h ][ i ]</w:t>
        </w:r>
      </w:ins>
      <w:ins w:id="417" w:author="SGD items" w:date="2014-06-21T13:06:00Z">
        <w:r>
          <w:rPr>
            <w:lang w:val="en-CA"/>
          </w:rPr>
          <w:t>[ t ]</w:t>
        </w:r>
      </w:ins>
      <w:ins w:id="418" w:author="SGD items" w:date="2014-06-21T13:00:00Z">
        <w:r>
          <w:rPr>
            <w:lang w:val="en-CA"/>
          </w:rPr>
          <w:t>[ j ][ k ]</w:t>
        </w:r>
      </w:ins>
      <w:ins w:id="419" w:author="SGD items" w:date="2014-06-21T13:07:00Z">
        <w:r>
          <w:rPr>
            <w:lang w:val="en-CA"/>
          </w:rPr>
          <w:t> </w:t>
        </w:r>
      </w:ins>
      <w:ins w:id="420" w:author="SGD items" w:date="2014-06-21T13:00:00Z">
        <w:r>
          <w:rPr>
            <w:lang w:val="en-CA"/>
          </w:rPr>
          <w:t xml:space="preserve">] </w:t>
        </w:r>
      </w:ins>
      <w:ins w:id="421" w:author="SGD items" w:date="2014-06-21T13:08:00Z">
        <w:r>
          <w:rPr>
            <w:lang w:val="en-CA"/>
          </w:rPr>
          <w:t xml:space="preserve">are found in </w:t>
        </w:r>
      </w:ins>
      <w:ins w:id="422" w:author="SGD items" w:date="2014-06-21T13:00:00Z">
        <w:r>
          <w:rPr>
            <w:lang w:val="en-CA"/>
          </w:rPr>
          <w:t>the sub_layer_hrd_parameters( </w:t>
        </w:r>
      </w:ins>
      <w:ins w:id="423" w:author="SGD items" w:date="2014-06-21T13:08:00Z">
        <w:r>
          <w:rPr>
            <w:lang w:val="en-CA"/>
          </w:rPr>
          <w:t>t</w:t>
        </w:r>
      </w:ins>
      <w:ins w:id="424" w:author="SGD items" w:date="2014-06-21T13:00:00Z">
        <w:r>
          <w:rPr>
            <w:lang w:val="en-CA"/>
          </w:rPr>
          <w:t xml:space="preserve"> ) syntax structure within </w:t>
        </w:r>
      </w:ins>
      <w:ins w:id="425" w:author="SGD items" w:date="2014-06-21T13:08:00Z">
        <w:r>
          <w:rPr>
            <w:lang w:val="en-CA"/>
          </w:rPr>
          <w:t xml:space="preserve">the </w:t>
        </w:r>
      </w:ins>
      <w:ins w:id="426" w:author="SGD items" w:date="2014-06-21T13:00:00Z">
        <w:r>
          <w:rPr>
            <w:lang w:val="en-CA"/>
          </w:rPr>
          <w:t>hrd_parameters(</w:t>
        </w:r>
      </w:ins>
      <w:ins w:id="427" w:author="SGD items" w:date="2014-06-21T13:09:00Z">
        <w:r>
          <w:rPr>
            <w:lang w:val="en-CA"/>
          </w:rPr>
          <w:t> </w:t>
        </w:r>
      </w:ins>
      <w:ins w:id="428" w:author="SGD items" w:date="2014-06-21T13:00:00Z">
        <w:r>
          <w:rPr>
            <w:lang w:val="en-CA"/>
          </w:rPr>
          <w:t>) structure with index bsp_hrd_idx[ h ][ i ]</w:t>
        </w:r>
      </w:ins>
      <w:ins w:id="429" w:author="SGD items" w:date="2014-06-21T13:09:00Z">
        <w:r>
          <w:rPr>
            <w:lang w:val="en-CA"/>
          </w:rPr>
          <w:t>[ t ]</w:t>
        </w:r>
      </w:ins>
      <w:ins w:id="430" w:author="SGD items" w:date="2014-06-21T13:00:00Z">
        <w:r>
          <w:rPr>
            <w:lang w:val="en-CA"/>
          </w:rPr>
          <w:t>[ j ][ k ].</w:t>
        </w:r>
      </w:ins>
    </w:p>
    <w:p>
      <w:pPr>
        <w:pStyle w:val="3N"/>
        <w:rPr>
          <w:ins w:id="463" w:author="SGD items" w:date="2014-06-21T13:00:00Z"/>
        </w:rPr>
      </w:pPr>
      <w:ins w:id="432" w:author="SGD items" w:date="2014-06-21T13:00:00Z">
        <w:r>
          <w:rPr>
            <w:lang w:val="en-CA"/>
          </w:rPr>
          <w:t>It is a requirement of bitstream conformance that cpb_size_value_minus1[ bsp_sched_idx[ h ][ i ]</w:t>
        </w:r>
      </w:ins>
      <w:ins w:id="433" w:author="SGD items" w:date="2014-06-21T13:09:00Z">
        <w:r>
          <w:rPr>
            <w:lang w:val="en-CA"/>
          </w:rPr>
          <w:t>[ t ]</w:t>
        </w:r>
      </w:ins>
      <w:ins w:id="434" w:author="SGD items" w:date="2014-06-21T13:00:00Z">
        <w:r>
          <w:rPr>
            <w:lang w:val="en-CA"/>
          </w:rPr>
          <w:t>[ j ][ k ]</w:t>
        </w:r>
      </w:ins>
      <w:ins w:id="435" w:author="SGD items" w:date="2014-06-21T13:10:00Z">
        <w:r>
          <w:rPr>
            <w:lang w:val="en-CA"/>
          </w:rPr>
          <w:t> </w:t>
        </w:r>
      </w:ins>
      <w:ins w:id="436" w:author="SGD items" w:date="2014-06-21T13:00:00Z">
        <w:r>
          <w:rPr>
            <w:lang w:val="en-CA"/>
          </w:rPr>
          <w:t>] shall be less than or equal to cpb_size_value_minus1[ bsp_sched_idx[ h ][ i ]</w:t>
        </w:r>
      </w:ins>
      <w:ins w:id="437" w:author="SGD items" w:date="2014-06-21T13:09:00Z">
        <w:r>
          <w:rPr>
            <w:lang w:val="en-CA"/>
          </w:rPr>
          <w:t>[ t ]</w:t>
        </w:r>
      </w:ins>
      <w:ins w:id="438" w:author="SGD items" w:date="2014-06-21T13:00:00Z">
        <w:r>
          <w:rPr>
            <w:lang w:val="en-CA"/>
          </w:rPr>
          <w:t>[ j</w:t>
        </w:r>
      </w:ins>
      <w:ins w:id="439" w:author="SGD items" w:date="2014-06-21T13:10:00Z">
        <w:r>
          <w:rPr>
            <w:lang w:val="en-CA"/>
          </w:rPr>
          <w:t> −</w:t>
        </w:r>
      </w:ins>
      <w:ins w:id="440" w:author="SGD items" w:date="2014-06-21T13:00:00Z">
        <w:r>
          <w:rPr>
            <w:lang w:val="en-CA"/>
          </w:rPr>
          <w:t> 1 ][ k ]</w:t>
        </w:r>
      </w:ins>
      <w:ins w:id="441" w:author="SGD items" w:date="2014-06-21T13:10:00Z">
        <w:r>
          <w:rPr>
            <w:lang w:val="en-CA"/>
          </w:rPr>
          <w:t> </w:t>
        </w:r>
      </w:ins>
      <w:ins w:id="442" w:author="SGD items" w:date="2014-06-21T13:00:00Z">
        <w:r>
          <w:rPr>
            <w:lang w:val="en-CA"/>
          </w:rPr>
          <w:t>] and cpb_size_du_value_minus1</w:t>
        </w:r>
      </w:ins>
      <w:ins w:id="443" w:author="SGD items" w:date="2014-06-21T13:10:00Z">
        <w:r>
          <w:rPr>
            <w:lang w:val="en-CA"/>
          </w:rPr>
          <w:t>[ bsp_sched_idx[ h ][ i ][ t ][ j ][ k ] ]</w:t>
        </w:r>
      </w:ins>
      <w:ins w:id="444" w:author="SGD items" w:date="2014-06-21T13:00:00Z">
        <w:r>
          <w:rPr>
            <w:lang w:val="en-CA"/>
          </w:rPr>
          <w:t xml:space="preserve"> shall be less than or equal to cpb_size_du_value_minus1</w:t>
        </w:r>
      </w:ins>
      <w:ins w:id="445" w:author="SGD items" w:date="2014-06-21T13:11:00Z">
        <w:r>
          <w:rPr>
            <w:lang w:val="en-CA"/>
          </w:rPr>
          <w:t>[ bsp_sched_idx[ h ][ i ][ t ][ j − 1 ][ k ] ]</w:t>
        </w:r>
      </w:ins>
      <w:ins w:id="446" w:author="SGD items" w:date="2014-06-21T13:00:00Z">
        <w:r>
          <w:rPr>
            <w:lang w:val="en-CA"/>
          </w:rPr>
          <w:t xml:space="preserve"> for any j greater than 0, any h in the range of 1 to </w:t>
        </w:r>
      </w:ins>
      <w:ins w:id="447" w:author="SGD items" w:date="2014-06-21T13:12:00Z">
        <w:r>
          <w:rPr>
            <w:lang w:val="en-CA"/>
          </w:rPr>
          <w:t>NumOutputLayerSets − 1, inclusive, any i in the range 0 to NumPartitioningSchemes[ h ] − 1, inclusive, any t in the range of 0 to MaxSubLayersInLayerSetMinus1</w:t>
        </w:r>
      </w:ins>
      <w:ins w:id="448" w:author="SGD items" w:date="2014-06-21T13:12:00Z">
        <w:r>
          <w:rPr>
            <w:rFonts w:eastAsia="Times New Roman"/>
            <w:bCs/>
            <w:lang w:val="en-CA"/>
          </w:rPr>
          <w:t>[ OlsIdxToLsIdx[ i ] ]</w:t>
        </w:r>
      </w:ins>
      <w:ins w:id="449" w:author="SGD items" w:date="2014-06-21T13:12:00Z">
        <w:r>
          <w:rPr>
            <w:lang w:val="en-CA"/>
          </w:rPr>
          <w:t xml:space="preserve">, inclusive, and any k in the range of 0 to num_partitions_in_scheme_minus1[ h ][ i ], inclusive, </w:t>
        </w:r>
      </w:ins>
      <w:ins w:id="450" w:author="SGD items" w:date="2014-06-21T13:00:00Z">
        <w:r>
          <w:rPr>
            <w:lang w:val="en-CA"/>
          </w:rPr>
          <w:t xml:space="preserve">where </w:t>
        </w:r>
      </w:ins>
      <w:ins w:id="451" w:author="SGD items" w:date="2014-06-21T13:12:00Z">
        <w:r>
          <w:rPr>
            <w:lang w:val="en-CA"/>
          </w:rPr>
          <w:t>cpb_size_value_minus1[ bsp_sched_idx[ h ][ i ][ t ][ j ][ k ] ]</w:t>
        </w:r>
      </w:ins>
      <w:ins w:id="452" w:author="SGD items" w:date="2014-06-21T13:00:00Z">
        <w:r>
          <w:rPr>
            <w:lang w:val="en-CA"/>
          </w:rPr>
          <w:t xml:space="preserve"> ] and </w:t>
        </w:r>
      </w:ins>
      <w:ins w:id="453" w:author="SGD items" w:date="2014-06-21T13:12:00Z">
        <w:r>
          <w:rPr>
            <w:lang w:val="en-CA"/>
          </w:rPr>
          <w:t xml:space="preserve">cpb_size_du_value_minus1[ bsp_sched_idx[ h ][ i ][ t ][ j ][ k ] ] are found </w:t>
        </w:r>
      </w:ins>
      <w:ins w:id="454" w:author="SGD items" w:date="2014-06-21T13:00:00Z">
        <w:r>
          <w:rPr>
            <w:lang w:val="en-CA"/>
          </w:rPr>
          <w:t>in the sub_layer_hrd_parameters( </w:t>
        </w:r>
      </w:ins>
      <w:ins w:id="455" w:author="SGD items" w:date="2014-06-21T13:13:00Z">
        <w:r>
          <w:rPr>
            <w:lang w:val="en-CA"/>
          </w:rPr>
          <w:t>t</w:t>
        </w:r>
      </w:ins>
      <w:ins w:id="456" w:author="SGD items" w:date="2014-06-21T13:00:00Z">
        <w:r>
          <w:rPr>
            <w:lang w:val="en-CA"/>
          </w:rPr>
          <w:t xml:space="preserve"> ) syntax structure within </w:t>
        </w:r>
      </w:ins>
      <w:ins w:id="457" w:author="SGD items" w:date="2014-06-21T13:13:00Z">
        <w:r>
          <w:rPr>
            <w:lang w:val="en-CA"/>
          </w:rPr>
          <w:t xml:space="preserve">the </w:t>
        </w:r>
      </w:ins>
      <w:ins w:id="458" w:author="SGD items" w:date="2014-06-21T13:00:00Z">
        <w:r>
          <w:rPr>
            <w:lang w:val="en-CA"/>
          </w:rPr>
          <w:t>hrd_parameters(</w:t>
        </w:r>
      </w:ins>
      <w:ins w:id="459" w:author="SGD items" w:date="2014-06-21T13:13:00Z">
        <w:r>
          <w:rPr>
            <w:lang w:val="en-CA"/>
          </w:rPr>
          <w:t> </w:t>
        </w:r>
      </w:ins>
      <w:ins w:id="460" w:author="SGD items" w:date="2014-06-21T13:00:00Z">
        <w:r>
          <w:rPr>
            <w:lang w:val="en-CA"/>
          </w:rPr>
          <w:t xml:space="preserve">) structure </w:t>
        </w:r>
      </w:ins>
      <w:ins w:id="461" w:author="SGD items" w:date="2014-06-21T13:13:00Z">
        <w:r>
          <w:rPr>
            <w:lang w:val="en-CA"/>
          </w:rPr>
          <w:t>with index bsp_hrd_idx[ h ][ i ][ t ][ j ][ k ]</w:t>
        </w:r>
      </w:ins>
      <w:ins w:id="462" w:author="SGD items" w:date="2014-06-21T13:00:00Z">
        <w:r>
          <w:rPr>
            <w:lang w:val="en-CA"/>
          </w:rPr>
          <w:t>.</w:t>
        </w:r>
      </w:ins>
    </w:p>
    <w:p>
      <w:pPr>
        <w:pStyle w:val="3N"/>
        <w:rPr>
          <w:ins w:id="471" w:author="SGD items" w:date="2014-06-21T13:00:00Z"/>
        </w:rPr>
      </w:pPr>
      <w:ins w:id="464" w:author="SGD items" w:date="2014-06-21T13:00:00Z">
        <w:r>
          <w:rPr>
            <w:lang w:val="en-CA"/>
          </w:rPr>
          <w:t xml:space="preserve">The </w:t>
        </w:r>
      </w:ins>
      <w:ins w:id="465" w:author="SGD items" w:date="2014-06-21T13:14:00Z">
        <w:r>
          <w:rPr>
            <w:lang w:val="en-CA"/>
          </w:rPr>
          <w:t>arrays</w:t>
        </w:r>
      </w:ins>
      <w:ins w:id="466" w:author="SGD items" w:date="2014-06-21T13:00:00Z">
        <w:r>
          <w:rPr>
            <w:lang w:val="en-CA"/>
          </w:rPr>
          <w:t xml:space="preserve"> </w:t>
        </w:r>
      </w:ins>
      <w:ins w:id="467" w:author="SGD items" w:date="2014-06-21T13:14:00Z">
        <w:r>
          <w:rPr>
            <w:lang w:val="en-CA"/>
          </w:rPr>
          <w:t>Bp</w:t>
        </w:r>
      </w:ins>
      <w:ins w:id="468" w:author="SGD items" w:date="2014-06-21T13:00:00Z">
        <w:r>
          <w:rPr>
            <w:lang w:val="en-CA"/>
          </w:rPr>
          <w:t xml:space="preserve">BitRate and </w:t>
        </w:r>
      </w:ins>
      <w:ins w:id="469" w:author="SGD items" w:date="2014-06-21T13:14:00Z">
        <w:r>
          <w:rPr>
            <w:lang w:val="en-CA"/>
          </w:rPr>
          <w:t>B</w:t>
        </w:r>
      </w:ins>
      <w:ins w:id="470" w:author="SGD items" w:date="2014-06-21T13:00:00Z">
        <w:r>
          <w:rPr>
            <w:lang w:val="en-CA"/>
          </w:rPr>
          <w:t>pbSize for BPB are derived as follows:</w:t>
        </w:r>
      </w:ins>
    </w:p>
    <w:p>
      <w:pPr>
        <w:pStyle w:val="3N"/>
        <w:ind w:left="403" w:hanging="0"/>
        <w:jc w:val="left"/>
        <w:rPr>
          <w:ins w:id="573" w:author="SGD items" w:date="2014-06-21T13:00:00Z"/>
        </w:rPr>
      </w:pPr>
      <w:ins w:id="472" w:author="SGD items" w:date="2014-06-21T13:00:00Z">
        <w:r>
          <w:rPr>
            <w:lang w:val="en-CA"/>
          </w:rPr>
          <w:t>for(</w:t>
        </w:r>
      </w:ins>
      <w:ins w:id="473" w:author="SGD items" w:date="2014-06-21T13:15:00Z">
        <w:r>
          <w:rPr>
            <w:lang w:val="en-CA"/>
          </w:rPr>
          <w:t xml:space="preserve"> </w:t>
        </w:r>
      </w:ins>
      <w:ins w:id="474" w:author="SGD items" w:date="2014-06-21T13:00:00Z">
        <w:r>
          <w:rPr>
            <w:lang w:val="en-CA"/>
          </w:rPr>
          <w:t>h</w:t>
        </w:r>
      </w:ins>
      <w:ins w:id="475" w:author="SGD items" w:date="2014-06-21T13:15:00Z">
        <w:r>
          <w:rPr>
            <w:lang w:val="en-CA"/>
          </w:rPr>
          <w:t xml:space="preserve"> </w:t>
        </w:r>
      </w:ins>
      <w:ins w:id="476" w:author="SGD items" w:date="2014-06-21T13:00:00Z">
        <w:r>
          <w:rPr>
            <w:lang w:val="en-CA"/>
          </w:rPr>
          <w:t>=</w:t>
        </w:r>
      </w:ins>
      <w:ins w:id="477" w:author="SGD items" w:date="2014-06-21T13:15:00Z">
        <w:r>
          <w:rPr>
            <w:lang w:val="en-CA"/>
          </w:rPr>
          <w:t xml:space="preserve"> </w:t>
        </w:r>
      </w:ins>
      <w:ins w:id="478" w:author="SGD items" w:date="2014-06-21T13:00:00Z">
        <w:r>
          <w:rPr>
            <w:lang w:val="en-CA"/>
          </w:rPr>
          <w:t>1; h &lt; NumOutputLayerSets; h++</w:t>
        </w:r>
      </w:ins>
      <w:ins w:id="479" w:author="SGD items" w:date="2014-06-21T13:15:00Z">
        <w:r>
          <w:rPr>
            <w:lang w:val="en-CA"/>
          </w:rPr>
          <w:t xml:space="preserve"> </w:t>
        </w:r>
      </w:ins>
      <w:ins w:id="480" w:author="SGD items" w:date="2014-06-21T13:00:00Z">
        <w:r>
          <w:rPr>
            <w:lang w:val="en-CA"/>
          </w:rPr>
          <w:t>)</w:t>
        </w:r>
      </w:ins>
      <w:ins w:id="481" w:author="SGD items" w:date="2014-06-21T13:14:00Z">
        <w:r>
          <w:rPr>
            <w:lang w:val="en-CA"/>
          </w:rPr>
          <w:br/>
          <w:tab/>
        </w:r>
      </w:ins>
      <w:ins w:id="482" w:author="SGD items" w:date="2014-06-21T13:00:00Z">
        <w:r>
          <w:rPr>
            <w:lang w:val="en-CA"/>
          </w:rPr>
          <w:t>for( i = 0; i &lt; NumPartitioningSchemes[ h ]; i++ )</w:t>
        </w:r>
      </w:ins>
      <w:ins w:id="483" w:author="SGD items" w:date="2014-06-21T13:16:00Z">
        <w:r>
          <w:rPr>
            <w:lang w:val="en-CA"/>
          </w:rPr>
          <w:br/>
          <w:tab/>
          <w:tab/>
          <w:t>for( t = 0; t  &lt;=  MaxSubLayersInLayerSetMinus1</w:t>
        </w:r>
      </w:ins>
      <w:ins w:id="484" w:author="SGD items" w:date="2014-06-21T13:16:00Z">
        <w:r>
          <w:rPr>
            <w:rFonts w:eastAsia="Times New Roman"/>
            <w:bCs/>
            <w:lang w:val="en-CA"/>
          </w:rPr>
          <w:t>[ OlsIdxToLsIdx[ i ] ]</w:t>
        </w:r>
      </w:ins>
      <w:ins w:id="485" w:author="SGD items" w:date="2014-06-21T13:16:00Z">
        <w:r>
          <w:rPr>
            <w:lang w:val="en-CA"/>
          </w:rPr>
          <w:t xml:space="preserve">; t++ ) </w:t>
          <w:br/>
          <w:tab/>
        </w:r>
      </w:ins>
      <w:ins w:id="486" w:author="SGD items" w:date="2014-06-21T13:18:00Z">
        <w:r>
          <w:rPr>
            <w:lang w:val="en-CA"/>
          </w:rPr>
          <w:tab/>
        </w:r>
      </w:ins>
      <w:ins w:id="487" w:author="SGD items" w:date="2014-06-21T13:15:00Z">
        <w:r>
          <w:rPr>
            <w:lang w:val="en-CA"/>
          </w:rPr>
          <w:tab/>
        </w:r>
      </w:ins>
      <w:ins w:id="488" w:author="SGD items" w:date="2014-06-21T13:00:00Z">
        <w:r>
          <w:rPr>
            <w:lang w:val="en-CA"/>
          </w:rPr>
          <w:t>for(</w:t>
        </w:r>
      </w:ins>
      <w:ins w:id="489" w:author="SGD items" w:date="2014-06-21T13:15:00Z">
        <w:r>
          <w:rPr>
            <w:lang w:val="en-CA"/>
          </w:rPr>
          <w:t xml:space="preserve"> </w:t>
        </w:r>
      </w:ins>
      <w:ins w:id="490" w:author="SGD items" w:date="2014-06-21T13:00:00Z">
        <w:r>
          <w:rPr>
            <w:lang w:val="en-CA"/>
          </w:rPr>
          <w:t>j</w:t>
        </w:r>
      </w:ins>
      <w:ins w:id="491" w:author="SGD items" w:date="2014-06-21T13:15:00Z">
        <w:r>
          <w:rPr>
            <w:lang w:val="en-CA"/>
          </w:rPr>
          <w:t xml:space="preserve"> </w:t>
        </w:r>
      </w:ins>
      <w:ins w:id="492" w:author="SGD items" w:date="2014-06-21T13:00:00Z">
        <w:r>
          <w:rPr>
            <w:lang w:val="en-CA"/>
          </w:rPr>
          <w:t>=</w:t>
        </w:r>
      </w:ins>
      <w:ins w:id="493" w:author="SGD items" w:date="2014-06-21T13:15:00Z">
        <w:r>
          <w:rPr>
            <w:lang w:val="en-CA"/>
          </w:rPr>
          <w:t xml:space="preserve"> </w:t>
        </w:r>
      </w:ins>
      <w:ins w:id="494" w:author="SGD items" w:date="2014-06-21T13:00:00Z">
        <w:r>
          <w:rPr>
            <w:lang w:val="en-CA"/>
          </w:rPr>
          <w:t>0; j</w:t>
        </w:r>
      </w:ins>
      <w:ins w:id="495" w:author="SGD items" w:date="2014-06-21T13:15:00Z">
        <w:r>
          <w:rPr>
            <w:lang w:val="en-CA"/>
          </w:rPr>
          <w:t xml:space="preserve">  </w:t>
        </w:r>
      </w:ins>
      <w:ins w:id="496" w:author="SGD items" w:date="2014-06-21T13:00:00Z">
        <w:r>
          <w:rPr>
            <w:lang w:val="en-CA"/>
          </w:rPr>
          <w:t xml:space="preserve">&lt;= </w:t>
        </w:r>
      </w:ins>
      <w:ins w:id="497" w:author="SGD items" w:date="2014-06-21T13:15:00Z">
        <w:r>
          <w:rPr>
            <w:lang w:val="en-CA"/>
          </w:rPr>
          <w:t xml:space="preserve"> </w:t>
        </w:r>
      </w:ins>
      <w:ins w:id="498" w:author="SGD items" w:date="2014-06-21T13:00:00Z">
        <w:r>
          <w:rPr>
            <w:lang w:val="en-CA"/>
          </w:rPr>
          <w:t>num_bsp_sched</w:t>
        </w:r>
      </w:ins>
      <w:ins w:id="499" w:author="SGD items" w:date="2014-06-21T13:15:00Z">
        <w:r>
          <w:rPr>
            <w:lang w:val="en-CA"/>
          </w:rPr>
          <w:t>ules</w:t>
        </w:r>
      </w:ins>
      <w:ins w:id="500" w:author="SGD items" w:date="2014-06-21T13:00:00Z">
        <w:r>
          <w:rPr>
            <w:lang w:val="en-CA"/>
          </w:rPr>
          <w:t>_minus1[</w:t>
        </w:r>
      </w:ins>
      <w:ins w:id="501" w:author="SGD items" w:date="2014-06-21T13:15:00Z">
        <w:r>
          <w:rPr>
            <w:lang w:val="en-CA"/>
          </w:rPr>
          <w:t> </w:t>
        </w:r>
      </w:ins>
      <w:ins w:id="502" w:author="SGD items" w:date="2014-06-21T13:00:00Z">
        <w:r>
          <w:rPr>
            <w:lang w:val="en-CA"/>
          </w:rPr>
          <w:t>h</w:t>
        </w:r>
      </w:ins>
      <w:ins w:id="503" w:author="SGD items" w:date="2014-06-21T13:15:00Z">
        <w:r>
          <w:rPr>
            <w:lang w:val="en-CA"/>
          </w:rPr>
          <w:t> </w:t>
        </w:r>
      </w:ins>
      <w:ins w:id="504" w:author="SGD items" w:date="2014-06-21T13:00:00Z">
        <w:r>
          <w:rPr>
            <w:lang w:val="en-CA"/>
          </w:rPr>
          <w:t>][</w:t>
        </w:r>
      </w:ins>
      <w:ins w:id="505" w:author="SGD items" w:date="2014-06-21T13:15:00Z">
        <w:r>
          <w:rPr>
            <w:lang w:val="en-CA"/>
          </w:rPr>
          <w:t> </w:t>
        </w:r>
      </w:ins>
      <w:ins w:id="506" w:author="SGD items" w:date="2014-06-21T13:00:00Z">
        <w:r>
          <w:rPr>
            <w:lang w:val="en-CA"/>
          </w:rPr>
          <w:t>i</w:t>
        </w:r>
      </w:ins>
      <w:ins w:id="507" w:author="SGD items" w:date="2014-06-21T13:15:00Z">
        <w:r>
          <w:rPr>
            <w:lang w:val="en-CA"/>
          </w:rPr>
          <w:t> </w:t>
        </w:r>
      </w:ins>
      <w:ins w:id="508" w:author="SGD items" w:date="2014-06-21T13:00:00Z">
        <w:r>
          <w:rPr>
            <w:lang w:val="en-CA"/>
          </w:rPr>
          <w:t>]</w:t>
        </w:r>
      </w:ins>
      <w:ins w:id="509" w:author="SGD items" w:date="2014-06-21T13:16:00Z">
        <w:r>
          <w:rPr>
            <w:lang w:val="en-CA"/>
          </w:rPr>
          <w:t>[ t ]</w:t>
        </w:r>
      </w:ins>
      <w:ins w:id="510" w:author="SGD items" w:date="2014-06-21T13:00:00Z">
        <w:r>
          <w:rPr>
            <w:lang w:val="en-CA"/>
          </w:rPr>
          <w:t>; j++</w:t>
        </w:r>
      </w:ins>
      <w:ins w:id="511" w:author="SGD items" w:date="2014-06-21T13:16:00Z">
        <w:r>
          <w:rPr>
            <w:lang w:val="en-CA"/>
          </w:rPr>
          <w:t xml:space="preserve"> </w:t>
        </w:r>
      </w:ins>
      <w:ins w:id="512" w:author="SGD items" w:date="2014-06-21T13:00:00Z">
        <w:r>
          <w:rPr>
            <w:lang w:val="en-CA"/>
          </w:rPr>
          <w:t>)</w:t>
        </w:r>
      </w:ins>
      <w:ins w:id="513" w:author="SGD items" w:date="2014-06-21T13:18:00Z">
        <w:r>
          <w:rPr>
            <w:lang w:val="en-CA"/>
          </w:rPr>
          <w:br/>
          <w:tab/>
          <w:tab/>
          <w:tab/>
          <w:tab/>
        </w:r>
      </w:ins>
      <w:ins w:id="514" w:author="SGD items" w:date="2014-06-21T13:00:00Z">
        <w:r>
          <w:rPr>
            <w:lang w:val="en-CA"/>
          </w:rPr>
          <w:t>for(</w:t>
        </w:r>
      </w:ins>
      <w:ins w:id="515" w:author="SGD items" w:date="2014-06-21T13:18:00Z">
        <w:r>
          <w:rPr>
            <w:lang w:val="en-CA"/>
          </w:rPr>
          <w:t xml:space="preserve"> </w:t>
        </w:r>
      </w:ins>
      <w:ins w:id="516" w:author="SGD items" w:date="2014-06-21T13:00:00Z">
        <w:r>
          <w:rPr>
            <w:lang w:val="en-CA"/>
          </w:rPr>
          <w:t>k</w:t>
        </w:r>
      </w:ins>
      <w:ins w:id="517" w:author="SGD items" w:date="2014-06-21T13:18:00Z">
        <w:r>
          <w:rPr>
            <w:lang w:val="en-CA"/>
          </w:rPr>
          <w:t xml:space="preserve"> </w:t>
        </w:r>
      </w:ins>
      <w:ins w:id="518" w:author="SGD items" w:date="2014-06-21T13:00:00Z">
        <w:r>
          <w:rPr>
            <w:lang w:val="en-CA"/>
          </w:rPr>
          <w:t>=</w:t>
        </w:r>
      </w:ins>
      <w:ins w:id="519" w:author="SGD items" w:date="2014-06-21T13:18:00Z">
        <w:r>
          <w:rPr>
            <w:lang w:val="en-CA"/>
          </w:rPr>
          <w:t xml:space="preserve"> </w:t>
        </w:r>
      </w:ins>
      <w:ins w:id="520" w:author="SGD items" w:date="2014-06-21T13:00:00Z">
        <w:r>
          <w:rPr>
            <w:lang w:val="en-CA"/>
          </w:rPr>
          <w:t xml:space="preserve">0; k </w:t>
        </w:r>
      </w:ins>
      <w:ins w:id="521" w:author="SGD items" w:date="2014-06-21T13:18:00Z">
        <w:r>
          <w:rPr>
            <w:lang w:val="en-CA"/>
          </w:rPr>
          <w:t xml:space="preserve"> </w:t>
        </w:r>
      </w:ins>
      <w:ins w:id="522" w:author="SGD items" w:date="2014-06-21T13:00:00Z">
        <w:r>
          <w:rPr>
            <w:lang w:val="en-CA"/>
          </w:rPr>
          <w:t>&lt;=</w:t>
        </w:r>
      </w:ins>
      <w:ins w:id="523" w:author="SGD items" w:date="2014-06-21T13:18:00Z">
        <w:r>
          <w:rPr>
            <w:lang w:val="en-CA"/>
          </w:rPr>
          <w:t xml:space="preserve"> </w:t>
        </w:r>
      </w:ins>
      <w:ins w:id="524" w:author="SGD items" w:date="2014-06-21T13:00:00Z">
        <w:r>
          <w:rPr>
            <w:lang w:val="en-CA"/>
          </w:rPr>
          <w:t xml:space="preserve"> num_partitions_in_scheme_minus1[</w:t>
        </w:r>
      </w:ins>
      <w:ins w:id="525" w:author="SGD items" w:date="2014-06-21T13:20:00Z">
        <w:r>
          <w:rPr>
            <w:lang w:val="en-CA"/>
          </w:rPr>
          <w:t> </w:t>
        </w:r>
      </w:ins>
      <w:ins w:id="526" w:author="SGD items" w:date="2014-06-21T13:00:00Z">
        <w:r>
          <w:rPr>
            <w:lang w:val="en-CA"/>
          </w:rPr>
          <w:t>h</w:t>
        </w:r>
      </w:ins>
      <w:ins w:id="527" w:author="SGD items" w:date="2014-06-21T13:20:00Z">
        <w:r>
          <w:rPr>
            <w:lang w:val="en-CA"/>
          </w:rPr>
          <w:t> </w:t>
        </w:r>
      </w:ins>
      <w:ins w:id="528" w:author="SGD items" w:date="2014-06-21T13:00:00Z">
        <w:r>
          <w:rPr>
            <w:lang w:val="en-CA"/>
          </w:rPr>
          <w:t>][</w:t>
        </w:r>
      </w:ins>
      <w:ins w:id="529" w:author="SGD items" w:date="2014-06-21T13:20:00Z">
        <w:r>
          <w:rPr>
            <w:lang w:val="en-CA"/>
          </w:rPr>
          <w:t> </w:t>
        </w:r>
      </w:ins>
      <w:ins w:id="530" w:author="SGD items" w:date="2014-06-21T13:00:00Z">
        <w:r>
          <w:rPr>
            <w:lang w:val="en-CA"/>
          </w:rPr>
          <w:t>i</w:t>
        </w:r>
      </w:ins>
      <w:ins w:id="531" w:author="SGD items" w:date="2014-06-21T13:20:00Z">
        <w:r>
          <w:rPr>
            <w:lang w:val="en-CA"/>
          </w:rPr>
          <w:t> </w:t>
        </w:r>
      </w:ins>
      <w:ins w:id="532" w:author="SGD items" w:date="2014-06-21T13:00:00Z">
        <w:r>
          <w:rPr>
            <w:lang w:val="en-CA"/>
          </w:rPr>
          <w:t>]; k++)</w:t>
        </w:r>
      </w:ins>
      <w:ins w:id="533" w:author="SGD items" w:date="2014-06-21T13:20:00Z">
        <w:r>
          <w:rPr>
            <w:lang w:val="en-CA"/>
          </w:rPr>
          <w:t xml:space="preserve"> {</w:t>
          <w:br/>
          <w:tab/>
        </w:r>
      </w:ins>
      <w:ins w:id="534" w:author="SGD items" w:date="2014-06-21T13:00:00Z">
        <w:r>
          <w:rPr>
            <w:lang w:val="en-CA"/>
          </w:rPr>
          <w:tab/>
          <w:tab/>
          <w:tab/>
          <w:tab/>
        </w:r>
      </w:ins>
      <w:ins w:id="535" w:author="SGD items" w:date="2014-06-21T13:20:00Z">
        <w:r>
          <w:rPr>
            <w:lang w:val="en-CA"/>
          </w:rPr>
          <w:t>Bp</w:t>
        </w:r>
      </w:ins>
      <w:ins w:id="536" w:author="SGD items" w:date="2014-06-21T13:00:00Z">
        <w:r>
          <w:rPr>
            <w:lang w:val="en-CA"/>
          </w:rPr>
          <w:t>BitRate[ h ][ i ]</w:t>
        </w:r>
      </w:ins>
      <w:ins w:id="537" w:author="SGD items" w:date="2014-06-21T13:20:00Z">
        <w:r>
          <w:rPr>
            <w:lang w:val="en-CA"/>
          </w:rPr>
          <w:t>[ t ]</w:t>
        </w:r>
      </w:ins>
      <w:ins w:id="538" w:author="SGD items" w:date="2014-06-21T13:00:00Z">
        <w:r>
          <w:rPr>
            <w:lang w:val="en-CA"/>
          </w:rPr>
          <w:t>[ j ][ k ] = ( (SubPicHRDFlag ? bit_rate_du_value_minus1[ bsp_sched_idx[ h ][ i ]</w:t>
        </w:r>
      </w:ins>
      <w:ins w:id="539" w:author="SGD items" w:date="2014-06-21T13:21:00Z">
        <w:r>
          <w:rPr>
            <w:lang w:val="en-CA"/>
          </w:rPr>
          <w:t>[ t ]</w:t>
        </w:r>
      </w:ins>
      <w:ins w:id="540" w:author="SGD items" w:date="2014-06-21T13:00:00Z">
        <w:r>
          <w:rPr>
            <w:lang w:val="en-CA"/>
          </w:rPr>
          <w:t>[ j ][ k ]</w:t>
        </w:r>
      </w:ins>
      <w:ins w:id="541" w:author="SGD items" w:date="2014-06-21T13:27:00Z">
        <w:r>
          <w:rPr>
            <w:lang w:val="en-CA"/>
          </w:rPr>
          <w:t> </w:t>
        </w:r>
      </w:ins>
      <w:ins w:id="542" w:author="SGD items" w:date="2014-06-21T13:00:00Z">
        <w:r>
          <w:rPr>
            <w:lang w:val="en-CA"/>
          </w:rPr>
          <w:t>] : bit_rate_value_minus1[ bsp_sched_idx[ h ][ i ]</w:t>
        </w:r>
      </w:ins>
      <w:ins w:id="543" w:author="SGD items" w:date="2014-06-21T13:21:00Z">
        <w:r>
          <w:rPr>
            <w:lang w:val="en-CA"/>
          </w:rPr>
          <w:t>[ t ]</w:t>
        </w:r>
      </w:ins>
      <w:ins w:id="544" w:author="SGD items" w:date="2014-06-21T13:00:00Z">
        <w:r>
          <w:rPr>
            <w:lang w:val="en-CA"/>
          </w:rPr>
          <w:t>[ j ][ k ] ] ) +1 ) ) * 2</w:t>
        </w:r>
      </w:ins>
      <w:ins w:id="545" w:author="SGD items" w:date="2014-06-21T13:00:00Z">
        <w:r>
          <w:rPr>
            <w:vertAlign w:val="superscript"/>
            <w:lang w:val="en-CA"/>
          </w:rPr>
          <w:t>(</w:t>
        </w:r>
      </w:ins>
      <w:ins w:id="546" w:author="SGD items" w:date="2014-06-21T13:22:00Z">
        <w:r>
          <w:rPr>
            <w:vertAlign w:val="superscript"/>
            <w:lang w:val="en-CA"/>
          </w:rPr>
          <w:t xml:space="preserve"> </w:t>
        </w:r>
      </w:ins>
      <w:ins w:id="547" w:author="SGD items" w:date="2014-06-21T13:00:00Z">
        <w:r>
          <w:rPr>
            <w:vertAlign w:val="superscript"/>
            <w:lang w:val="en-CA"/>
          </w:rPr>
          <w:t>6 + bit_rate_scale</w:t>
        </w:r>
      </w:ins>
      <w:ins w:id="548" w:author="SGD items" w:date="2014-06-21T13:22:00Z">
        <w:r>
          <w:rPr>
            <w:vertAlign w:val="superscript"/>
            <w:lang w:val="en-CA"/>
          </w:rPr>
          <w:t xml:space="preserve"> </w:t>
        </w:r>
      </w:ins>
      <w:ins w:id="549" w:author="SGD items" w:date="2014-06-21T13:00:00Z">
        <w:r>
          <w:rPr>
            <w:vertAlign w:val="superscript"/>
            <w:lang w:val="en-CA"/>
          </w:rPr>
          <w:t>)</w:t>
        </w:r>
      </w:ins>
      <w:ins w:id="550" w:author="SGD items" w:date="2014-06-21T13:24:00Z">
        <w:r>
          <w:rPr>
            <w:lang w:val="en-CA"/>
          </w:rPr>
          <w:br/>
          <w:tab/>
        </w:r>
      </w:ins>
      <w:ins w:id="551" w:author="SGD items" w:date="2014-06-21T13:00:00Z">
        <w:r>
          <w:rPr>
            <w:lang w:val="en-CA"/>
          </w:rPr>
          <w:tab/>
          <w:tab/>
          <w:tab/>
          <w:tab/>
        </w:r>
      </w:ins>
      <w:ins w:id="552" w:author="SGD items" w:date="2014-06-21T13:24:00Z">
        <w:r>
          <w:rPr>
            <w:lang w:val="en-CA"/>
          </w:rPr>
          <w:t>B</w:t>
        </w:r>
      </w:ins>
      <w:ins w:id="553" w:author="SGD items" w:date="2014-06-21T13:00:00Z">
        <w:r>
          <w:rPr>
            <w:lang w:val="en-CA"/>
          </w:rPr>
          <w:t>pbSize[ h ][ i ]</w:t>
        </w:r>
      </w:ins>
      <w:ins w:id="554" w:author="SGD items" w:date="2014-06-21T13:24:00Z">
        <w:r>
          <w:rPr>
            <w:lang w:val="en-CA"/>
          </w:rPr>
          <w:t>[ t ]</w:t>
        </w:r>
      </w:ins>
      <w:ins w:id="555" w:author="SGD items" w:date="2014-06-21T13:00:00Z">
        <w:r>
          <w:rPr>
            <w:lang w:val="en-CA"/>
          </w:rPr>
          <w:t>[ j ][ k ] = SubPicHRDFlag? cpb_size_du_value_minus1[ bsp_sched_idx[ h ][ i ]</w:t>
        </w:r>
      </w:ins>
      <w:ins w:id="556" w:author="SGD items" w:date="2014-06-21T13:24:00Z">
        <w:r>
          <w:rPr>
            <w:lang w:val="en-CA"/>
          </w:rPr>
          <w:t>[ t ]</w:t>
        </w:r>
      </w:ins>
      <w:ins w:id="557" w:author="SGD items" w:date="2014-06-21T13:00:00Z">
        <w:r>
          <w:rPr>
            <w:lang w:val="en-CA"/>
          </w:rPr>
          <w:t>[ j ][ k ]</w:t>
        </w:r>
      </w:ins>
      <w:ins w:id="558" w:author="SGD items" w:date="2014-06-21T13:25:00Z">
        <w:r>
          <w:rPr>
            <w:lang w:val="en-CA"/>
          </w:rPr>
          <w:t> </w:t>
        </w:r>
      </w:ins>
      <w:ins w:id="559" w:author="SGD items" w:date="2014-06-21T13:00:00Z">
        <w:r>
          <w:rPr>
            <w:lang w:val="en-CA"/>
          </w:rPr>
          <w:t>]</w:t>
        </w:r>
      </w:ins>
      <w:ins w:id="560" w:author="SGD items" w:date="2014-06-21T13:25:00Z">
        <w:r>
          <w:rPr>
            <w:lang w:val="en-CA"/>
          </w:rPr>
          <w:t xml:space="preserve"> </w:t>
        </w:r>
      </w:ins>
      <w:ins w:id="561" w:author="SGD items" w:date="2014-06-21T13:00:00Z">
        <w:r>
          <w:rPr>
            <w:lang w:val="en-CA"/>
          </w:rPr>
          <w:t xml:space="preserve"> : cpb_size_value_minus1[ bsp_sched_idx[ h ][ i ]</w:t>
        </w:r>
      </w:ins>
      <w:ins w:id="562" w:author="SGD items" w:date="2014-06-21T13:25:00Z">
        <w:r>
          <w:rPr>
            <w:lang w:val="en-CA"/>
          </w:rPr>
          <w:t>[ t ]</w:t>
        </w:r>
      </w:ins>
      <w:ins w:id="563" w:author="SGD items" w:date="2014-06-21T13:00:00Z">
        <w:r>
          <w:rPr>
            <w:lang w:val="en-CA"/>
          </w:rPr>
          <w:t>[ j ][ k ]</w:t>
        </w:r>
      </w:ins>
      <w:ins w:id="564" w:author="SGD items" w:date="2014-06-21T13:25:00Z">
        <w:r>
          <w:rPr>
            <w:lang w:val="en-CA"/>
          </w:rPr>
          <w:t> </w:t>
        </w:r>
      </w:ins>
      <w:ins w:id="565" w:author="SGD items" w:date="2014-06-21T13:00:00Z">
        <w:r>
          <w:rPr>
            <w:lang w:val="en-CA"/>
          </w:rPr>
          <w:t>] * 2</w:t>
        </w:r>
      </w:ins>
      <w:ins w:id="566" w:author="SGD items" w:date="2014-06-21T13:00:00Z">
        <w:r>
          <w:rPr>
            <w:vertAlign w:val="superscript"/>
            <w:lang w:val="en-CA"/>
          </w:rPr>
          <w:t>(</w:t>
        </w:r>
      </w:ins>
      <w:ins w:id="567" w:author="SGD items" w:date="2014-06-21T13:25:00Z">
        <w:r>
          <w:rPr>
            <w:vertAlign w:val="superscript"/>
            <w:lang w:val="en-CA"/>
          </w:rPr>
          <w:t xml:space="preserve"> </w:t>
        </w:r>
      </w:ins>
      <w:ins w:id="568" w:author="SGD items" w:date="2014-06-21T13:00:00Z">
        <w:r>
          <w:rPr>
            <w:vertAlign w:val="superscript"/>
            <w:lang w:val="en-CA"/>
          </w:rPr>
          <w:t>4 + SubPicHRDFlag ? cpb_size_du_scale : cpb_size_scale</w:t>
        </w:r>
      </w:ins>
      <w:ins w:id="569" w:author="SGD items" w:date="2014-06-21T13:25:00Z">
        <w:r>
          <w:rPr>
            <w:vertAlign w:val="superscript"/>
            <w:lang w:val="en-CA"/>
          </w:rPr>
          <w:t xml:space="preserve"> </w:t>
        </w:r>
      </w:ins>
      <w:ins w:id="570" w:author="SGD items" w:date="2014-06-21T13:00:00Z">
        <w:r>
          <w:rPr>
            <w:vertAlign w:val="superscript"/>
            <w:lang w:val="en-CA"/>
          </w:rPr>
          <w:t>)</w:t>
        </w:r>
      </w:ins>
      <w:ins w:id="571" w:author="SGD items" w:date="2014-06-21T13:26:00Z">
        <w:r>
          <w:rPr>
            <w:lang w:val="en-CA"/>
          </w:rPr>
          <w:br/>
          <w:tab/>
          <w:tab/>
          <w:tab/>
          <w:tab/>
        </w:r>
      </w:ins>
      <w:ins w:id="572" w:author="SGD items" w:date="2014-06-21T13:00:00Z">
        <w:r>
          <w:rPr>
            <w:lang w:val="en-CA"/>
          </w:rPr>
          <w:t>}</w:t>
        </w:r>
      </w:ins>
    </w:p>
    <w:p>
      <w:pPr>
        <w:pStyle w:val="3N"/>
        <w:rPr>
          <w:lang w:val="en-CA"/>
        </w:rPr>
      </w:pPr>
      <w:ins w:id="574" w:author="SGD items" w:date="2014-06-21T13:00:00Z">
        <w:r>
          <w:rPr>
            <w:lang w:val="en-CA"/>
          </w:rPr>
          <w:t xml:space="preserve">where </w:t>
        </w:r>
      </w:ins>
      <w:ins w:id="575" w:author="SGD items" w:date="2014-06-21T13:28:00Z">
        <w:r>
          <w:rPr>
            <w:lang w:val="en-CA"/>
          </w:rPr>
          <w:t xml:space="preserve">the syntax elements </w:t>
        </w:r>
      </w:ins>
      <w:ins w:id="576" w:author="SGD items" w:date="2014-06-21T13:00:00Z">
        <w:r>
          <w:rPr>
            <w:lang w:val="en-CA"/>
          </w:rPr>
          <w:t>bit_rate_scale</w:t>
        </w:r>
      </w:ins>
      <w:ins w:id="577" w:author="SGD items" w:date="2014-06-21T13:27:00Z">
        <w:r>
          <w:rPr>
            <w:lang w:val="en-CA"/>
          </w:rPr>
          <w:t>[ ]</w:t>
        </w:r>
      </w:ins>
      <w:ins w:id="578" w:author="SGD items" w:date="2014-06-21T13:00:00Z">
        <w:r>
          <w:rPr>
            <w:lang w:val="en-CA"/>
          </w:rPr>
          <w:t>, cpb_size_du_scale</w:t>
        </w:r>
      </w:ins>
      <w:ins w:id="579" w:author="SGD items" w:date="2014-06-21T13:27:00Z">
        <w:r>
          <w:rPr>
            <w:lang w:val="en-CA"/>
          </w:rPr>
          <w:t>[ ]</w:t>
        </w:r>
      </w:ins>
      <w:ins w:id="580" w:author="SGD items" w:date="2014-06-21T13:00:00Z">
        <w:r>
          <w:rPr>
            <w:lang w:val="en-CA"/>
          </w:rPr>
          <w:t xml:space="preserve">, and cpb_size_scale values are found in </w:t>
        </w:r>
      </w:ins>
      <w:ins w:id="581" w:author="SGD items" w:date="2014-06-21T13:28:00Z">
        <w:r>
          <w:rPr>
            <w:lang w:val="en-CA"/>
          </w:rPr>
          <w:t xml:space="preserve">the </w:t>
        </w:r>
      </w:ins>
      <w:ins w:id="582" w:author="SGD items" w:date="2014-06-21T13:00:00Z">
        <w:r>
          <w:rPr>
            <w:lang w:val="en-CA"/>
          </w:rPr>
          <w:t>hrd_parameters(</w:t>
        </w:r>
      </w:ins>
      <w:ins w:id="583" w:author="SGD items" w:date="2014-06-21T13:28:00Z">
        <w:r>
          <w:rPr>
            <w:lang w:val="en-CA"/>
          </w:rPr>
          <w:t> </w:t>
        </w:r>
      </w:ins>
      <w:ins w:id="584" w:author="SGD items" w:date="2014-06-21T13:00:00Z">
        <w:r>
          <w:rPr>
            <w:lang w:val="en-CA"/>
          </w:rPr>
          <w:t xml:space="preserve">) structure corresponding to the </w:t>
        </w:r>
      </w:ins>
      <w:ins w:id="585" w:author="SGD items" w:date="2014-06-21T13:28:00Z">
        <w:r>
          <w:rPr>
            <w:lang w:val="en-CA"/>
          </w:rPr>
          <w:t xml:space="preserve">index </w:t>
        </w:r>
      </w:ins>
      <w:ins w:id="586" w:author="SGD items" w:date="2014-06-21T13:00:00Z">
        <w:r>
          <w:rPr>
            <w:lang w:val="en-CA"/>
          </w:rPr>
          <w:t>bsp_hrd_idx[ h ][ i ]</w:t>
        </w:r>
      </w:ins>
      <w:ins w:id="587" w:author="SGD items" w:date="2014-06-21T13:28:00Z">
        <w:r>
          <w:rPr>
            <w:lang w:val="en-CA"/>
          </w:rPr>
          <w:t>[ t ]</w:t>
        </w:r>
      </w:ins>
      <w:ins w:id="588" w:author="SGD items" w:date="2014-06-21T13:00:00Z">
        <w:r>
          <w:rPr>
            <w:lang w:val="en-CA"/>
          </w:rPr>
          <w:t xml:space="preserve">[ j ][ k ] and </w:t>
        </w:r>
      </w:ins>
      <w:ins w:id="589" w:author="SGD items" w:date="2014-06-21T13:29:00Z">
        <w:r>
          <w:rPr>
            <w:lang w:val="en-CA"/>
          </w:rPr>
          <w:t>the variable</w:t>
        </w:r>
      </w:ins>
      <w:ins w:id="590" w:author="SGD items" w:date="2014-06-21T13:00:00Z">
        <w:r>
          <w:rPr>
            <w:lang w:val="en-CA"/>
          </w:rPr>
          <w:t xml:space="preserve"> SubPicHRDFlag is derived based on the parameters in the sub_layer_hrd_parameters( </w:t>
        </w:r>
      </w:ins>
      <w:ins w:id="591" w:author="SGD items" w:date="2014-06-21T13:29:00Z">
        <w:r>
          <w:rPr>
            <w:lang w:val="en-CA"/>
          </w:rPr>
          <w:t>t</w:t>
        </w:r>
      </w:ins>
      <w:ins w:id="592" w:author="SGD items" w:date="2014-06-21T13:00:00Z">
        <w:r>
          <w:rPr>
            <w:lang w:val="en-CA"/>
          </w:rPr>
          <w:t> ) syntax structure within that hrd_parameters(</w:t>
        </w:r>
      </w:ins>
      <w:ins w:id="593" w:author="SGD items" w:date="2014-06-21T13:29:00Z">
        <w:r>
          <w:rPr>
            <w:lang w:val="en-CA"/>
          </w:rPr>
          <w:t> </w:t>
        </w:r>
      </w:ins>
      <w:ins w:id="594" w:author="SGD items" w:date="2014-06-21T13:00:00Z">
        <w:r>
          <w:rPr>
            <w:lang w:val="en-CA"/>
          </w:rPr>
          <w:t>) structure.</w:t>
        </w:r>
      </w:ins>
      <w:del w:id="595" w:author="Ye-Kui Wang" w:date="2014-06-13T11:24:00Z">
        <w:r>
          <w:rPr>
            <w:lang w:val="en-CA"/>
          </w:rPr>
          <w:delText xml:space="preserve"> </w:delText>
        </w:r>
      </w:del>
      <w:del w:id="596" w:author="Ye-Kui Wang" w:date="2014-06-13T11:24:00Z">
        <w:r>
          <w:rPr>
            <w:highlight w:val="yellow"/>
            <w:lang w:val="en-CA"/>
          </w:rPr>
          <w:delText>[Ed. (YK): Both forms of "sub_layer_hrd_parameters( HighestTid )" and "sub_layer_hrd_parameters( )" are used in the document for referencing of the syntax structure. Check whether it would be better to consistently use just one of them.]</w:delText>
        </w:r>
      </w:del>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is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an input parameter lsIdx such that </w:t>
      </w:r>
      <w:r>
        <w:rPr>
          <w:lang w:val="en-CA"/>
        </w:rPr>
        <w:t>AssignedBaseLayerId[ lsIdx ] is equal to layerId.b</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End w:id="361"/>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lang w:val="en-CA" w:eastAsia="en-US"/>
        </w:rPr>
      </w:pPr>
      <w:bookmarkStart w:id="362" w:name="__RefHeading___Toc389217620"/>
      <w:bookmarkStart w:id="363" w:name="_Ref381693925"/>
      <w:bookmarkEnd w:id="362"/>
      <w:r>
        <w:rPr>
          <w:lang w:val="en-CA" w:eastAsia="en-US"/>
        </w:rPr>
        <w:t>Non-base layer subtree extraction process</w:t>
      </w:r>
      <w:bookmarkEnd w:id="363"/>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6"/>
        </w:numPr>
        <w:rPr>
          <w:lang w:val="en-CA" w:eastAsia="en-US"/>
        </w:rPr>
      </w:pPr>
      <w:bookmarkStart w:id="364" w:name="__RefHeading___Toc389217621"/>
      <w:bookmarkEnd w:id="364"/>
      <w:r>
        <w:rPr>
          <w:lang w:val="en-CA" w:eastAsia="en-US"/>
        </w:rPr>
        <w:t>(Void)</w:t>
      </w:r>
    </w:p>
    <w:p>
      <w:pPr>
        <w:pStyle w:val="3H0"/>
        <w:numPr>
          <w:ilvl w:val="1"/>
          <w:numId w:val="36"/>
        </w:numPr>
        <w:rPr>
          <w:lang w:val="en-CA" w:eastAsia="en-US"/>
        </w:rPr>
      </w:pPr>
      <w:bookmarkStart w:id="365" w:name="__RefHeading___Toc389217622"/>
      <w:bookmarkStart w:id="366" w:name="_Ref348357790"/>
      <w:bookmarkEnd w:id="365"/>
      <w:r>
        <w:rPr>
          <w:lang w:val="en-CA" w:eastAsia="en-US"/>
        </w:rPr>
        <w:t>Byte stream format</w:t>
      </w:r>
      <w:bookmarkEnd w:id="366"/>
    </w:p>
    <w:p>
      <w:pPr>
        <w:pStyle w:val="3N"/>
        <w:rPr>
          <w:lang w:val="en-CA"/>
        </w:rPr>
      </w:pPr>
      <w:r>
        <w:rPr>
          <w:lang w:val="en-CA"/>
        </w:rPr>
        <w:t>The specifications in Annex B apply.</w:t>
      </w:r>
    </w:p>
    <w:p>
      <w:pPr>
        <w:pStyle w:val="3H0"/>
        <w:numPr>
          <w:ilvl w:val="1"/>
          <w:numId w:val="36"/>
        </w:numPr>
        <w:rPr/>
      </w:pPr>
      <w:bookmarkStart w:id="367" w:name="__RefHeading___Toc389217623"/>
      <w:bookmarkStart w:id="368" w:name="_Ref348357793"/>
      <w:bookmarkEnd w:id="367"/>
      <w:r>
        <w:rPr>
          <w:lang w:val="en-CA" w:eastAsia="en-US"/>
        </w:rPr>
        <w:t>Hypothetical reference decoder</w:t>
      </w:r>
      <w:bookmarkEnd w:id="368"/>
    </w:p>
    <w:p>
      <w:pPr>
        <w:pStyle w:val="3N"/>
        <w:rPr>
          <w:lang w:val="en-CA"/>
        </w:rPr>
      </w:pPr>
      <w:r>
        <w:rPr>
          <w:lang w:val="en-CA"/>
        </w:rPr>
        <w:t>The specifications in Annex C and its subclauses apply.</w:t>
      </w:r>
    </w:p>
    <w:p>
      <w:pPr>
        <w:pStyle w:val="3H0"/>
        <w:numPr>
          <w:ilvl w:val="1"/>
          <w:numId w:val="36"/>
        </w:numPr>
        <w:rPr>
          <w:lang w:val="en-CA" w:eastAsia="en-US"/>
        </w:rPr>
      </w:pPr>
      <w:bookmarkStart w:id="369" w:name="__RefHeading___Toc389217624"/>
      <w:bookmarkStart w:id="370" w:name="_Ref348357799"/>
      <w:bookmarkEnd w:id="369"/>
      <w:r>
        <w:rPr>
          <w:lang w:val="en-CA" w:eastAsia="en-US"/>
        </w:rPr>
        <w:t>SEI messages</w:t>
      </w:r>
      <w:bookmarkEnd w:id="370"/>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lang w:val="en-CA" w:eastAsia="en-US"/>
        </w:rPr>
      </w:pPr>
      <w:bookmarkStart w:id="371" w:name="__RefHeading___Toc389217625"/>
      <w:bookmarkStart w:id="372" w:name="_Ref210021484"/>
      <w:bookmarkEnd w:id="371"/>
      <w:r>
        <w:rPr>
          <w:lang w:val="en-CA" w:eastAsia="en-US"/>
        </w:rPr>
        <w:t>SEI message syntax</w:t>
      </w:r>
      <w:bookmarkEnd w:id="372"/>
    </w:p>
    <w:p>
      <w:pPr>
        <w:pStyle w:val="3H2"/>
        <w:numPr>
          <w:ilvl w:val="3"/>
          <w:numId w:val="36"/>
        </w:numPr>
        <w:rPr/>
      </w:pPr>
      <w:bookmarkStart w:id="373" w:name="__RefHeading___Toc389217626"/>
      <w:bookmarkEnd w:id="373"/>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4" w:name="__RefHeading___Toc389217627"/>
      <w:bookmarkEnd w:id="374"/>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75" w:name="__RefHeading___Toc389217628"/>
      <w:bookmarkEnd w:id="375"/>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76" w:name="__RefHeading___Toc389217629"/>
      <w:bookmarkEnd w:id="376"/>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ins w:id="597" w:author="Ye-Kui Wang" w:date="2014-06-13T11:53:00Z">
              <w:r>
                <w:rPr>
                  <w:lang w:val="en-CA"/>
                </w:rPr>
                <w:tab/>
                <w:t>psIdx = sei_partitioning_scheme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 xml:space="preserve">for( i = 0; i &lt; </w:t>
            </w:r>
            <w:ins w:id="598" w:author="Ye-Kui Wang" w:date="2014-06-13T11:36:00Z">
              <w:r>
                <w:rPr>
                  <w:lang w:val="en-CA"/>
                </w:rPr>
                <w:t>Bsp</w:t>
              </w:r>
            </w:ins>
            <w:r>
              <w:rPr>
                <w:lang w:val="en-CA"/>
              </w:rPr>
              <w:t>Sched</w:t>
            </w:r>
            <w:del w:id="599" w:author="Ye-Kui Wang" w:date="2014-06-13T11:36:00Z">
              <w:r>
                <w:rPr>
                  <w:lang w:val="en-CA"/>
                </w:rPr>
                <w:delText>Comb</w:delText>
              </w:r>
            </w:del>
            <w:r>
              <w:rPr>
                <w:lang w:val="en-CA"/>
              </w:rPr>
              <w:t>Cnt[ sei_ols_idx ][ </w:t>
            </w:r>
            <w:ins w:id="600" w:author="Ye-Kui Wang" w:date="2014-06-13T11:54:00Z">
              <w:r>
                <w:rPr>
                  <w:lang w:val="en-CA"/>
                </w:rPr>
                <w:t>psIdx</w:t>
              </w:r>
            </w:ins>
            <w:del w:id="601" w:author="Ye-Kui Wang" w:date="2014-06-13T11:54:00Z">
              <w:r>
                <w:rPr>
                  <w:lang w:val="en-CA"/>
                </w:rPr>
                <w:delText>sei_partitioning_scheme_idx</w:delText>
              </w:r>
            </w:del>
            <w:r>
              <w:rPr>
                <w:lang w:val="en-CA"/>
              </w:rPr>
              <w:t> ]</w:t>
            </w:r>
            <w:ins w:id="602" w:author="Ye-Kui Wang" w:date="2014-06-13T11:16:00Z">
              <w:r>
                <w:rPr>
                  <w:lang w:val="en-CA"/>
                </w:rPr>
                <w:t>[ </w:t>
              </w:r>
            </w:ins>
            <w:ins w:id="603" w:author="MH suggestions" w:date="2014-06-21T15:17:00Z">
              <w:r>
                <w:rPr>
                  <w:lang w:val="en-CA"/>
                </w:rPr>
                <w:t>M</w:t>
              </w:r>
            </w:ins>
            <w:ins w:id="604" w:author="Ye-Kui Wang" w:date="2014-06-13T11:52:00Z">
              <w:del w:id="605" w:author="MH suggestions" w:date="2014-06-21T15:17:00Z">
                <w:r>
                  <w:rPr>
                    <w:lang w:val="en-US" w:eastAsia="en-US"/>
                  </w:rPr>
                  <w:delText>m</w:delText>
                </w:r>
              </w:del>
            </w:ins>
            <w:ins w:id="606" w:author="Ye-Kui Wang" w:date="2014-06-13T11:52:00Z">
              <w:r>
                <w:rPr>
                  <w:lang w:val="en-US" w:eastAsia="en-US"/>
                </w:rPr>
                <w:t>axTemporalId[ 0 ]</w:t>
              </w:r>
            </w:ins>
            <w:ins w:id="607" w:author="Ye-Kui Wang" w:date="2014-06-13T11:16:00Z">
              <w:r>
                <w:rPr>
                  <w:lang w:val="en-CA"/>
                </w:rPr>
                <w:t> ]</w:t>
              </w:r>
            </w:ins>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r>
            <w:ins w:id="608" w:author="Ye-Kui Wang" w:date="2014-06-13T17:04:00Z">
              <w:r>
                <w:rPr>
                  <w:lang w:val="en-CA"/>
                </w:rPr>
                <w:t xml:space="preserve">if( VclHrdBpPresentFlag </w:t>
              </w:r>
            </w:ins>
            <w:ins w:id="609" w:author="Ye-Kui Wang" w:date="2014-06-13T17:04:00Z">
              <w:r>
                <w:rPr>
                  <w:bCs/>
                  <w:lang w:val="en-CA"/>
                </w:rPr>
                <w:t>)</w:t>
              </w:r>
            </w:ins>
            <w:del w:id="610" w:author="Ye-Kui Wang" w:date="2014-06-13T17:04:00Z">
              <w:r>
                <w:rPr>
                  <w:lang w:val="en-CA"/>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 xml:space="preserve">for( i = 0; i &lt; </w:t>
            </w:r>
            <w:ins w:id="611" w:author="Ye-Kui Wang" w:date="2014-06-13T11:36:00Z">
              <w:r>
                <w:rPr>
                  <w:lang w:val="en-CA"/>
                </w:rPr>
                <w:t>Bsp</w:t>
              </w:r>
            </w:ins>
            <w:r>
              <w:rPr>
                <w:lang w:val="en-CA"/>
              </w:rPr>
              <w:t>Sched</w:t>
            </w:r>
            <w:del w:id="612" w:author="Ye-Kui Wang" w:date="2014-06-13T11:37:00Z">
              <w:r>
                <w:rPr>
                  <w:lang w:val="en-CA"/>
                </w:rPr>
                <w:delText>Comb</w:delText>
              </w:r>
            </w:del>
            <w:r>
              <w:rPr>
                <w:lang w:val="en-CA"/>
              </w:rPr>
              <w:t>Cnt[ sei_ols_idx ][ </w:t>
            </w:r>
            <w:ins w:id="613" w:author="Ye-Kui Wang" w:date="2014-06-13T11:54:00Z">
              <w:r>
                <w:rPr>
                  <w:lang w:val="en-CA"/>
                </w:rPr>
                <w:t>psIdx</w:t>
              </w:r>
            </w:ins>
            <w:del w:id="614" w:author="Ye-Kui Wang" w:date="2014-06-13T11:54:00Z">
              <w:r>
                <w:rPr>
                  <w:lang w:val="en-CA"/>
                </w:rPr>
                <w:delText>sei_partitioning_scheme_idx</w:delText>
              </w:r>
            </w:del>
            <w:r>
              <w:rPr>
                <w:lang w:val="en-CA"/>
              </w:rPr>
              <w:t> ]</w:t>
            </w:r>
            <w:ins w:id="615" w:author="Ye-Kui Wang" w:date="2014-06-13T11:16:00Z">
              <w:r>
                <w:rPr>
                  <w:lang w:val="en-CA"/>
                </w:rPr>
                <w:t>[ </w:t>
              </w:r>
            </w:ins>
            <w:ins w:id="616" w:author="MH suggestions" w:date="2014-06-21T15:17:00Z">
              <w:r>
                <w:rPr>
                  <w:lang w:val="en-CA"/>
                </w:rPr>
                <w:t>M</w:t>
              </w:r>
            </w:ins>
            <w:ins w:id="617" w:author="Ye-Kui Wang" w:date="2014-06-13T11:54:00Z">
              <w:del w:id="618" w:author="MH suggestions" w:date="2014-06-21T15:17:00Z">
                <w:r>
                  <w:rPr>
                    <w:lang w:val="en-US" w:eastAsia="en-US"/>
                  </w:rPr>
                  <w:delText>m</w:delText>
                </w:r>
              </w:del>
            </w:ins>
            <w:ins w:id="619" w:author="Ye-Kui Wang" w:date="2014-06-13T11:54:00Z">
              <w:r>
                <w:rPr>
                  <w:lang w:val="en-US" w:eastAsia="en-US"/>
                </w:rPr>
                <w:t>axTemporalId[ 0 ]</w:t>
              </w:r>
            </w:ins>
            <w:ins w:id="620" w:author="Ye-Kui Wang" w:date="2014-06-13T11:16:00Z">
              <w:r>
                <w:rPr>
                  <w:lang w:val="en-CA"/>
                </w:rPr>
                <w:t> ]</w:t>
              </w:r>
            </w:ins>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77" w:name="__RefHeading___Toc389217631"/>
      <w:bookmarkEnd w:id="377"/>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78" w:name="__RefHeading___Toc389217632"/>
      <w:bookmarkEnd w:id="378"/>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79" w:name="__RefHeading___Toc389217633"/>
      <w:bookmarkEnd w:id="379"/>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0" w:name="__RefHeading___Toc389217634"/>
      <w:bookmarkEnd w:id="380"/>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35"/>
      <w:bookmarkEnd w:id="381"/>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2" w:name="__RefHeading___Toc389217636"/>
      <w:bookmarkEnd w:id="382"/>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3" w:name="__RefHeading___Toc389217637"/>
      <w:bookmarkEnd w:id="383"/>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4" w:name="__RefHeading___Toc389217638"/>
      <w:bookmarkEnd w:id="384"/>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p>
        </w:tc>
      </w:tr>
    </w:tbl>
    <w:p>
      <w:pPr>
        <w:pStyle w:val="3N"/>
        <w:rPr>
          <w:bCs/>
          <w:lang w:val="en-CA" w:eastAsia="zh-CN"/>
        </w:rPr>
      </w:pPr>
      <w:r>
        <w:rPr>
          <w:bCs/>
          <w:lang w:val="en-CA" w:eastAsia="zh-CN"/>
        </w:rPr>
      </w:r>
      <w:bookmarkStart w:id="385" w:name="_Ref348357812"/>
      <w:bookmarkStart w:id="386" w:name="_Ref348357812"/>
      <w:bookmarkEnd w:id="386"/>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87" w:name="__RefHeading___Toc389217639"/>
      <w:bookmarkEnd w:id="387"/>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88" w:name="__RefHeading___Toc389217640"/>
      <w:bookmarkStart w:id="389" w:name="_Ref355956448"/>
      <w:bookmarkEnd w:id="388"/>
      <w:bookmarkEnd w:id="389"/>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0" w:name="__RefHeading___Toc389217641"/>
      <w:bookmarkStart w:id="391" w:name="_Ref363585405"/>
      <w:bookmarkEnd w:id="390"/>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2" w:name="__RefHeading___Toc389217642"/>
      <w:bookmarkEnd w:id="392"/>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lang w:val="en-CA"/>
          <w:ins w:id="624" w:author="Ye-Kui Wang" w:date="2014-06-13T17:42:00Z"/>
        </w:rPr>
      </w:pPr>
      <w:ins w:id="621" w:author="Ye-Kui Wang" w:date="2014-06-13T17:42:00Z">
        <w:r>
          <w:rPr>
            <w:lang w:val="en-CA"/>
          </w:rPr>
          <w:t>The following applies for bitstream partition nesting SEI message syntax and semantics:</w:t>
        </w:r>
      </w:ins>
      <w:ins w:id="622" w:author="Ye-Kui Wang" w:date="2014-06-13T17:45:00Z">
        <w:r>
          <w:rPr>
            <w:lang w:val="en-CA"/>
          </w:rPr>
          <w:t xml:space="preserve"> </w:t>
        </w:r>
      </w:ins>
      <w:ins w:id="623" w:author="Ye-Kui Wang" w:date="2014-06-13T17:45:00Z">
        <w:r>
          <w:rPr>
            <w:highlight w:val="yellow"/>
            <w:lang w:val="en-CA"/>
          </w:rPr>
          <w:t>[Ed. (YK): More descriptions in the semantics of the buffering period SEI message, including the presence condition, can be applied to here.]</w:t>
        </w:r>
      </w:ins>
    </w:p>
    <w:p>
      <w:pPr>
        <w:pStyle w:val="Normal"/>
        <w:ind w:left="403" w:hanging="403"/>
        <w:rPr>
          <w:ins w:id="635" w:author="Ye-Kui Wang" w:date="2014-06-13T17:42:00Z"/>
        </w:rPr>
      </w:pPr>
      <w:ins w:id="625" w:author="Ye-Kui Wang" w:date="2014-06-13T17:42:00Z">
        <w:r>
          <w:rPr>
            <w:lang w:val="en-CA"/>
          </w:rPr>
          <w:t>–</w:t>
        </w:r>
      </w:ins>
      <w:ins w:id="626" w:author="Ye-Kui Wang" w:date="2014-06-13T17:42:00Z">
        <w:r>
          <w:rPr>
            <w:lang w:val="en-CA"/>
          </w:rPr>
          <w:tab/>
          <w:t>The syntax element initial_cpb_removal_delay_length_minus1</w:t>
        </w:r>
      </w:ins>
      <w:ins w:id="627" w:author="Ye-Kui Wang" w:date="2014-06-13T17:42:00Z">
        <w:r>
          <w:rPr>
            <w:bCs/>
            <w:lang w:val="en-CA"/>
          </w:rPr>
          <w:t xml:space="preserve"> </w:t>
        </w:r>
      </w:ins>
      <w:ins w:id="628" w:author="Ye-Kui Wang" w:date="2014-06-13T17:42:00Z">
        <w:r>
          <w:rPr>
            <w:lang w:val="en-CA"/>
          </w:rPr>
          <w:t xml:space="preserve">and the variables NalHrdBpPresentFlag and VclHrdBpPresentFlag are found in or derived from syntax elements found in the hrd_parameters( ) syntax structure that </w:t>
        </w:r>
      </w:ins>
      <w:ins w:id="629" w:author="Ye-Kui Wang" w:date="2014-06-18T14:07:00Z">
        <w:r>
          <w:rPr>
            <w:lang w:val="en-CA"/>
          </w:rPr>
          <w:t>is</w:t>
        </w:r>
      </w:ins>
      <w:ins w:id="630" w:author="Ye-Kui Wang" w:date="2014-06-13T17:42:00Z">
        <w:del w:id="631" w:author="Adarsh K. Ramasubramonian" w:date="2014-06-16T15:02:00Z">
          <w:r>
            <w:rPr>
              <w:lang w:val="en-CA"/>
            </w:rPr>
            <w:delText>is</w:delText>
          </w:r>
        </w:del>
      </w:ins>
      <w:ins w:id="632" w:author="Adarsh K. Ramasubramonian" w:date="2014-06-16T15:02:00Z">
        <w:del w:id="633" w:author="Ye-Kui Wang" w:date="2014-06-18T14:07:00Z">
          <w:r>
            <w:rPr>
              <w:lang w:val="en-CA"/>
            </w:rPr>
            <w:delText>are</w:delText>
          </w:r>
        </w:del>
      </w:ins>
      <w:ins w:id="634" w:author="Ye-Kui Wang" w:date="2014-06-13T17:42:00Z">
        <w:r>
          <w:rPr>
            <w:lang w:val="en-CA"/>
          </w:rPr>
          <w:t xml:space="preserve"> applicable to at least one of the operation points to which the bitstream partition nesting SEI message applies.</w:t>
        </w:r>
      </w:ins>
    </w:p>
    <w:p>
      <w:pPr>
        <w:pStyle w:val="Normal"/>
        <w:rPr>
          <w:ins w:id="643" w:author="MH suggestions" w:date="2014-06-21T15:25:00Z"/>
        </w:rPr>
      </w:pPr>
      <w:ins w:id="636" w:author="MH suggestions" w:date="2014-06-21T15:25:00Z">
        <w:r>
          <w:rPr>
            <w:lang w:val="en-CA"/>
          </w:rPr>
          <w:t>Let hrdParamIdx[ i ] for i in the range of 0 to BspSchedCnt[ olsIdx ][ psIdx ][ </w:t>
        </w:r>
      </w:ins>
      <w:ins w:id="637" w:author="MH suggestions" w:date="2014-06-21T15:25:00Z">
        <w:r>
          <w:rPr>
            <w:lang w:val="en-US" w:eastAsia="en-US"/>
          </w:rPr>
          <w:t>maxTemporalId[ 0 ]</w:t>
        </w:r>
      </w:ins>
      <w:ins w:id="638" w:author="MH suggestions" w:date="2014-06-21T15:25:00Z">
        <w:r>
          <w:rPr>
            <w:lang w:val="en-CA"/>
          </w:rPr>
          <w:t> ], inclusive, be equal to the value of bsp_hrd_idx[ olsIdx ][ psIdx ][ </w:t>
        </w:r>
      </w:ins>
      <w:ins w:id="639" w:author="MH suggestions" w:date="2014-06-21T15:25:00Z">
        <w:r>
          <w:rPr>
            <w:lang w:val="en-US" w:eastAsia="en-US"/>
          </w:rPr>
          <w:t>maxTemporalId[ 0 ]</w:t>
        </w:r>
      </w:ins>
      <w:ins w:id="640" w:author="MH suggestions" w:date="2014-06-21T15:25:00Z">
        <w:r>
          <w:rPr>
            <w:lang w:val="en-CA"/>
          </w:rPr>
          <w:t xml:space="preserve"> ][ i ][ bspIdx ], where olsIdx, psIdx, and bspIdx are equal to sei_ols_idx, sei_partitioning_scheme_idx, and bsp_idx, respectively, of the bitstream partition nesting SEI message containing this bitstream partition initial arrival time SEI message, and </w:t>
        </w:r>
      </w:ins>
      <w:ins w:id="641" w:author="MH suggestions" w:date="2014-06-21T15:25:00Z">
        <w:r>
          <w:rPr>
            <w:lang w:val="en-US" w:eastAsia="en-US"/>
          </w:rPr>
          <w:t xml:space="preserve">maxTemporalId[ 0 ] is the value of maxTemporalId[ 0 ] for the scalable nesting SEI message containnig the </w:t>
        </w:r>
      </w:ins>
      <w:ins w:id="642" w:author="MH suggestions" w:date="2014-06-21T15:25:00Z">
        <w:r>
          <w:rPr>
            <w:lang w:val="en-CA"/>
          </w:rPr>
          <w:t>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ins>
    </w:p>
    <w:p>
      <w:pPr>
        <w:pStyle w:val="Normal"/>
        <w:rPr>
          <w:del w:id="662" w:author="Ye-Kui Wang" w:date="2014-06-13T17:43:00Z"/>
        </w:rPr>
      </w:pPr>
      <w:del w:id="644" w:author="Ye-Kui Wang" w:date="2014-06-13T17:43:00Z">
        <w:r>
          <w:rPr>
            <w:lang w:val="en-CA"/>
          </w:rPr>
          <w:delText>Let hrdParamIdx[ i ] for i in the range of 0 to Sched</w:delText>
        </w:r>
      </w:del>
      <w:del w:id="645" w:author="Ye-Kui Wang" w:date="2014-06-13T11:37:00Z">
        <w:r>
          <w:rPr>
            <w:lang w:val="en-CA"/>
          </w:rPr>
          <w:delText>Comb</w:delText>
        </w:r>
      </w:del>
      <w:del w:id="646" w:author="Ye-Kui Wang" w:date="2014-06-13T17:43:00Z">
        <w:r>
          <w:rPr>
            <w:lang w:val="en-CA"/>
          </w:rPr>
          <w:delText>Cnt[ </w:delText>
        </w:r>
      </w:del>
      <w:del w:id="647" w:author="Ye-Kui Wang" w:date="2014-06-13T11:59:00Z">
        <w:r>
          <w:rPr>
            <w:lang w:val="en-CA"/>
          </w:rPr>
          <w:delText>sei_</w:delText>
        </w:r>
      </w:del>
      <w:del w:id="648" w:author="Ye-Kui Wang" w:date="2014-06-13T17:43:00Z">
        <w:r>
          <w:rPr>
            <w:lang w:val="en-CA"/>
          </w:rPr>
          <w:delText>ols</w:delText>
        </w:r>
      </w:del>
      <w:del w:id="649" w:author="Ye-Kui Wang" w:date="2014-06-13T11:59:00Z">
        <w:r>
          <w:rPr>
            <w:lang w:val="en-CA"/>
          </w:rPr>
          <w:delText>_i</w:delText>
        </w:r>
      </w:del>
      <w:del w:id="650" w:author="Ye-Kui Wang" w:date="2014-06-13T17:43:00Z">
        <w:r>
          <w:rPr>
            <w:lang w:val="en-CA"/>
          </w:rPr>
          <w:delText>dx ][ </w:delText>
        </w:r>
      </w:del>
      <w:del w:id="651" w:author="Ye-Kui Wang" w:date="2014-06-13T11:56:00Z">
        <w:r>
          <w:rPr>
            <w:lang w:val="en-CA"/>
          </w:rPr>
          <w:delText>sei_partitioning_scheme_idx</w:delText>
        </w:r>
      </w:del>
      <w:del w:id="652" w:author="Ye-Kui Wang" w:date="2014-06-13T17:43:00Z">
        <w:r>
          <w:rPr>
            <w:lang w:val="en-CA"/>
          </w:rPr>
          <w:delText> ], inclusive, be equal to the value of bsp</w:delText>
        </w:r>
      </w:del>
      <w:del w:id="653" w:author="Ye-Kui Wang" w:date="2014-06-13T11:29:00Z">
        <w:r>
          <w:rPr>
            <w:lang w:val="en-CA"/>
          </w:rPr>
          <w:delText>_</w:delText>
        </w:r>
      </w:del>
      <w:ins w:id="654" w:author="S Deshpande" w:date="2014-06-21T16:20:00Z">
        <w:del w:id="655" w:author="Ye-Kui Wang final" w:date="2014-06-21T22:54:00Z">
          <w:r>
            <w:rPr>
              <w:lang w:val="en-CA"/>
            </w:rPr>
            <w:delText xml:space="preserve"> </w:delText>
          </w:r>
        </w:del>
      </w:ins>
      <w:del w:id="656" w:author="S Deshpande" w:date="2014-06-21T16:20:00Z">
        <w:r>
          <w:rPr>
            <w:lang w:val="en-CA"/>
          </w:rPr>
          <w:delText>comb_</w:delText>
        </w:r>
      </w:del>
      <w:del w:id="657" w:author="Ye-Kui Wang" w:date="2014-06-13T17:43:00Z">
        <w:r>
          <w:rPr>
            <w:lang w:val="en-CA"/>
          </w:rPr>
          <w:delText>hrd_idx[ olsIdx ][ </w:delText>
        </w:r>
      </w:del>
      <w:del w:id="658" w:author="Ye-Kui Wang" w:date="2014-06-13T11:58:00Z">
        <w:r>
          <w:rPr>
            <w:lang w:val="en-CA"/>
          </w:rPr>
          <w:delText>partitioningSchemeIdx </w:delText>
        </w:r>
      </w:del>
      <w:del w:id="659" w:author="Ye-Kui Wang" w:date="2014-06-13T17:43:00Z">
        <w:r>
          <w:rPr>
            <w:lang w:val="en-CA"/>
          </w:rPr>
          <w:delText xml:space="preserve">][ i ][ bspIdx ], where olsIdx, </w:delText>
        </w:r>
      </w:del>
      <w:del w:id="660" w:author="Ye-Kui Wang" w:date="2014-06-13T11:58:00Z">
        <w:r>
          <w:rPr>
            <w:lang w:val="en-CA"/>
          </w:rPr>
          <w:delText>partitioningSchemeIdx</w:delText>
        </w:r>
      </w:del>
      <w:del w:id="661" w:author="Ye-Kui Wang" w:date="2014-06-13T17:43:00Z">
        <w:r>
          <w:rPr>
            <w:lang w:val="en-CA"/>
          </w:rPr>
          <w:delText>,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delText>
        </w:r>
      </w:del>
    </w:p>
    <w:p>
      <w:pPr>
        <w:pStyle w:val="Normal"/>
        <w:rPr>
          <w:lang w:val="en-CA"/>
        </w:rPr>
      </w:pPr>
      <w:r>
        <w:rPr>
          <w:b/>
          <w:lang w:val="en-CA"/>
        </w:rPr>
        <w:t>nal_initial_arrival_delay</w:t>
      </w:r>
      <w:r>
        <w:rPr>
          <w:lang w:val="en-CA"/>
        </w:rPr>
        <w:t xml:space="preserve">[ i ] specifies the initial arrival time for the i-th </w:t>
      </w:r>
      <w:ins w:id="663" w:author="Ye-Kui Wang" w:date="2014-06-13T17:18:00Z">
        <w:r>
          <w:rPr>
            <w:lang w:val="en-CA"/>
          </w:rPr>
          <w:t xml:space="preserve">delivery </w:t>
        </w:r>
      </w:ins>
      <w:r>
        <w:rPr>
          <w:lang w:val="en-CA"/>
        </w:rPr>
        <w:t xml:space="preserve">schedule </w:t>
      </w:r>
      <w:del w:id="664" w:author="Ye-Kui Wang" w:date="2014-06-13T17:18:00Z">
        <w:r>
          <w:rPr>
            <w:lang w:val="en-CA"/>
          </w:rPr>
          <w:delText xml:space="preserve">combination </w:delText>
        </w:r>
      </w:del>
      <w:r>
        <w:rPr>
          <w:lang w:val="en-CA"/>
        </w:rPr>
        <w:t xml:space="preserve">of the bitstream partition to which this SEI message applies, when NAL HRD parameters are in use. The length, in bits, of the nal_initial_arrival_delay[ i ] syntax element is equal to </w:t>
      </w:r>
      <w:ins w:id="665" w:author="MH suggestions" w:date="2014-06-21T15:25:00Z">
        <w:r>
          <w:rPr>
            <w:lang w:val="en-CA"/>
          </w:rPr>
          <w:t>initialCpbRemovalDelayLength[ i ].</w:t>
        </w:r>
      </w:ins>
      <w:ins w:id="666" w:author="Ye-Kui Wang" w:date="2014-06-13T17:48:00Z">
        <w:del w:id="667" w:author="MH suggestions" w:date="2014-06-21T15:25:00Z">
          <w:r>
            <w:rPr>
              <w:lang w:val="en-CA"/>
            </w:rPr>
            <w:delText>initial_cpb_removal_delay_length_minus1 + 1</w:delText>
          </w:r>
        </w:del>
      </w:ins>
      <w:del w:id="668" w:author="MH suggestions" w:date="2014-06-21T15:25:00Z">
        <w:r>
          <w:rPr>
            <w:lang w:val="en-CA"/>
          </w:rPr>
          <w:delText>initialCpbRemovalDelayLength[ i ].</w:delText>
        </w:r>
      </w:del>
      <w:ins w:id="669" w:author="Ye-Kui Wang" w:date="2014-06-18T14:11:00Z">
        <w:del w:id="670" w:author="MH suggestions" w:date="2014-06-21T15:25:00Z">
          <w:r>
            <w:rPr>
              <w:lang w:val="en-CA"/>
            </w:rPr>
            <w:delText xml:space="preserve"> </w:delText>
          </w:r>
        </w:del>
      </w:ins>
      <w:del w:id="671" w:author="MH suggestions" w:date="2014-06-21T15:25:00Z">
        <w:r>
          <w:rPr>
            <w:highlight w:val="yellow"/>
            <w:lang w:val="en-CA"/>
          </w:rPr>
          <w:delText>[Ed. (YK): The old way of speciying the length is good too, just that this way is more aligned with other places such as in the buffering period SEI message.]</w:delText>
        </w:r>
      </w:del>
    </w:p>
    <w:p>
      <w:pPr>
        <w:pStyle w:val="Normal"/>
        <w:rPr>
          <w:lang w:val="en-CA"/>
        </w:rPr>
      </w:pPr>
      <w:r>
        <w:rPr>
          <w:b/>
          <w:lang w:val="en-CA"/>
        </w:rPr>
        <w:t>vcl_initial_arrival_delay</w:t>
      </w:r>
      <w:r>
        <w:rPr>
          <w:lang w:val="en-CA"/>
        </w:rPr>
        <w:t xml:space="preserve">[ i ] specifies the initial arrival time for the i-th </w:t>
      </w:r>
      <w:ins w:id="672" w:author="Ye-Kui Wang" w:date="2014-06-13T17:18:00Z">
        <w:r>
          <w:rPr>
            <w:lang w:val="en-CA"/>
          </w:rPr>
          <w:t xml:space="preserve">delivery </w:t>
        </w:r>
      </w:ins>
      <w:r>
        <w:rPr>
          <w:lang w:val="en-CA"/>
        </w:rPr>
        <w:t xml:space="preserve">schedule </w:t>
      </w:r>
      <w:del w:id="673" w:author="Ye-Kui Wang" w:date="2014-06-13T17:18:00Z">
        <w:r>
          <w:rPr>
            <w:lang w:val="en-CA"/>
          </w:rPr>
          <w:delText xml:space="preserve">combination </w:delText>
        </w:r>
      </w:del>
      <w:r>
        <w:rPr>
          <w:lang w:val="en-CA"/>
        </w:rPr>
        <w:t xml:space="preserve">of the bitstream partition to which this SEI message applies, when VCL HRD parameters are in use. The length, in bits, of the vcl_initial_arrival_delay[ i ] syntax element is equal to </w:t>
      </w:r>
      <w:ins w:id="674" w:author="MH suggestions" w:date="2014-06-21T15:25:00Z">
        <w:r>
          <w:rPr>
            <w:lang w:val="en-CA"/>
          </w:rPr>
          <w:t>initialCpbRemovalDelayLength[ i ]</w:t>
        </w:r>
      </w:ins>
      <w:ins w:id="675" w:author="Ye-Kui Wang" w:date="2014-06-13T17:48:00Z">
        <w:del w:id="676" w:author="MH suggestions" w:date="2014-06-21T15:25:00Z">
          <w:r>
            <w:rPr>
              <w:lang w:val="en-CA"/>
            </w:rPr>
            <w:delText>initial_cpb_removal_delay_length_minus1 + 1</w:delText>
          </w:r>
        </w:del>
      </w:ins>
      <w:del w:id="677" w:author="Ye-Kui Wang" w:date="2014-06-13T17:48:00Z">
        <w:r>
          <w:rPr>
            <w:lang w:val="en-CA"/>
          </w:rPr>
          <w:delText>initialCpbRemovalDelayLength[ i ]</w:delText>
        </w:r>
      </w:del>
      <w:r>
        <w:rPr>
          <w:lang w:val="en-CA"/>
        </w:rPr>
        <w:t>.</w:t>
      </w:r>
    </w:p>
    <w:p>
      <w:pPr>
        <w:pStyle w:val="3H2"/>
        <w:numPr>
          <w:ilvl w:val="3"/>
          <w:numId w:val="36"/>
        </w:numPr>
        <w:rPr/>
      </w:pPr>
      <w:bookmarkStart w:id="393" w:name="__RefHeading___Toc389217644"/>
      <w:bookmarkStart w:id="394" w:name="_Ref373340820"/>
      <w:bookmarkEnd w:id="393"/>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5" w:name="__RefHeading___Toc389217645"/>
      <w:bookmarkEnd w:id="395"/>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6" w:name="__RefHeading___Toc389217646"/>
      <w:bookmarkEnd w:id="396"/>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397" w:name="__RefHeading___Toc389217647"/>
      <w:bookmarkStart w:id="398" w:name="_Ref387406633"/>
      <w:bookmarkEnd w:id="397"/>
      <w:r>
        <w:rPr/>
        <w:t>Temporal motion vector prediction constraints</w:t>
      </w:r>
      <w:r>
        <w:rPr>
          <w:bCs w:val="false"/>
        </w:rPr>
        <w:t xml:space="preserve"> SEI message semantics</w:t>
      </w:r>
      <w:bookmarkEnd w:id="398"/>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399" w:name="__RefHeading___Toc389217648"/>
      <w:bookmarkEnd w:id="399"/>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6"/>
        </w:numPr>
        <w:rPr>
          <w:szCs w:val="22"/>
        </w:rPr>
      </w:pPr>
      <w:bookmarkStart w:id="400" w:name="__RefHeading___Toc389217649"/>
      <w:bookmarkEnd w:id="400"/>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6"/>
        </w:numPr>
        <w:rPr>
          <w:szCs w:val="22"/>
        </w:rPr>
      </w:pPr>
      <w:bookmarkStart w:id="401" w:name="__RefHeading___Toc389217650"/>
      <w:bookmarkEnd w:id="401"/>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A.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6"/>
        </w:numPr>
        <w:rPr>
          <w:lang w:val="en-CA" w:eastAsia="en-US"/>
        </w:rPr>
      </w:pPr>
      <w:bookmarkStart w:id="402" w:name="_Ref363585405"/>
      <w:bookmarkStart w:id="403" w:name="_Ref373340820"/>
      <w:bookmarkStart w:id="404" w:name="__RefHeading___Toc389217651"/>
      <w:bookmarkStart w:id="405" w:name="_Ref389218006"/>
      <w:bookmarkEnd w:id="404"/>
      <w:r>
        <w:rPr>
          <w:lang w:val="en-CA" w:eastAsia="en-US"/>
        </w:rPr>
        <w:t>Video usability information</w:t>
      </w:r>
      <w:bookmarkEnd w:id="402"/>
      <w:bookmarkEnd w:id="403"/>
      <w:bookmarkEnd w:id="405"/>
    </w:p>
    <w:p>
      <w:pPr>
        <w:pStyle w:val="3H1"/>
        <w:numPr>
          <w:ilvl w:val="2"/>
          <w:numId w:val="36"/>
        </w:numPr>
        <w:ind w:left="1134" w:hanging="0"/>
        <w:rPr>
          <w:lang w:val="en-CA" w:eastAsia="en-US"/>
        </w:rPr>
      </w:pPr>
      <w:bookmarkStart w:id="406" w:name="__RefHeading___Toc389217652"/>
      <w:bookmarkEnd w:id="406"/>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7" w:name="__RefHeading___Toc389217653"/>
      <w:bookmarkEnd w:id="407"/>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8" w:name="__RefHeading___Toc389217654"/>
      <w:bookmarkEnd w:id="408"/>
      <w:r>
        <w:rPr>
          <w:lang w:val="en-CA" w:eastAsia="en-US"/>
        </w:rPr>
        <w:t>VUI semantics</w:t>
      </w:r>
    </w:p>
    <w:p>
      <w:pPr>
        <w:pStyle w:val="3H2"/>
        <w:numPr>
          <w:ilvl w:val="3"/>
          <w:numId w:val="36"/>
        </w:numPr>
        <w:rPr/>
      </w:pPr>
      <w:bookmarkStart w:id="409" w:name="__RefHeading___Toc389217655"/>
      <w:bookmarkEnd w:id="409"/>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0" w:name="__RefHeading___Toc389217656"/>
      <w:bookmarkEnd w:id="410"/>
      <w:r>
        <w:rPr/>
        <w:t>HRD parameters semantics</w:t>
      </w:r>
    </w:p>
    <w:p>
      <w:pPr>
        <w:pStyle w:val="Normal"/>
        <w:rPr/>
      </w:pPr>
      <w:r>
        <w:rPr>
          <w:lang w:val="en-CA"/>
        </w:rPr>
        <w:t>The specifications in clause E.3.2 apply.</w:t>
      </w:r>
    </w:p>
    <w:p>
      <w:pPr>
        <w:pStyle w:val="3H2"/>
        <w:numPr>
          <w:ilvl w:val="3"/>
          <w:numId w:val="36"/>
        </w:numPr>
        <w:rPr/>
      </w:pPr>
      <w:bookmarkStart w:id="411" w:name="__RefHeading___Toc389217657"/>
      <w:bookmarkEnd w:id="411"/>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2" w:name="_Ref348357812"/>
      <w:bookmarkStart w:id="413" w:name="_Ref355956448"/>
      <w:bookmarkStart w:id="414" w:name="__RefHeading___Toc389217658"/>
      <w:bookmarkStart w:id="415" w:name="_Ref348033633"/>
      <w:bookmarkEnd w:id="412"/>
      <w:bookmarkEnd w:id="413"/>
      <w:bookmarkEnd w:id="414"/>
      <w:bookmarkEnd w:id="415"/>
      <w:r>
        <w:rPr>
          <w:lang w:val="en-CA" w:eastAsia="en-US"/>
        </w:rPr>
        <w:t xml:space="preserve">Annex </w:t>
      </w:r>
      <w:bookmarkStart w:id="416" w:name="G"/>
      <w:r>
        <w:rPr>
          <w:lang w:val="en-CA" w:eastAsia="en-US"/>
        </w:rPr>
        <w:t>G</w:t>
      </w:r>
      <w:bookmarkEnd w:id="416"/>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7" w:name="__RefHeading___Toc389217659"/>
      <w:bookmarkEnd w:id="417"/>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8" w:name="__RefHeading___Toc389217660"/>
      <w:bookmarkEnd w:id="418"/>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19" w:name="__RefHeading___Toc389217661"/>
      <w:bookmarkEnd w:id="419"/>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6"/>
        </w:numPr>
        <w:rPr>
          <w:lang w:val="en-CA" w:eastAsia="en-US"/>
        </w:rPr>
      </w:pPr>
      <w:bookmarkStart w:id="420" w:name="__RefHeading___Toc389217662"/>
      <w:bookmarkEnd w:id="420"/>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1" w:name="__RefHeading___Toc389217663"/>
      <w:bookmarkEnd w:id="421"/>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2" w:name="__RefHeading___Toc389217664"/>
      <w:bookmarkEnd w:id="422"/>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3" w:name="__RefHeading___Toc389217665"/>
      <w:bookmarkEnd w:id="423"/>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6"/>
        </w:numPr>
        <w:rPr>
          <w:lang w:val="en-CA" w:eastAsia="en-US"/>
        </w:rPr>
      </w:pPr>
      <w:bookmarkStart w:id="424" w:name="__RefHeading___Toc389217666"/>
      <w:bookmarkEnd w:id="424"/>
      <w:r>
        <w:rPr>
          <w:lang w:val="en-CA" w:eastAsia="en-US"/>
        </w:rPr>
        <w:t>Decoding processes</w:t>
      </w:r>
    </w:p>
    <w:p>
      <w:pPr>
        <w:pStyle w:val="3H1"/>
        <w:numPr>
          <w:ilvl w:val="2"/>
          <w:numId w:val="36"/>
        </w:numPr>
        <w:ind w:left="1134" w:hanging="0"/>
        <w:rPr>
          <w:lang w:val="en-CA" w:eastAsia="en-US"/>
        </w:rPr>
      </w:pPr>
      <w:bookmarkStart w:id="425" w:name="__RefHeading___Toc389217667"/>
      <w:bookmarkStart w:id="426" w:name="_Ref351062399"/>
      <w:bookmarkStart w:id="427" w:name="_Ref346393708"/>
      <w:bookmarkEnd w:id="425"/>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6"/>
        </w:numPr>
        <w:rPr/>
      </w:pPr>
      <w:bookmarkStart w:id="428" w:name="_Ref346393708"/>
      <w:bookmarkStart w:id="429" w:name="__RefHeading___Toc389217668"/>
      <w:bookmarkStart w:id="430" w:name="_Ref377923292"/>
      <w:bookmarkEnd w:id="429"/>
      <w:r>
        <w:rPr/>
        <w:t>Decoding process</w:t>
      </w:r>
      <w:bookmarkEnd w:id="428"/>
      <w:r>
        <w:rPr/>
        <w:t xml:space="preserve"> for a coded picture with nuh_layer_id greater than 0</w:t>
      </w:r>
      <w:bookmarkEnd w:id="426"/>
      <w:bookmarkEnd w:id="430"/>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6"/>
        </w:numPr>
        <w:rPr/>
      </w:pPr>
      <w:bookmarkStart w:id="431" w:name="__RefHeading___Toc389217669"/>
      <w:bookmarkStart w:id="432" w:name="_Ref346526853"/>
      <w:bookmarkStart w:id="433" w:name="_Ref346440968"/>
      <w:bookmarkEnd w:id="431"/>
      <w:bookmarkEnd w:id="433"/>
      <w:r>
        <w:rPr/>
        <w:t>Decoding process for inter-layer reference picture set</w:t>
      </w:r>
      <w:bookmarkEnd w:id="432"/>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4" w:name="_Ref346872782"/>
      <w:bookmarkStart w:id="435" w:name="_Ref346528291"/>
      <w:bookmarkEnd w:id="435"/>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6" w:name="_Ref346872782"/>
      <w:bookmarkStart w:id="437" w:name="__RefHeading___Toc389217670"/>
      <w:bookmarkStart w:id="438" w:name="_Ref355956155"/>
      <w:bookmarkEnd w:id="437"/>
      <w:r>
        <w:rPr/>
        <w:t>Marking process for ending the decoding of a coded picture with nuh_layer_id greater than 0</w:t>
      </w:r>
      <w:bookmarkEnd w:id="436"/>
      <w:bookmarkEnd w:id="438"/>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39"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0" w:name="_Ref360895435"/>
      <w:bookmarkStart w:id="441" w:name="__RefHeading___Toc389217671"/>
      <w:bookmarkStart w:id="442" w:name="_Ref363479187"/>
      <w:bookmarkEnd w:id="441"/>
      <w:r>
        <w:rPr>
          <w:lang w:val="en-CA" w:eastAsia="en-US"/>
        </w:rPr>
        <w:t>NAL unit decoding process</w:t>
      </w:r>
      <w:bookmarkEnd w:id="440"/>
      <w:bookmarkEnd w:id="442"/>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3" w:name="_Ref346440968"/>
      <w:bookmarkStart w:id="444" w:name="_Ref346528291"/>
      <w:bookmarkStart w:id="445" w:name="__RefHeading___Toc389217672"/>
      <w:bookmarkStart w:id="446" w:name="_Ref351062409"/>
      <w:bookmarkEnd w:id="443"/>
      <w:bookmarkEnd w:id="444"/>
      <w:bookmarkEnd w:id="445"/>
      <w:r>
        <w:rPr>
          <w:lang w:val="en-CA" w:eastAsia="en-US"/>
        </w:rPr>
        <w:t>Slice decoding processes</w:t>
      </w:r>
      <w:bookmarkEnd w:id="446"/>
    </w:p>
    <w:p>
      <w:pPr>
        <w:pStyle w:val="3H2"/>
        <w:numPr>
          <w:ilvl w:val="3"/>
          <w:numId w:val="36"/>
        </w:numPr>
        <w:rPr/>
      </w:pPr>
      <w:bookmarkStart w:id="447" w:name="__RefHeading___Toc389217673"/>
      <w:bookmarkEnd w:id="447"/>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6"/>
        </w:numPr>
        <w:rPr/>
      </w:pPr>
      <w:bookmarkStart w:id="448" w:name="__RefHeading___Toc389217674"/>
      <w:bookmarkEnd w:id="448"/>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6"/>
        </w:numPr>
        <w:rPr/>
      </w:pPr>
      <w:bookmarkStart w:id="449" w:name="__RefHeading___Toc389217675"/>
      <w:bookmarkEnd w:id="449"/>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6"/>
        </w:numPr>
        <w:rPr/>
      </w:pPr>
      <w:bookmarkStart w:id="450" w:name="__RefHeading___Toc389217676"/>
      <w:bookmarkStart w:id="451" w:name="_Ref361089034"/>
      <w:bookmarkEnd w:id="450"/>
      <w:r>
        <w:rPr/>
        <w:t>Decoding process for reference picture lists construction</w:t>
      </w:r>
      <w:bookmarkEnd w:id="451"/>
    </w:p>
    <w:p>
      <w:pPr>
        <w:pStyle w:val="3N"/>
        <w:rPr/>
      </w:pPr>
      <w:bookmarkStart w:id="452"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3" w:name="_Ref360895454"/>
      <w:bookmarkStart w:id="454" w:name="__RefHeading___Toc389217677"/>
      <w:bookmarkEnd w:id="454"/>
      <w:r>
        <w:rPr>
          <w:lang w:val="en-CA" w:eastAsia="en-US"/>
        </w:rPr>
        <w:t>Decoding process for coding units coded in intra prediction mode</w:t>
      </w:r>
      <w:bookmarkEnd w:id="453"/>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6"/>
        </w:numPr>
        <w:ind w:left="1134" w:hanging="0"/>
        <w:rPr>
          <w:lang w:val="en-CA" w:eastAsia="en-US"/>
        </w:rPr>
      </w:pPr>
      <w:bookmarkStart w:id="455" w:name="__RefHeading___Toc389217678"/>
      <w:bookmarkStart w:id="456" w:name="_Ref360895342"/>
      <w:bookmarkEnd w:id="455"/>
      <w:r>
        <w:rPr>
          <w:lang w:val="en-CA" w:eastAsia="en-US"/>
        </w:rPr>
        <w:t>Decoding process for coding units coded in inter prediction mode</w:t>
      </w:r>
      <w:bookmarkEnd w:id="456"/>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7" w:name="__RefHeading___Toc389217679"/>
      <w:bookmarkStart w:id="458" w:name="_Ref360895468"/>
      <w:bookmarkEnd w:id="457"/>
      <w:r>
        <w:rPr>
          <w:lang w:val="en-CA" w:eastAsia="en-US"/>
        </w:rPr>
        <w:t>Scaling, transformation and array construction process prior to deblocking filter process</w:t>
      </w:r>
      <w:bookmarkEnd w:id="458"/>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6"/>
        </w:numPr>
        <w:ind w:left="1134" w:hanging="0"/>
        <w:rPr>
          <w:lang w:val="en-CA" w:eastAsia="en-US"/>
        </w:rPr>
      </w:pPr>
      <w:bookmarkStart w:id="459" w:name="__RefHeading___Toc389217680"/>
      <w:bookmarkStart w:id="460" w:name="_Ref360895479"/>
      <w:bookmarkEnd w:id="459"/>
      <w:r>
        <w:rPr>
          <w:lang w:val="en-CA" w:eastAsia="en-US"/>
        </w:rPr>
        <w:t>In-loop filter process</w:t>
      </w:r>
      <w:bookmarkEnd w:id="460"/>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6"/>
        </w:numPr>
        <w:rPr>
          <w:lang w:val="en-CA" w:eastAsia="en-US"/>
        </w:rPr>
      </w:pPr>
      <w:bookmarkStart w:id="461" w:name="__RefHeading___Toc389217681"/>
      <w:bookmarkEnd w:id="461"/>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2"/>
      <w:bookmarkEnd w:id="462"/>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6"/>
        </w:numPr>
        <w:rPr/>
      </w:pPr>
      <w:bookmarkStart w:id="463" w:name="__RefHeading___Toc389217683"/>
      <w:bookmarkStart w:id="464" w:name="_Ref348007252"/>
      <w:bookmarkEnd w:id="463"/>
      <w:r>
        <w:rPr>
          <w:lang w:val="en-CA" w:eastAsia="en-US"/>
        </w:rPr>
        <w:t>Profiles, tiers, and levels</w:t>
      </w:r>
      <w:bookmarkEnd w:id="464"/>
    </w:p>
    <w:p>
      <w:pPr>
        <w:pStyle w:val="3H1"/>
        <w:numPr>
          <w:ilvl w:val="2"/>
          <w:numId w:val="36"/>
        </w:numPr>
        <w:ind w:left="1134" w:hanging="0"/>
        <w:rPr>
          <w:lang w:val="en-CA" w:eastAsia="en-US"/>
        </w:rPr>
      </w:pPr>
      <w:bookmarkStart w:id="465" w:name="__RefHeading___Toc389217684"/>
      <w:bookmarkEnd w:id="465"/>
      <w:r>
        <w:rPr>
          <w:lang w:val="en-CA" w:eastAsia="en-US"/>
        </w:rPr>
        <w:t>Profiles</w:t>
      </w:r>
    </w:p>
    <w:p>
      <w:pPr>
        <w:pStyle w:val="3H2"/>
        <w:numPr>
          <w:ilvl w:val="3"/>
          <w:numId w:val="36"/>
        </w:numPr>
        <w:rPr/>
      </w:pPr>
      <w:bookmarkStart w:id="466" w:name="__RefHeading___Toc389217685"/>
      <w:bookmarkEnd w:id="466"/>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7" w:name="__RefHeading___Toc389217686"/>
      <w:bookmarkEnd w:id="467"/>
      <w:r>
        <w:rPr/>
        <w:t>Stereo Main profile</w:t>
      </w:r>
    </w:p>
    <w:p>
      <w:pPr>
        <w:pStyle w:val="Normal"/>
        <w:widowControl w:val="false"/>
        <w:tabs>
          <w:tab w:val="clear" w:pos="794"/>
          <w:tab w:val="clear" w:pos="1191"/>
          <w:tab w:val="clear" w:pos="1588"/>
          <w:tab w:val="clear" w:pos="1985"/>
        </w:tabs>
        <w:rPr/>
      </w:pPr>
      <w:r>
        <w:rPr>
          <w:lang w:val="en-CA"/>
        </w:rPr>
        <w:t>For a bitstream partition conforming to the Stereo Main profile, let</w:t>
      </w:r>
    </w:p>
    <w:p>
      <w:pPr>
        <w:pStyle w:val="Normal"/>
        <w:ind w:left="434" w:hanging="434"/>
        <w:rPr>
          <w:lang w:val="en-US" w:eastAsia="en-US"/>
        </w:rPr>
      </w:pPr>
      <w:r>
        <w:rPr>
          <w:lang w:val="en-US" w:eastAsia="en-US"/>
        </w:rPr>
        <w:t>–</w:t>
      </w:r>
      <w:r>
        <w:rPr>
          <w:lang w:val="en-US" w:eastAsia="en-US"/>
        </w:rPr>
        <w:tab/>
        <w:t>olsIdx be</w:t>
      </w:r>
      <w:r>
        <w:rPr>
          <w:lang w:val="en-CA"/>
        </w:rPr>
        <w:t xml:space="preserve"> the OLS index </w:t>
      </w:r>
      <w:r>
        <w:rPr>
          <w:lang w:val="en-US" w:eastAsia="en-US"/>
        </w:rPr>
        <w:t>of the OLS containing the bitstream partition,</w:t>
      </w:r>
    </w:p>
    <w:p>
      <w:pPr>
        <w:pStyle w:val="Normal"/>
        <w:ind w:left="434" w:hanging="434"/>
        <w:rPr>
          <w:lang w:val="en-CA"/>
        </w:rPr>
      </w:pPr>
      <w:r>
        <w:rPr>
          <w:lang w:val="en-US" w:eastAsia="en-US"/>
        </w:rPr>
        <w:t>–</w:t>
      </w:r>
      <w:r>
        <w:rPr>
          <w:lang w:val="en-US" w:eastAsia="en-US"/>
        </w:rPr>
        <w:tab/>
      </w:r>
      <w:r>
        <w:rPr>
          <w:lang w:val="en-CA"/>
        </w:rPr>
        <w:t xml:space="preserve">the sub-bitstream </w:t>
      </w:r>
      <w:r>
        <w:rPr>
          <w:lang w:val="en-US" w:eastAsia="en-US"/>
        </w:rPr>
        <w:t>subBitstream be</w:t>
      </w:r>
      <w:r>
        <w:rPr>
          <w:lang w:val="en-CA"/>
        </w:rPr>
        <w:t xml:space="preserve"> 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following inputs: the bitstream, tIdTarget equal to 6, and layerIdListTarget containing the nuh_layer_id values of the primary picture layers among the layers of the bitstream partition and all the direct and indirect reference layers of the layers in the bitstream partition</w:t>
      </w:r>
      <w:r>
        <w:rPr>
          <w:lang w:val="en-US" w:eastAsia="en-US"/>
        </w:rPr>
        <w:t>, and</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be </w:t>
      </w:r>
      <w:r>
        <w:rPr>
          <w:lang w:val="en-CA"/>
        </w:rPr>
        <w:t xml:space="preserve">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bitstream, tIdTarget equal to 6, and layerIdListTarget containing only one nuh_layer_id value that is equal to 0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when present,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68" w:name="__RefHeading___Toc389217687"/>
      <w:bookmarkEnd w:id="468"/>
      <w:r>
        <w:rPr>
          <w:lang w:val="en-CA" w:eastAsia="en-US"/>
        </w:rPr>
        <w:t>Tiers and levels</w:t>
      </w:r>
    </w:p>
    <w:p>
      <w:pPr>
        <w:pStyle w:val="3H2"/>
        <w:numPr>
          <w:ilvl w:val="3"/>
          <w:numId w:val="36"/>
        </w:numPr>
        <w:rPr/>
      </w:pPr>
      <w:bookmarkStart w:id="469" w:name="__RefHeading___Toc389217688"/>
      <w:bookmarkStart w:id="470" w:name="_Ref317174705"/>
      <w:bookmarkEnd w:id="469"/>
      <w:r>
        <w:rPr/>
        <w:t>General</w:t>
      </w:r>
      <w:bookmarkEnd w:id="470"/>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ptLsIdx be the index of the OLS</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numLayersInPartition be the number of layers in the bitstream partition, and the variable </w:t>
      </w:r>
      <w:r>
        <w:rPr>
          <w:lang w:val="en-US"/>
        </w:rPr>
        <w:t>partitionSizeInSamplesY be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lang w:val="en-US" w:eastAsia="en-US"/>
        </w:rPr>
      </w:pPr>
      <w:r>
        <w:rPr>
          <w:lang w:val="en-US"/>
        </w:rPr>
        <w:t>partitionSizeInSamplesY = 0</w:t>
      </w:r>
      <w:r>
        <w:rPr>
          <w:szCs w:val="22"/>
          <w:lang w:val="en-US" w:eastAsia="en-US"/>
        </w:rPr>
        <w:tab/>
        <w:tab/>
      </w:r>
      <w:r>
        <w:rPr>
          <w:lang w:val="en-US" w:eastAsia="en-US"/>
        </w:rPr>
        <w:t>(H</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6</w:t>
      </w:r>
      <w:r>
        <w:rPr>
          <w:lang w:val="en-US" w:eastAsia="en-US"/>
        </w:rPr>
        <w:fldChar w:fldCharType="end"/>
      </w:r>
      <w:r>
        <w:rPr>
          <w:lang w:val="en-US" w:eastAsia="en-US"/>
        </w:rPr>
        <w:t>)</w:t>
      </w:r>
      <w:r>
        <w:rPr>
          <w:lang w:val="en-US"/>
        </w:rPr>
        <w:br/>
        <w:t xml:space="preserve">for( i = 0; i &lt; </w:t>
      </w:r>
      <w:r>
        <w:rPr>
          <w:lang w:val="en-US" w:eastAsia="en-US"/>
        </w:rPr>
        <w:t>numLayersInPartition</w:t>
      </w:r>
      <w:r>
        <w:rPr>
          <w:lang w:val="en-US"/>
        </w:rPr>
        <w:t>; i++ )</w:t>
        <w:br/>
        <w:tab/>
        <w:t>partitionSizeInSamplesY  +=  PicSizeInSamplesY of the i-th layer</w:t>
      </w:r>
      <w:r>
        <w:rPr>
          <w:szCs w:val="22"/>
          <w:lang w:val="en-US" w:eastAsia="en-US"/>
        </w:rPr>
        <w:t xml:space="preserve"> in the bitstream partition </w:t>
      </w:r>
      <w:r>
        <w:rPr>
          <w:szCs w:val="22"/>
          <w:highlight w:val="yellow"/>
          <w:lang w:val="en-US" w:eastAsia="en-US"/>
        </w:rPr>
        <w:t xml:space="preserve">[Ed. (YK): We need to use the value of </w:t>
      </w:r>
      <w:r>
        <w:rPr>
          <w:szCs w:val="22"/>
          <w:highlight w:val="yellow"/>
          <w:lang w:val="en-US" w:eastAsia="en-US"/>
        </w:rPr>
        <w:t>PicSizeInSamplesY</w:t>
      </w:r>
      <w:r>
        <w:rPr>
          <w:szCs w:val="22"/>
          <w:highlight w:val="yellow"/>
          <w:lang w:val="en-US" w:eastAsia="en-US"/>
        </w:rPr>
        <w:t xml:space="preserve"> based on the width and height signalled for the layer in the VPS. Probably rename it to PicSizeInSamplesY. However, what about PicSizeInSamplesY used in the specific limits below, as well as other representation format parameters e.g. width and height? Those need to be check case by case.]</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For each layer in the bitstream partition, the value of pic_width_in_luma_samples shall be less than or equal to Sqrt( MaxLumaPs * 8 ).</w:t>
      </w:r>
    </w:p>
    <w:p>
      <w:pPr>
        <w:pStyle w:val="Normal"/>
        <w:numPr>
          <w:ilvl w:val="0"/>
          <w:numId w:val="19"/>
        </w:numPr>
        <w:rPr>
          <w:lang w:val="en-US" w:eastAsia="en-US"/>
        </w:rPr>
      </w:pPr>
      <w:r>
        <w:rPr>
          <w:lang w:val="en-US" w:eastAsia="en-US"/>
        </w:rPr>
        <w:t>For each layer in the bitstream partition, the value of pic_height_in_luma_samples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pt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jc w:val="left"/>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For the VCL HRD parameters of the bitstream partition, CpbSize[ i ] shall be less than or equal to 1000 * MaxCPB for at least one value of i</w:t>
      </w:r>
      <w:ins w:id="678" w:author="Miska Hannuksela" w:date="2014-07-04T03:37:00Z">
        <w:r>
          <w:rPr>
            <w:lang w:val="en-US" w:eastAsia="en-US"/>
          </w:rPr>
          <w:t xml:space="preserve"> </w:t>
        </w:r>
      </w:ins>
      <w:ins w:id="679" w:author="Miska Hannuksela" w:date="2014-07-04T03:53:00Z">
        <w:r>
          <w:rPr>
            <w:lang w:val="en-CA"/>
          </w:rPr>
          <w:t>among bsp_sched_idx[ </w:t>
        </w:r>
      </w:ins>
      <w:ins w:id="680" w:author="Miska Hannuksela" w:date="2014-07-04T03:56:00Z">
        <w:r>
          <w:rPr>
            <w:lang w:val="en-CA"/>
          </w:rPr>
          <w:t>optLsIdx</w:t>
        </w:r>
      </w:ins>
      <w:ins w:id="681" w:author="Miska Hannuksela" w:date="2014-07-04T03:53:00Z">
        <w:r>
          <w:rPr>
            <w:lang w:val="en-CA"/>
          </w:rPr>
          <w:t> ]</w:t>
        </w:r>
      </w:ins>
      <w:ins w:id="682" w:author="Miska Hannuksela" w:date="2014-07-04T03:53:00Z">
        <w:r>
          <w:rPr/>
          <w:t>[ </w:t>
        </w:r>
      </w:ins>
      <w:ins w:id="683" w:author="Miska Hannuksela" w:date="2014-07-04T03:57:00Z">
        <w:r>
          <w:rPr/>
          <w:t>psIdx</w:t>
        </w:r>
      </w:ins>
      <w:ins w:id="684" w:author="Miska Hannuksela" w:date="2014-07-04T03:53:00Z">
        <w:r>
          <w:rPr/>
          <w:t> ][ HighestTid ]</w:t>
        </w:r>
      </w:ins>
      <w:ins w:id="685" w:author="Miska Hannuksela" w:date="2014-07-04T03:53:00Z">
        <w:r>
          <w:rPr>
            <w:lang w:val="en-CA"/>
          </w:rPr>
          <w:t>[ combIdx ][ </w:t>
        </w:r>
      </w:ins>
      <w:ins w:id="686" w:author="Miska Hannuksela" w:date="2014-07-04T04:06:00Z">
        <w:r>
          <w:rPr>
            <w:lang w:val="en-CA"/>
          </w:rPr>
          <w:t>pIdx</w:t>
        </w:r>
      </w:ins>
      <w:ins w:id="687" w:author="Miska Hannuksela" w:date="2014-07-04T03:53:00Z">
        <w:r>
          <w:rPr>
            <w:lang w:val="en-CA"/>
          </w:rPr>
          <w:t xml:space="preserve"> ] </w:t>
        </w:r>
      </w:ins>
      <w:ins w:id="688" w:author="Miska Hannuksela" w:date="2014-07-04T04:07:00Z">
        <w:r>
          <w:rPr>
            <w:lang w:val="en-CA"/>
          </w:rPr>
          <w:t>where</w:t>
        </w:r>
      </w:ins>
      <w:ins w:id="689" w:author="Miska Hannuksela" w:date="2014-07-04T03:53:00Z">
        <w:r>
          <w:rPr>
            <w:lang w:val="en-CA"/>
          </w:rPr>
          <w:t xml:space="preserve"> </w:t>
        </w:r>
      </w:ins>
      <w:ins w:id="690" w:author="Miska Hannuksela" w:date="2014-07-04T04:06:00Z">
        <w:r>
          <w:rPr>
            <w:lang w:val="en-CA"/>
          </w:rPr>
          <w:t xml:space="preserve">psIdx is equal to the partitioning scheme index </w:t>
        </w:r>
      </w:ins>
      <w:ins w:id="691" w:author="Miska Hannuksela" w:date="2014-07-04T03:53:00Z">
        <w:r>
          <w:rPr>
            <w:lang w:val="en-CA"/>
          </w:rPr>
          <w:t>combIdx in the range of 0 to num_bsp_schedules_minus1[ optLsIdx ]</w:t>
        </w:r>
      </w:ins>
      <w:ins w:id="692" w:author="Miska Hannuksela" w:date="2014-07-04T03:53:00Z">
        <w:r>
          <w:rPr/>
          <w:t>[ </w:t>
        </w:r>
      </w:ins>
      <w:ins w:id="693" w:author="Miska Hannuksela" w:date="2014-07-04T03:57:00Z">
        <w:r>
          <w:rPr/>
          <w:t>psIdx</w:t>
        </w:r>
      </w:ins>
      <w:ins w:id="694" w:author="Miska Hannuksela" w:date="2014-07-04T03:53:00Z">
        <w:r>
          <w:rPr/>
          <w:t> ][ HighestTid ]</w:t>
        </w:r>
      </w:ins>
      <w:ins w:id="695" w:author="Miska Hannuksela" w:date="2014-07-04T03:53:00Z">
        <w:r>
          <w:rPr>
            <w:lang w:val="en-CA"/>
          </w:rPr>
          <w:t>, inclusive, and pIdx is bitstream partition index</w:t>
        </w:r>
      </w:ins>
      <w:del w:id="696" w:author="Ye-Kui Wang" w:date="2014-06-13T16:16:00Z">
        <w:r>
          <w:rPr>
            <w:lang w:val="en-US" w:eastAsia="en-US"/>
          </w:rPr>
          <w:delText xml:space="preserve"> in the range of 0 to cpb_cnt_minus1[ HighestTid ], inclusive</w:delText>
        </w:r>
      </w:del>
      <w:r>
        <w:rPr>
          <w:lang w:val="en-US" w:eastAsia="en-US"/>
        </w:rPr>
        <w:t xml:space="preserve">, </w:t>
      </w:r>
      <w:ins w:id="697" w:author="Miska Hannuksela" w:date="2014-07-04T04:07:00Z">
        <w:r>
          <w:rPr>
            <w:lang w:val="en-US" w:eastAsia="en-US"/>
          </w:rPr>
          <w:t xml:space="preserve">and </w:t>
        </w:r>
      </w:ins>
      <w:r>
        <w:rPr>
          <w:lang w:val="en-US" w:eastAsia="en-US"/>
        </w:rPr>
        <w:t>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w:t>
      </w:r>
      <w:ins w:id="698" w:author="Miska Hannuksela" w:date="2014-07-04T04:08:00Z">
        <w:r>
          <w:rPr>
            <w:lang w:val="en-US" w:eastAsia="en-US"/>
          </w:rPr>
          <w:t xml:space="preserve"> </w:t>
        </w:r>
      </w:ins>
      <w:ins w:id="699" w:author="Miska Hannuksela" w:date="2014-07-04T04:08:00Z">
        <w:r>
          <w:rPr>
            <w:lang w:val="en-CA"/>
          </w:rPr>
          <w:t>among bsp_sched_idx[ optLsIdx ]</w:t>
        </w:r>
      </w:ins>
      <w:ins w:id="700" w:author="Miska Hannuksela" w:date="2014-07-04T04:08:00Z">
        <w:r>
          <w:rPr/>
          <w:t>[ psIdx ][ HighestTid ]</w:t>
        </w:r>
      </w:ins>
      <w:ins w:id="701" w:author="Miska Hannuksela" w:date="2014-07-04T04:08:00Z">
        <w:r>
          <w:rPr>
            <w:lang w:val="en-CA"/>
          </w:rPr>
          <w:t>[ combIdx ][ pIdx ] where psIdx is equal to the partitioning scheme index combIdx in the range of 0 to num_bsp_schedules_minus1[ optLsIdx ]</w:t>
        </w:r>
      </w:ins>
      <w:ins w:id="702" w:author="Miska Hannuksela" w:date="2014-07-04T04:08:00Z">
        <w:r>
          <w:rPr/>
          <w:t>[ psIdx ][ HighestTid ]</w:t>
        </w:r>
      </w:ins>
      <w:ins w:id="703" w:author="Miska Hannuksela" w:date="2014-07-04T04:08:00Z">
        <w:r>
          <w:rPr>
            <w:lang w:val="en-CA"/>
          </w:rPr>
          <w:t>, inclusive, and pIdx is the bitstream partition index</w:t>
        </w:r>
      </w:ins>
      <w:del w:id="704" w:author="Ye-Kui Wang" w:date="2014-06-13T16:16:00Z">
        <w:r>
          <w:rPr>
            <w:lang w:val="en-US" w:eastAsia="en-US"/>
          </w:rPr>
          <w:delText xml:space="preserve"> in the range of 0 to cpb_cnt_minus1[ HighestTid ], inclusive</w:delText>
        </w:r>
      </w:del>
      <w:r>
        <w:rPr>
          <w:lang w:val="en-US" w:eastAsia="en-US"/>
        </w:rPr>
        <w:t xml:space="preserve">, </w:t>
      </w:r>
      <w:ins w:id="705" w:author="Miska Hannuksela" w:date="2014-07-04T04:09:00Z">
        <w:r>
          <w:rPr>
            <w:lang w:val="en-US" w:eastAsia="en-US"/>
          </w:rPr>
          <w:t xml:space="preserve">and </w:t>
        </w:r>
      </w:ins>
      <w:r>
        <w:rPr>
          <w:lang w:val="en-US" w:eastAsia="en-US"/>
        </w:rPr>
        <w:t>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1" w:name="__RefHeading___Toc389217689"/>
      <w:bookmarkStart w:id="472" w:name="_Ref316794511"/>
      <w:bookmarkEnd w:id="471"/>
      <w:r>
        <w:rPr/>
        <w:t xml:space="preserve">Profile-specific level limits for the Main, Main 10, </w:t>
      </w:r>
      <w:bookmarkEnd w:id="472"/>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contained in the bitstream partition, along with their associated non-VCL NAL units, of layers contained in the bitstream partition and that have the same output time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A.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of pictures from the DPB,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icSizeInSamplesY</w:t>
      </w:r>
      <w:r>
        <w:rPr>
          <w:lang w:val="en-US" w:eastAsia="en-US"/>
        </w:rPr>
        <w:t xml:space="preserve"> of picture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3"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4" w:name="_Ref343026137"/>
      <w:r>
        <w:rPr>
          <w:lang w:val="en-US" w:eastAsia="en-US"/>
        </w:rPr>
        <w:t>For the VCL HRD parameters for the bitstream partition, BitRate[ i ] shall be less than or equal to CpbBrVclFactor * MaxBR for at least one value of i</w:t>
      </w:r>
      <w:ins w:id="706" w:author="Miska Hannuksela" w:date="2014-07-04T04:14:00Z">
        <w:r>
          <w:rPr>
            <w:lang w:val="en-US" w:eastAsia="en-US"/>
          </w:rPr>
          <w:t xml:space="preserve"> </w:t>
        </w:r>
      </w:ins>
      <w:ins w:id="707" w:author="Miska Hannuksela" w:date="2014-07-04T04:14:00Z">
        <w:r>
          <w:rPr>
            <w:lang w:val="en-CA"/>
          </w:rPr>
          <w:t>among bsp_sched_idx[ optLsIdx ]</w:t>
        </w:r>
      </w:ins>
      <w:ins w:id="708" w:author="Miska Hannuksela" w:date="2014-07-04T04:14:00Z">
        <w:r>
          <w:rPr/>
          <w:t>[ psIdx ][ HighestTid ]</w:t>
        </w:r>
      </w:ins>
      <w:ins w:id="709" w:author="Miska Hannuksela" w:date="2014-07-04T04:14:00Z">
        <w:r>
          <w:rPr>
            <w:lang w:val="en-CA"/>
          </w:rPr>
          <w:t>[ combIdx ][ pIdx ] where psIdx is equal to the partitioning scheme index combIdx in the range of 0 to num_bsp_schedules_minus1[ optLsIdx ]</w:t>
        </w:r>
      </w:ins>
      <w:ins w:id="710" w:author="Miska Hannuksela" w:date="2014-07-04T04:14:00Z">
        <w:r>
          <w:rPr/>
          <w:t>[ psIdx ][ HighestTid ]</w:t>
        </w:r>
      </w:ins>
      <w:ins w:id="711" w:author="Miska Hannuksela" w:date="2014-07-04T04:14:00Z">
        <w:r>
          <w:rPr>
            <w:lang w:val="en-CA"/>
          </w:rPr>
          <w:t>, inclusive, and pIdx is the bitstream partition index</w:t>
        </w:r>
      </w:ins>
      <w:del w:id="712" w:author="Ye-Kui Wang" w:date="2014-06-13T16:16:00Z">
        <w:r>
          <w:rPr>
            <w:lang w:val="en-US" w:eastAsia="en-US"/>
          </w:rPr>
          <w:delText xml:space="preserve"> in the range of 0 to cpb_cnt_minus1[ HighestTid ], inclusive</w:delText>
        </w:r>
      </w:del>
      <w:r>
        <w:rPr>
          <w:lang w:val="en-US" w:eastAsia="en-US"/>
        </w:rPr>
        <w:t xml:space="preserve">, </w:t>
      </w:r>
      <w:ins w:id="713" w:author="Miska Hannuksela" w:date="2014-07-04T04:14:00Z">
        <w:r>
          <w:rPr>
            <w:lang w:val="en-US" w:eastAsia="en-US"/>
          </w:rPr>
          <w:t xml:space="preserve">and </w:t>
        </w:r>
      </w:ins>
      <w:r>
        <w:rPr>
          <w:lang w:val="en-US" w:eastAsia="en-US"/>
        </w:rPr>
        <w:t>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3"/>
      <w:bookmarkEnd w:id="474"/>
    </w:p>
    <w:p>
      <w:pPr>
        <w:pStyle w:val="Normal"/>
        <w:numPr>
          <w:ilvl w:val="0"/>
          <w:numId w:val="14"/>
        </w:numPr>
        <w:rPr/>
      </w:pPr>
      <w:bookmarkStart w:id="475" w:name="_Ref326743728"/>
      <w:r>
        <w:rPr>
          <w:lang w:val="en-US" w:eastAsia="en-US"/>
        </w:rPr>
        <w:t>For the NAL HRD parameters for the bitstream partition, BitRate[ i ] shall be less than or equal to CpbBrNalFactor * MaxBR for at least one value of i</w:t>
      </w:r>
      <w:ins w:id="714" w:author="Miska Hannuksela" w:date="2014-07-04T04:14:00Z">
        <w:r>
          <w:rPr>
            <w:lang w:val="en-US" w:eastAsia="en-US"/>
          </w:rPr>
          <w:t xml:space="preserve"> </w:t>
        </w:r>
      </w:ins>
      <w:ins w:id="715" w:author="Miska Hannuksela" w:date="2014-07-04T04:14:00Z">
        <w:r>
          <w:rPr>
            <w:lang w:val="en-CA"/>
          </w:rPr>
          <w:t>among bsp_sched_idx[ optLsIdx ]</w:t>
        </w:r>
      </w:ins>
      <w:ins w:id="716" w:author="Miska Hannuksela" w:date="2014-07-04T04:14:00Z">
        <w:r>
          <w:rPr/>
          <w:t>[ psIdx ][ HighestTid ]</w:t>
        </w:r>
      </w:ins>
      <w:ins w:id="717" w:author="Miska Hannuksela" w:date="2014-07-04T04:14:00Z">
        <w:r>
          <w:rPr>
            <w:lang w:val="en-CA"/>
          </w:rPr>
          <w:t>[ combIdx ][ pIdx ] where psIdx is equal to the partitioning scheme index combIdx in the range of 0 to num_bsp_schedules_minus1[ optLsIdx ]</w:t>
        </w:r>
      </w:ins>
      <w:ins w:id="718" w:author="Miska Hannuksela" w:date="2014-07-04T04:14:00Z">
        <w:r>
          <w:rPr/>
          <w:t>[ psIdx ][ HighestTid ]</w:t>
        </w:r>
      </w:ins>
      <w:ins w:id="719" w:author="Miska Hannuksela" w:date="2014-07-04T04:14:00Z">
        <w:r>
          <w:rPr>
            <w:lang w:val="en-CA"/>
          </w:rPr>
          <w:t>, inclusive, and pIdx is the bitstream partition index</w:t>
        </w:r>
      </w:ins>
      <w:del w:id="720" w:author="Ye-Kui Wang" w:date="2014-06-13T16:17:00Z">
        <w:r>
          <w:rPr>
            <w:lang w:val="en-US" w:eastAsia="en-US"/>
          </w:rPr>
          <w:delText xml:space="preserve"> in the range of 0 to cpb_cnt_minus1[ HighestTid ], inclusive</w:delText>
        </w:r>
      </w:del>
      <w:r>
        <w:rPr>
          <w:lang w:val="en-US" w:eastAsia="en-US"/>
        </w:rPr>
        <w:t xml:space="preserve">, </w:t>
      </w:r>
      <w:ins w:id="721" w:author="Miska Hannuksela" w:date="2014-07-04T04:14:00Z">
        <w:r>
          <w:rPr>
            <w:lang w:val="en-US" w:eastAsia="en-US"/>
          </w:rPr>
          <w:t xml:space="preserve">and </w:t>
        </w:r>
      </w:ins>
      <w:r>
        <w:rPr>
          <w:lang w:val="en-US" w:eastAsia="en-US"/>
        </w:rPr>
        <w:t>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5"/>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icSizeInSamplesY of picture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picture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icSizeInSamplesY of picture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and n in the range of 0 to j </w:t>
      </w:r>
      <w:r>
        <w:rPr>
          <w:lang w:val="en-CA"/>
        </w:rPr>
        <w:t>− </w:t>
      </w:r>
      <w:r>
        <w:rPr>
          <w:lang w:val="en-US" w:eastAsia="en-US"/>
        </w:rPr>
        <w:t>1, inclusive, and m less than n,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6" w:name="__RefHeading___Toc389217690"/>
      <w:bookmarkEnd w:id="476"/>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6"/>
        </w:numPr>
        <w:rPr>
          <w:lang w:val="en-CA" w:eastAsia="en-US"/>
        </w:rPr>
      </w:pPr>
      <w:bookmarkStart w:id="477" w:name="__RefHeading___Toc389217691"/>
      <w:bookmarkEnd w:id="477"/>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6"/>
        </w:numPr>
        <w:rPr>
          <w:lang w:val="en-CA" w:eastAsia="en-US"/>
        </w:rPr>
      </w:pPr>
      <w:bookmarkStart w:id="478" w:name="__RefHeading___Toc389217692"/>
      <w:bookmarkEnd w:id="478"/>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79" w:name="__RefHeading___Toc389217693"/>
      <w:bookmarkEnd w:id="479"/>
      <w:r>
        <w:rPr>
          <w:lang w:val="en-CA" w:eastAsia="en-US"/>
        </w:rPr>
        <w:t>SEI message syntax</w:t>
      </w:r>
    </w:p>
    <w:p>
      <w:pPr>
        <w:pStyle w:val="3H2"/>
        <w:numPr>
          <w:ilvl w:val="3"/>
          <w:numId w:val="36"/>
        </w:numPr>
        <w:rPr/>
      </w:pPr>
      <w:bookmarkStart w:id="480" w:name="__RefHeading___Toc389217694"/>
      <w:bookmarkEnd w:id="480"/>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1" w:name="__RefHeading___Toc389217695"/>
      <w:bookmarkEnd w:id="481"/>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2" w:name="__RefHeading___Toc389217696"/>
      <w:bookmarkEnd w:id="482"/>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3" w:name="__RefHeading___Toc389217697"/>
      <w:bookmarkEnd w:id="483"/>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4" w:name="_Ref357289083"/>
      <w:bookmarkStart w:id="485"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4"/>
      <w:r>
        <w:rPr>
          <w:lang w:val="en-CA"/>
        </w:rPr>
        <w:t xml:space="preserve"> – </w:t>
      </w:r>
      <w:bookmarkEnd w:id="48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6" w:name="__RefHeading___Toc389217698"/>
      <w:bookmarkEnd w:id="486"/>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7"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7"/>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8"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8"/>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89"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0"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0"/>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1" w:name="_Ref377985542"/>
      <w:bookmarkStart w:id="492" w:name="__RefHeading___Toc389217699"/>
      <w:bookmarkEnd w:id="492"/>
      <w:r>
        <w:rPr>
          <w:lang w:val="en-CA" w:eastAsia="en-US"/>
        </w:rPr>
        <w:t>Video usability information</w:t>
      </w:r>
      <w:bookmarkEnd w:id="491"/>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7"/>
    <w:lvlOverride w:ilvl="0"/>
    <w:lvlOverride w:ilvl="1"/>
    <w:lvlOverride w:ilvl="2">
      <w:startOverride w:val="1"/>
    </w:lvlOverride>
  </w:num>
  <w:num w:numId="44">
    <w:abstractNumId w:val="27"/>
    <w:lvlOverride w:ilvl="0"/>
    <w:lvlOverride w:ilvl="1"/>
    <w:lvlOverride w:ilvl="2">
      <w:startOverride w:val="1"/>
    </w:lvlOverride>
  </w:num>
  <w:num w:numId="45">
    <w:abstractNumId w:val="36"/>
    <w:lvlOverride w:ilvl="0">
      <w:startOverride w:val="1"/>
    </w:lvlOverride>
  </w:num>
  <w:num w:numId="46">
    <w:abstractNumId w:val="20"/>
    <w:lvlOverride w:ilvl="0">
      <w:startOverride w:val="1"/>
    </w:lvlOverride>
  </w:num>
  <w:num w:numId="47">
    <w:abstractNumId w:val="36"/>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1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ColorfulListAccent1">
    <w:name w:val="Colorful List - Accent 1"/>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2:20:00Z</dcterms:created>
  <dc:creator>(3DC-GT1)</dc:creator>
  <dc:description/>
  <cp:keywords/>
  <dc:language>en-US</dc:language>
  <cp:lastModifiedBy>Miska Hannuksela</cp:lastModifiedBy>
  <cp:lastPrinted>2013-02-12T22:52:00Z</cp:lastPrinted>
  <dcterms:modified xsi:type="dcterms:W3CDTF">2014-07-04T0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