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22</w:t>
            </w:r>
            <w:ins w:id="0" w:author="Robert Cohen" w:date="2014-06-30T04:55:00Z">
              <w:r>
                <w:rPr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-check of JCTVC-R0198 Non-SCCE3 Test D.1 Single Color Mode, Method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Robert Cohen </w:t>
              <w:br/>
              <w:t xml:space="preserve">Xingyu Zhang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Mitsubishi Electric Research Laborator</w:t>
            </w:r>
            <w:r>
              <w:rPr>
                <w:szCs w:val="22"/>
                <w:lang w:eastAsia="ja-JP"/>
              </w:rPr>
              <w:t>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01 Broadway, Cambridge, MA 02139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4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1-617-621-7500</w:t>
            </w:r>
            <w:r>
              <w:rPr>
                <w:szCs w:val="22"/>
              </w:rPr>
              <w:br/>
              <w:t>xzhang@merl.com</w:t>
              <w:br/>
            </w:r>
            <w:r>
              <w:rPr>
                <w:szCs w:val="22"/>
                <w:lang w:eastAsia="ja-JP"/>
              </w:rPr>
              <w:t>cohen@mer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Research Laboratories 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is document provides the results of a crosscheck of Method 1 from JCTVC-R0198, Non-SCCE3 Test</w:t>
      </w:r>
      <w:ins w:id="1" w:author="Robert Cohen" w:date="2014-07-02T02:47:00Z">
        <w:r>
          <w:rPr>
            <w:lang w:val="en-CA"/>
          </w:rPr>
          <w:t> </w:t>
        </w:r>
      </w:ins>
      <w:del w:id="2" w:author="Robert Cohen" w:date="2014-07-02T02:46:00Z">
        <w:r>
          <w:rPr>
            <w:lang w:val="en-CA"/>
          </w:rPr>
          <w:delText xml:space="preserve"> </w:delText>
        </w:r>
      </w:del>
      <w:r>
        <w:rPr>
          <w:lang w:val="en-CA"/>
        </w:rPr>
        <w:t xml:space="preserve">D.1 Single Color Mode. </w:t>
      </w:r>
      <w:ins w:id="3" w:author="Robert Cohen" w:date="2014-07-02T02:43:00Z">
        <w:r>
          <w:rPr>
            <w:lang w:val="en-CA"/>
          </w:rPr>
          <w:t xml:space="preserve">The results for the two cases with the full-search intra block copy match the corresponding results in JCTVC-R0198. The results for the two cases with 2-CTU search intra block copy will be checked for match when the corresponding results in </w:t>
        </w:r>
      </w:ins>
      <w:ins w:id="4" w:author="Robert Cohen" w:date="2014-07-02T02:45:00Z">
        <w:r>
          <w:rPr>
            <w:lang w:val="en-CA"/>
          </w:rPr>
          <w:t>JCTVC-R0198</w:t>
        </w:r>
      </w:ins>
      <w:del w:id="5" w:author="Robert Cohen" w:date="2014-07-01T04:21:00Z">
        <w:r>
          <w:rPr>
            <w:lang w:val="en-CA"/>
          </w:rPr>
          <w:delText xml:space="preserve">Results from encoding runs </w:delText>
        </w:r>
      </w:del>
      <w:del w:id="6" w:author="Robert Cohen" w:date="2014-06-30T04:55:00Z">
        <w:r>
          <w:rPr>
            <w:lang w:val="en-CA"/>
          </w:rPr>
          <w:delText xml:space="preserve">completed so far </w:delText>
        </w:r>
      </w:del>
      <w:del w:id="7" w:author="Robert Cohen" w:date="2014-07-01T04:21:00Z">
        <w:r>
          <w:rPr>
            <w:lang w:val="en-CA"/>
          </w:rPr>
          <w:delText>match</w:delText>
        </w:r>
      </w:del>
      <w:ins w:id="8" w:author="Robert Cohen" w:date="2014-07-02T02:46:00Z">
        <w:r>
          <w:rPr>
            <w:lang w:val="en-CA"/>
          </w:rPr>
          <w:t xml:space="preserve"> are available.</w:t>
        </w:r>
      </w:ins>
      <w:del w:id="9" w:author="Robert Cohen" w:date="2014-07-01T04:21:00Z">
        <w:r>
          <w:rPr>
            <w:highlight w:val="yellow"/>
            <w:lang w:val="en-CA"/>
          </w:rPr>
          <w:delText xml:space="preserve"> </w:delText>
        </w:r>
      </w:del>
      <w:del w:id="10" w:author="Robert Cohen" w:date="2014-07-02T02:46:00Z">
        <w:r>
          <w:rPr>
            <w:highlight w:val="yellow"/>
            <w:lang w:val="en-CA"/>
          </w:rPr>
          <w:delText>the corresponding Method 1 results in JCTVC</w:delText>
        </w:r>
      </w:del>
      <w:del w:id="11" w:author="Robert Cohen" w:date="2014-07-01T04:22:00Z">
        <w:r>
          <w:rPr>
            <w:highlight w:val="yellow"/>
            <w:lang w:val="en-CA"/>
          </w:rPr>
          <w:delText>-</w:delText>
        </w:r>
      </w:del>
      <w:del w:id="12" w:author="Robert Cohen" w:date="2014-06-30T04:55:00Z">
        <w:r>
          <w:rPr>
            <w:highlight w:val="yellow"/>
            <w:lang w:val="en-CA"/>
          </w:rPr>
          <w:delText>Q0198</w:delText>
        </w:r>
      </w:del>
      <w:del w:id="13" w:author="Robert Cohen" w:date="2014-07-02T02:46:00Z">
        <w:r>
          <w:rPr>
            <w:highlight w:val="yellow"/>
            <w:lang w:val="en-CA"/>
          </w:rPr>
          <w:delText>.</w:delText>
        </w:r>
      </w:del>
      <w:del w:id="14" w:author="Robert Cohen" w:date="2014-07-01T04:22:00Z">
        <w:r>
          <w:rPr>
            <w:lang w:val="en-CA"/>
          </w:rPr>
          <w:delText xml:space="preserve"> </w:delText>
        </w:r>
      </w:del>
      <w:del w:id="15" w:author="Robert Cohen" w:date="2014-06-30T04:55:00Z">
        <w:r>
          <w:rPr>
            <w:lang w:val="en-CA"/>
          </w:rPr>
          <w:delText>When the remaining runs are completed, the full set of</w:delText>
        </w:r>
      </w:del>
      <w:del w:id="16" w:author="Robert Cohen" w:date="2014-07-01T04:22:00Z">
        <w:r>
          <w:rPr>
            <w:lang w:val="en-CA"/>
          </w:rPr>
          <w:delText xml:space="preserve"> results will be uploaded in a revised document.</w:delText>
        </w:r>
      </w:del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Cross-check overview</w:t>
      </w:r>
    </w:p>
    <w:p>
      <w:pPr>
        <w:pStyle w:val="Normal"/>
        <w:jc w:val="both"/>
        <w:rPr/>
      </w:pPr>
      <w:r>
        <w:rPr/>
        <w:t xml:space="preserve">Method 1 from JCTVC-R0198 </w:t>
      </w:r>
      <w:r>
        <w:rPr/>
        <w:fldChar w:fldCharType="begin"/>
      </w:r>
      <w:r>
        <w:rPr/>
        <w:instrText xml:space="preserve"> REF _Ref39111922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operates similarly to SCCE3 Test D.1 from JCTVC-R0058 </w:t>
      </w:r>
      <w:r>
        <w:rPr/>
        <w:fldChar w:fldCharType="begin"/>
      </w:r>
      <w:r>
        <w:rPr/>
        <w:instrText xml:space="preserve"> REF _Ref39111932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, single color intra mode, except that Method 1 uses two samples in the candidate list, whereas SCCE Test D.1 uses five samples. For this cross-check, encoding and decoding runs using the test conditions from the SCCE3 description JCTVC-Q1123 </w:t>
      </w:r>
      <w:r>
        <w:rPr/>
        <w:fldChar w:fldCharType="begin"/>
      </w:r>
      <w:r>
        <w:rPr/>
        <w:instrText xml:space="preserve"> REF _Ref391119683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were performed using the software provided by the authors of JCTVC-R0198.</w:t>
      </w:r>
    </w:p>
    <w:p>
      <w:pPr>
        <w:pStyle w:val="Heading1"/>
        <w:numPr>
          <w:ilvl w:val="0"/>
          <w:numId w:val="3"/>
        </w:numPr>
        <w:rPr/>
      </w:pPr>
      <w:r>
        <w:rPr>
          <w:rFonts w:eastAsia="Times New Roman" w:cs="Times New Roman"/>
          <w:lang w:val="en-CA"/>
        </w:rPr>
        <w:t xml:space="preserve"> </w:t>
      </w:r>
      <w:r>
        <w:rPr>
          <w:lang w:val="en-CA"/>
        </w:rPr>
        <w:t>Examination of software</w:t>
      </w:r>
    </w:p>
    <w:p>
      <w:pPr>
        <w:pStyle w:val="Normal"/>
        <w:jc w:val="both"/>
        <w:rPr/>
      </w:pPr>
      <w:r>
        <w:rPr>
          <w:lang w:val="en-CA"/>
        </w:rPr>
        <w:t xml:space="preserve">The software provided was a modified version of the software used by SCCE3 Test D.1, except that instead of marking 5 boundary pixels as being available for single color mode, only 2 boundary pixels, the left-middle and top-middle samples, </w:t>
      </w:r>
      <w:r>
        <w:rPr/>
        <w:t>are available as candidates for single color mod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/>
      </w:pPr>
      <w:r>
        <w:rPr/>
        <w:t xml:space="preserve">Test conditions from the SCCE3 description JCTVC-Q1123 </w:t>
      </w:r>
      <w:r>
        <w:rPr/>
        <w:fldChar w:fldCharType="begin"/>
      </w:r>
      <w:r>
        <w:rPr/>
        <w:instrText xml:space="preserve"> REF _Ref391119683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were performed using the software provided by the authors of JCTVC-R0198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/>
        <w:t>Lossy test conditions</w:t>
      </w:r>
    </w:p>
    <w:p>
      <w:pPr>
        <w:pStyle w:val="Heading3"/>
        <w:numPr>
          <w:ilvl w:val="2"/>
          <w:numId w:val="3"/>
        </w:numPr>
        <w:rPr>
          <w:lang w:val="en-CA"/>
          <w:ins w:id="17" w:author="Robert Cohen" w:date="2014-07-01T04:15:00Z"/>
        </w:rPr>
      </w:pPr>
      <w:r>
        <w:rPr>
          <w:lang w:val="en-CA"/>
        </w:rPr>
        <w:t>SCCE3 common test conditions with full-frame intraBC (no palette mode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307"/>
        <w:gridCol w:w="753"/>
        <w:gridCol w:w="614"/>
        <w:gridCol w:w="446"/>
        <w:gridCol w:w="921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18" w:author="Robert Cohen" w:date="2014-07-01T04:1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All Intra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7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8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74" w:author="Robert Cohen" w:date="2014-07-01T04:1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9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0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130" w:author="Robert Cohen" w:date="2014-07-01T04:1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4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5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6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7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8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8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8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8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8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8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720" w:hanging="7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720" w:hanging="7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8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All Intra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8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8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8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4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9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0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1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4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7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2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3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0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242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Random Access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7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8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49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1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2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3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5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6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7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59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0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1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3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4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5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7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8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69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1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2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3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5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6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7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79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0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1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3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4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5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7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8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89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1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2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3" w:author="Robert Cohen" w:date="2014-07-01T04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5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298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Low delay B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29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3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4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5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7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8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09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1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2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3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5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6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7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19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0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1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3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4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5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7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8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29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1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2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3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5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6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7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39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4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0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1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3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4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5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7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8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49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5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51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5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35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</w:tbl>
    <w:p>
      <w:pPr>
        <w:pStyle w:val="Heading3"/>
        <w:numPr>
          <w:ilvl w:val="2"/>
          <w:numId w:val="3"/>
        </w:numPr>
        <w:rPr>
          <w:lang w:val="en-CA"/>
        </w:rPr>
      </w:pPr>
      <w:ins w:id="354" w:author="Robert Cohen" w:date="2014-07-01T04:16:00Z">
        <w:r>
          <w:rPr>
            <w:lang w:val="en-CA"/>
          </w:rPr>
          <w:t>SCCE3 common test conditions with 2-CTU intra BC (no palette mode)</w:t>
        </w:r>
      </w:ins>
    </w:p>
    <w:tbl>
      <w:tblPr>
        <w:tblW w:w="7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307"/>
        <w:gridCol w:w="753"/>
        <w:gridCol w:w="614"/>
        <w:gridCol w:w="446"/>
        <w:gridCol w:w="921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355" w:author="Robert Cohen" w:date="2014-07-01T04:1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All Intra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5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5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5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5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7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9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411" w:author="Robert Cohen" w:date="2014-07-01T04:1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1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3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4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5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467" w:author="Robert Cohen" w:date="2014-07-01T04:1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6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7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8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9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0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1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2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2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52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523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All Intra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2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2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2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2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2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2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5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3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4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9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9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4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5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6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0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7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579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Random Access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8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59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0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1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2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2" w:author="Robert Cohen" w:date="2014-07-01T04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635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Low delay B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3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4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5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6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7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8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69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</w:tbl>
    <w:p>
      <w:pPr>
        <w:pStyle w:val="Heading3"/>
        <w:numPr>
          <w:ilvl w:val="2"/>
          <w:numId w:val="3"/>
        </w:numPr>
        <w:rPr>
          <w:lang w:val="en-CA"/>
        </w:rPr>
      </w:pPr>
      <w:ins w:id="691" w:author="Robert Cohen" w:date="2014-07-01T04:17:00Z">
        <w:r>
          <w:rPr>
            <w:lang w:val="en-CA"/>
          </w:rPr>
          <w:t>SCCE3 common test conditions with full-frame intraBC and palette mode</w:t>
        </w:r>
      </w:ins>
    </w:p>
    <w:tbl>
      <w:tblPr>
        <w:tblW w:w="7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307"/>
        <w:gridCol w:w="753"/>
        <w:gridCol w:w="614"/>
        <w:gridCol w:w="446"/>
        <w:gridCol w:w="921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720" w:hanging="7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720" w:hanging="72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ins w:id="692" w:author="Robert Cohen" w:date="2014-07-01T04:17:00Z">
              <w:r>
                <w:rPr>
                  <w:rFonts w:eastAsia="Times New Roman" w:cs="Arial" w:ascii="Arial" w:hAnsi="Arial"/>
                  <w:b w:val="false"/>
                  <w:bCs w:val="false"/>
                  <w:color w:val="000000"/>
                  <w:sz w:val="18"/>
                  <w:szCs w:val="18"/>
                </w:rPr>
                <w:t>All Intra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69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0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1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2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3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748" w:author="Robert Cohen" w:date="2014-07-01T04:1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4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5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6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7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8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79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804" w:author="Robert Cohen" w:date="2014-07-01T04:17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0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1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2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3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4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0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1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2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3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4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5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6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7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8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859" w:author="Robert Cohen" w:date="2014-07-01T04:1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860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All Intra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6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2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7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8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89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0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99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916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Random Access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19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2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3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4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5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6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1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972" w:author="Robert Cohen" w:date="2014-07-01T04:14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Low delay B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3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5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7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8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99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6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8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0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0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2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4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7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8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19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0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1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2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3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4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5" w:author="Robert Cohen" w:date="2014-07-01T04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6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7" w:author="Robert Cohen" w:date="2014-07-01T04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</w:tbl>
    <w:p>
      <w:pPr>
        <w:pStyle w:val="Heading3"/>
        <w:numPr>
          <w:ilvl w:val="2"/>
          <w:numId w:val="3"/>
        </w:numPr>
        <w:rPr/>
      </w:pPr>
      <w:r>
        <w:rPr/>
        <w:t>SCCE3 common test conditions with 2-CTU intra BC and palette mode</w:t>
      </w:r>
    </w:p>
    <w:tbl>
      <w:tblPr>
        <w:tblW w:w="7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307"/>
        <w:gridCol w:w="753"/>
        <w:gridCol w:w="614"/>
        <w:gridCol w:w="446"/>
        <w:gridCol w:w="921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1028" w:author="Robert Cohen" w:date="2014-07-01T04:1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All Intra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2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3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4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5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6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7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0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1084" w:author="Robert Cohen" w:date="2014-07-01T04:1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Random Access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7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8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0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4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8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09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2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6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0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0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4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8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1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2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6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2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0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4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39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0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del w:id="1140" w:author="Robert Cohen" w:date="2014-07-01T04:15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delText xml:space="preserve">Low delay B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1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G/Y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B/U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3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 1080p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6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4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0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4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8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5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2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RGB, camera captured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6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6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0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text &amp; graphics with motion,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4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6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44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8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7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0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mixed content, 108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2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Animation, 720p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5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6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13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7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8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YUV, camera captured, 1080p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89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90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91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92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Enc Time[%]</w:delText>
              </w:r>
            </w:del>
          </w:p>
        </w:tc>
        <w:tc>
          <w:tcPr>
            <w:tcW w:w="4101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93" w:author="Robert Cohen" w:date="2014-07-01T04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94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Dec Time[%]</w:delText>
              </w:r>
            </w:del>
          </w:p>
        </w:tc>
        <w:tc>
          <w:tcPr>
            <w:tcW w:w="410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del w:id="1195" w:author="Robert Cohen" w:date="2014-07-01T04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1196" w:author="Robert Cohen" w:date="2014-07-01T04:18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All Intra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9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9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19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0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1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2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1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3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4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1252" w:author="Robert Cohen" w:date="2014-07-01T04:18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5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6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7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7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8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29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ins w:id="1308" w:author="Robert Cohen" w:date="2014-07-01T04:18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0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1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2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3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4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7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4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5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6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7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8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59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60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61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62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363" w:author="Robert Cohen" w:date="2014-07-01T04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4"/>
        </w:numPr>
        <w:rPr>
          <w:lang w:val="en-CA"/>
          <w:ins w:id="1364" w:author="Robert Cohen" w:date="2014-07-01T04:32:00Z"/>
        </w:rPr>
      </w:pPr>
      <w:r>
        <w:rPr>
          <w:lang w:val="en-CA"/>
        </w:rPr>
        <w:t>Loss</w:t>
      </w:r>
      <w:r>
        <w:rPr>
          <w:lang w:val="en-CA" w:eastAsia="zh-CN"/>
        </w:rPr>
        <w:t>less</w:t>
      </w:r>
      <w:r>
        <w:rPr>
          <w:lang w:val="en-CA"/>
        </w:rPr>
        <w:t xml:space="preserve"> coding results</w:t>
      </w:r>
    </w:p>
    <w:p>
      <w:pPr>
        <w:pStyle w:val="Normal"/>
        <w:rPr>
          <w:lang w:val="en-CA"/>
        </w:rPr>
      </w:pPr>
      <w:ins w:id="1365" w:author="Robert Cohen" w:date="2014-07-01T04:32:00Z">
        <w:r>
          <w:rPr>
            <w:lang w:val="en-CA"/>
          </w:rPr>
          <w:t>The encode and decode times for lossless coding tests are affected by variations in the computing platform.</w:t>
        </w:r>
      </w:ins>
    </w:p>
    <w:p>
      <w:pPr>
        <w:pStyle w:val="Heading3"/>
        <w:numPr>
          <w:ilvl w:val="2"/>
          <w:numId w:val="3"/>
        </w:numPr>
        <w:rPr>
          <w:lang w:val="en-CA"/>
        </w:rPr>
      </w:pPr>
      <w:ins w:id="1366" w:author="Robert Cohen" w:date="2014-07-01T04:19:00Z">
        <w:r>
          <w:rPr>
            <w:lang w:val="en-CA"/>
          </w:rPr>
          <w:t>SCCE3 common test conditions with full-frame intraBC (no palette mode)</w:t>
        </w:r>
      </w:ins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6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368" w:author="Robert Cohen" w:date="2014-07-01T04:19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6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7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8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39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0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1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2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98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3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441" w:author="Robert Cohen" w:date="2014-07-01T04:19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4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5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6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7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8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49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0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0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513" w:author="Robert Cohen" w:date="2014-07-01T04:19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1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2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3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4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5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6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4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5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6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7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8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79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80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81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82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83" w:author="Robert Cohen" w:date="2014-07-01T04:19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2%</w:t>
              </w:r>
            </w:ins>
          </w:p>
        </w:tc>
      </w:tr>
    </w:tbl>
    <w:p>
      <w:pPr>
        <w:pStyle w:val="Normal"/>
        <w:rPr>
          <w:lang w:val="en-CA"/>
          <w:ins w:id="1585" w:author="Robert Cohen" w:date="2014-07-01T04:18:00Z"/>
        </w:rPr>
      </w:pPr>
      <w:ins w:id="1584" w:author="Robert Cohen" w:date="2014-07-01T04:18:00Z">
        <w:r>
          <w:rPr>
            <w:lang w:val="en-CA"/>
          </w:rPr>
        </w:r>
      </w:ins>
    </w:p>
    <w:p>
      <w:pPr>
        <w:pStyle w:val="Normal"/>
        <w:rPr>
          <w:lang w:val="en-CA"/>
          <w:del w:id="1587" w:author="Robert Cohen" w:date="2014-07-01T04:19:00Z"/>
        </w:rPr>
      </w:pPr>
      <w:del w:id="1586" w:author="Robert Cohen" w:date="2014-07-01T04:19:00Z">
        <w:r>
          <w:rPr>
            <w:lang w:val="en-CA"/>
          </w:rPr>
        </w:r>
      </w:del>
    </w:p>
    <w:p>
      <w:pPr>
        <w:pStyle w:val="Normal"/>
        <w:rPr>
          <w:lang w:val="en-CA"/>
          <w:del w:id="1589" w:author="Robert Cohen" w:date="2014-07-01T04:19:00Z"/>
        </w:rPr>
      </w:pPr>
      <w:del w:id="1588" w:author="Robert Cohen" w:date="2014-07-01T04:19:00Z">
        <w:r>
          <w:rPr>
            <w:lang w:val="en-CA"/>
          </w:rPr>
        </w:r>
      </w:del>
    </w:p>
    <w:p>
      <w:pPr>
        <w:pStyle w:val="Normal"/>
        <w:numPr>
          <w:ilvl w:val="2"/>
          <w:numId w:val="3"/>
        </w:numPr>
        <w:rPr>
          <w:lang w:val="en-CA"/>
        </w:rPr>
      </w:pPr>
      <w:ins w:id="1590" w:author="Robert Cohen" w:date="2014-07-01T04:19:00Z">
        <w:r>
          <w:rPr>
            <w:lang w:val="en-CA"/>
          </w:rPr>
          <w:t>SCCE3 common test conditions with 2-CTU intra BC (no palette mode)</w:t>
        </w:r>
      </w:ins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592" w:author="Robert Cohen" w:date="2014-07-01T04:20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59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0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1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2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5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5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3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4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5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98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665" w:author="Robert Cohen" w:date="2014-07-01T04:20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6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7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8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69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0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1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2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2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737" w:author="Robert Cohen" w:date="2014-07-01T04:20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3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4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5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6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7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8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79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0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4%</w:t>
              </w:r>
            </w:ins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  <w:del w:id="1809" w:author="Robert Cohen" w:date="2014-07-01T04:19:00Z"/>
        </w:rPr>
      </w:pPr>
      <w:del w:id="1808" w:author="Robert Cohen" w:date="2014-07-01T04:19:00Z">
        <w:r>
          <w:rPr>
            <w:lang w:val="en-CA"/>
          </w:rPr>
        </w:r>
      </w:del>
    </w:p>
    <w:p>
      <w:pPr>
        <w:pStyle w:val="Normal"/>
        <w:numPr>
          <w:ilvl w:val="2"/>
          <w:numId w:val="3"/>
        </w:numPr>
        <w:rPr>
          <w:lang w:val="en-CA"/>
        </w:rPr>
      </w:pPr>
      <w:ins w:id="1810" w:author="Robert Cohen" w:date="2014-07-01T04:20:00Z">
        <w:r>
          <w:rPr>
            <w:lang w:val="en-CA"/>
          </w:rPr>
          <w:t>SCCE3 common test conditions with full-frame intraBC and palette mode</w:t>
        </w:r>
      </w:ins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812" w:author="Robert Cohen" w:date="2014-07-01T04:20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1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2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3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4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5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6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7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03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885" w:author="Robert Cohen" w:date="2014-07-01T04:20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8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89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0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1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2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3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4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3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1957" w:author="Robert Cohen" w:date="2014-07-01T04:20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5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6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7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8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199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0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8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19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0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1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2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3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4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5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6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27" w:author="Robert Cohen" w:date="2014-07-01T04:20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8%</w:t>
              </w:r>
            </w:ins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  <w:del w:id="2029" w:author="Robert Cohen" w:date="2014-07-01T04:19:00Z"/>
        </w:rPr>
      </w:pPr>
      <w:del w:id="2028" w:author="Robert Cohen" w:date="2014-07-01T04:19:00Z">
        <w:r>
          <w:rPr>
            <w:lang w:val="en-CA"/>
          </w:rPr>
        </w:r>
      </w:del>
    </w:p>
    <w:p>
      <w:pPr>
        <w:pStyle w:val="Normal"/>
        <w:numPr>
          <w:ilvl w:val="2"/>
          <w:numId w:val="3"/>
        </w:numPr>
        <w:rPr>
          <w:lang w:val="en-CA"/>
        </w:rPr>
      </w:pPr>
      <w:ins w:id="2030" w:author="Robert Cohen" w:date="2014-07-01T04:20:00Z">
        <w:r>
          <w:rPr>
            <w:lang w:val="en-CA"/>
          </w:rPr>
          <w:t>SCCE3 common test conditions with 2-CTU intra BC and palette mode</w:t>
        </w:r>
      </w:ins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2032" w:author="Robert Cohen" w:date="2014-07-01T04:21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3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4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5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6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7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8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09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03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2105" w:author="Robert Cohen" w:date="2014-07-01T04:21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0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1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2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3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4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5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6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3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ins w:id="2177" w:author="Robert Cohen" w:date="2014-07-01T04:21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7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8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19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0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1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2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8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39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0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1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2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3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4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5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6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6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ins w:id="2247" w:author="Robert Cohen" w:date="2014-07-01T04:21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</w:rPr>
                <w:t>116%</w:t>
              </w:r>
            </w:ins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zh-CN"/>
          <w:del w:id="2249" w:author="Robert Cohen" w:date="2014-07-01T04:21:00Z"/>
        </w:rPr>
      </w:pPr>
      <w:del w:id="2248" w:author="Robert Cohen" w:date="2014-07-01T04:21:00Z">
        <w:r>
          <w:rPr>
            <w:lang w:val="en-CA" w:eastAsia="zh-CN"/>
          </w:rPr>
        </w:r>
      </w:del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CN"/>
        </w:rPr>
      </w:pPr>
      <w:ins w:id="2250" w:author="Robert Cohen" w:date="2014-07-02T02:47:00Z">
        <w:r>
          <w:rPr>
            <w:lang w:val="en-CA"/>
          </w:rPr>
          <w:t>The results for the two cases with the full-search intra block copy match the corresponding results in JCTVC-R0198. The results for the two cases with 2-CTU search intra block copy will be checked for match when the corresponding results in JCTVC-R0198 are available.</w:t>
        </w:r>
      </w:ins>
      <w:del w:id="2251" w:author="Robert Cohen" w:date="2014-07-01T04:24:00Z">
        <w:r>
          <w:rPr>
            <w:highlight w:val="yellow"/>
            <w:lang w:val="en-CA"/>
          </w:rPr>
          <w:delText>R</w:delText>
        </w:r>
      </w:del>
      <w:del w:id="2252" w:author="Robert Cohen" w:date="2014-07-02T02:47:00Z">
        <w:r>
          <w:rPr>
            <w:highlight w:val="yellow"/>
            <w:lang w:val="en-CA"/>
          </w:rPr>
          <w:delText xml:space="preserve">esults from </w:delText>
        </w:r>
      </w:del>
      <w:del w:id="2253" w:author="Robert Cohen" w:date="2014-07-01T04:24:00Z">
        <w:r>
          <w:rPr>
            <w:highlight w:val="yellow"/>
            <w:lang w:val="en-CA"/>
          </w:rPr>
          <w:delText>encoding runs completed so far m</w:delText>
        </w:r>
      </w:del>
      <w:del w:id="2254" w:author="Robert Cohen" w:date="2014-07-02T02:47:00Z">
        <w:r>
          <w:rPr>
            <w:highlight w:val="yellow"/>
            <w:lang w:val="en-CA"/>
          </w:rPr>
          <w:delText>atch the corresponding results for Method 1 in JCTVC-Q0198.</w:delText>
        </w:r>
      </w:del>
      <w:del w:id="2255" w:author="Robert Cohen" w:date="2014-07-01T04:25:00Z">
        <w:r>
          <w:rPr>
            <w:lang w:val="en-CA"/>
          </w:rPr>
          <w:delText xml:space="preserve"> When the remaining runs are completed, the full set of results will be uploaded in a revised document.</w:delText>
        </w:r>
      </w:del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391119225"/>
      <w:bookmarkStart w:id="1" w:name="_Ref390777405"/>
      <w:bookmarkEnd w:id="1"/>
      <w:r>
        <w:rPr/>
        <w:t>P. Lai, S. Liu, Y.-W. Chen, S. Lei, “Non-SCCE3 Test D.1 Modified single color mode,” Joint Collaborative Team on Video Coding (JCT-VC) of ITU-T SG16 WP3 and ISO/IEC JTC1/SC29/WG11, JCTVC-Q0036, 18th Meeting: Sapporo, JP, 20 June – 9 July, 2014.</w:t>
      </w:r>
      <w:bookmarkEnd w:id="0"/>
    </w:p>
    <w:p>
      <w:pPr>
        <w:pStyle w:val="Normal"/>
        <w:numPr>
          <w:ilvl w:val="0"/>
          <w:numId w:val="2"/>
        </w:numPr>
        <w:jc w:val="both"/>
        <w:rPr/>
      </w:pPr>
      <w:bookmarkStart w:id="2" w:name="_Ref391119322"/>
      <w:r>
        <w:rPr/>
        <w:t>Y.-W. Chen, Y.-C. Sun, Y.-W. Huang, S. Lei, “</w:t>
        <w:tab/>
        <w:t>SCCE3 Test D.1: Single color intra mode for screen content coding,” Joint Collaborative Team on Video Coding (JCT-VC) of ITU-T SG16 WP3 and ISO/IEC JTC1/SC29/WG11, JCTVC-Q0058, 18th Meeting: Sapporo, JP, 20 June – 9 July, 2014.</w:t>
      </w:r>
      <w:bookmarkEnd w:id="2"/>
    </w:p>
    <w:p>
      <w:pPr>
        <w:pStyle w:val="Normal"/>
        <w:numPr>
          <w:ilvl w:val="0"/>
          <w:numId w:val="2"/>
        </w:numPr>
        <w:jc w:val="both"/>
        <w:rPr>
          <w:del w:id="2256" w:author="Robert Cohen" w:date="2014-07-01T04:21:00Z"/>
        </w:rPr>
      </w:pPr>
      <w:bookmarkStart w:id="3" w:name="_Ref391119683"/>
      <w:r>
        <w:rPr/>
        <w:t>Y.-W. Huang, P. Onno, R. Joshi, R. Cohen, X. Xiu, Z. Ma, “HEVC Screen Content Core Experiment 3 (SCCE3): Palette mode,” Joint Collaborative Team on Video Coding (JCT-VC) of ITU-T SG16 WP3 and ISO/IEC JTC1/SC29/WG11, JCTVC-Q1123, 17th Meeting: Valencia, ES, 27 March – 4 April, 2014.</w:t>
      </w:r>
      <w:bookmarkEnd w:id="3"/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bidi w:val="0"/>
        <w:spacing w:before="136" w:after="0"/>
        <w:jc w:val="both"/>
        <w:textAlignment w:val="baseline"/>
        <w:rPr>
          <w:szCs w:val="22"/>
          <w:lang w:val="en-CA"/>
        </w:rPr>
      </w:pPr>
      <w:r>
        <w:rPr>
          <w:szCs w:val="22"/>
          <w:lang w:val="en-CA"/>
        </w:rPr>
      </w:r>
      <w:bookmarkStart w:id="4" w:name="_Ref390777405"/>
      <w:bookmarkStart w:id="5" w:name="_Ref391119237"/>
      <w:bookmarkStart w:id="6" w:name="_Ref390777405"/>
      <w:bookmarkStart w:id="7" w:name="_Ref391119237"/>
      <w:bookmarkEnd w:id="6"/>
      <w:bookmarkEnd w:id="7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MS Mincho;ＭＳ 明朝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8:00Z</dcterms:created>
  <dc:creator>Robert Cohen;xzhang@merl.com</dc:creator>
  <dc:description/>
  <cp:keywords>JCT-VC MPEG VCEG</cp:keywords>
  <dc:language>en-US</dc:language>
  <cp:lastModifiedBy>Robert Cohen</cp:lastModifiedBy>
  <dcterms:modified xsi:type="dcterms:W3CDTF">2014-07-02T06:47:00Z</dcterms:modified>
  <cp:revision>92</cp:revision>
  <dc:subject/>
  <dc:title>Joint Collaborative Team on Video Coding (JCT-VC) Contribution</dc:title>
</cp:coreProperties>
</file>