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2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ompression performance of StEM cont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d Fogg</w:t>
              <w:br/>
              <w:t>530 Lytton Ave, Suite 300</w:t>
              <w:br/>
              <w:t>Palo Alto, CA 9430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: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dfogg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ovie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erformance of AVC High 10 is compared to HEVC Main10 across four film sequences that were professionally graded as separate SDR (100-nit Bt.709) and HDR (4000-nit Bt.2020 PQ).tiff files from the same film arhive.  The coded results fit a general trend being investigated by studios that AVC High10 is capable of sufficiently representing HDR/WCG video, albeit at a higher bit-rate than HEVC for comparable objective and subjective qualities. The difference in R/D performance is in proportion to content noise or film grain. The usual ~40% BD-Rate savings has been observed for HDR clips coded as HEVC vs. AVC, but only when test clips are clean, such as oversampled prior to down-sampling and/or fairly noise free. However, even at nearly double the bitrate of HEVC, an AVC High10 bitstream has application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tEM sequences  [1] are processed with format conversion tools [2] and coded with the 10bit compiled configuration of a High10 AVC encoder [3] that has been used in the authoring of Blu-Ray titles. Performance measures agree with previous observations [3,4].   R/D plots showing behaviour of the codes are provided in the accompanying slides with this document (JCTVC-R0216r_results.PDF).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Based on the adaptation of AVC High10 in the same manner to HEVC Main10, it is requested that the HDR/WCG code points for ST 2084 in VUI and SEI for ST 2086 in HEVC be copied into the next edition of the AVC specifica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hyperlink r:id="rId4">
        <w:r>
          <w:rPr>
            <w:rStyle w:val="InternetLink"/>
            <w:szCs w:val="22"/>
            <w:lang w:val="en-CA"/>
          </w:rPr>
          <w:t>JCTVC-Q0228</w:t>
        </w:r>
      </w:hyperlink>
      <w:r>
        <w:rPr>
          <w:szCs w:val="22"/>
          <w:lang w:val="en-CA"/>
        </w:rPr>
        <w:t>, “StEM Content Description”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R0214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http://www.videolan.org/developers/x264.html</w:t>
      </w:r>
    </w:p>
    <w:p>
      <w:pPr>
        <w:pStyle w:val="Normal"/>
        <w:rPr/>
      </w:pPr>
      <w:r>
        <w:rPr/>
        <w:t xml:space="preserve">[3] P. Larbier, “AVC/H.264 Encoding with 4:2:2 for Broadcasting Contribution”  </w:t>
      </w:r>
      <w:hyperlink r:id="rId5">
        <w:r>
          <w:rPr>
            <w:rStyle w:val="InternetLink"/>
          </w:rPr>
          <w:t>http://x264.nl/x264/10bit_01-ateme_pierre_larbier_422_10-bit.pdf</w:t>
        </w:r>
      </w:hyperlink>
    </w:p>
    <w:p>
      <w:pPr>
        <w:pStyle w:val="Normal"/>
        <w:rPr/>
      </w:pPr>
      <w:r>
        <w:rPr/>
        <w:t xml:space="preserve">[4] “Why does 10-bit Save Bandwidth” </w:t>
      </w:r>
      <w:hyperlink r:id="rId6">
        <w:r>
          <w:rPr>
            <w:rStyle w:val="InternetLink"/>
          </w:rPr>
          <w:t>http://x264.nl/x264/10bit_02-ateme-why_does_10bit_save_bandwidth.pdf</w:t>
        </w:r>
      </w:hyperlink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ovieLabs does not have any current or pending patent rights relating to the technology described in this contribution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ttp://phenix.int-evry.fr/jct/doc_end_user/current_document.php%3Fid%3D9064" TargetMode="External"/><Relationship Id="rId5" Type="http://schemas.openxmlformats.org/officeDocument/2006/relationships/hyperlink" Target="http://x264.nl/x264/10bit_01-ateme_pierre_larbier_422_10-bit.pdf" TargetMode="External"/><Relationship Id="rId6" Type="http://schemas.openxmlformats.org/officeDocument/2006/relationships/hyperlink" Target="http://x264.nl/x264/10bit_02-ateme-why_does_10bit_save_bandwidth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09:00Z</dcterms:created>
  <dc:creator>Gary J. Sullivan &amp; Jens-Rainer Ohm</dc:creator>
  <dc:description/>
  <cp:keywords>JCT-VC MPEG VCEG</cp:keywords>
  <dc:language>en-US</dc:language>
  <cp:lastModifiedBy>Chad Fogg</cp:lastModifiedBy>
  <dcterms:modified xsi:type="dcterms:W3CDTF">2014-07-07T05:05:00Z</dcterms:modified>
  <cp:revision>15</cp:revision>
  <dc:subject/>
  <dc:title>Joint Collaborative Team on Video Coding (JCT-VC) Contribution</dc:title>
</cp:coreProperties>
</file>