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JCTVC-R0175 (C4 with improved encoder and reduced subset of tools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  <w:t>The working draft for C4 with improved encoder is the same as C4 since there are no normative changes. The working draft for C4 with encoder improvements and a subset of tools is provided below.</w:t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5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 xml:space="preserve">CuPredMode[ x0 ][ y0 ]  = =  MODE_INTRA  &amp;&amp;  intra_bc_flag[ x0 ][ y0 ]                    </w:t>
            </w:r>
          </w:p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eastAsia="Times New Roman" w:cs="Times New Roman" w:ascii="Times New Roman" w:hAnsi="Times New Roman"/>
                <w:lang w:val="fr-FR"/>
              </w:rPr>
              <w:t xml:space="preserve">          </w:t>
            </w:r>
            <w:r>
              <w:rPr>
                <w:rFonts w:cs="Times New Roman" w:ascii="Times New Roman" w:hAnsi="Times New Roman"/>
                <w:lang w:val="fr-F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0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for( i = 0; i &lt; previousP</w:t>
              </w:r>
            </w:ins>
            <w:ins w:id="1" w:author="Wei Pu" w:date="2014-06-17T16:16:00Z">
              <w:r>
                <w:rPr>
                  <w:highlight w:val="yellow"/>
                  <w:lang w:val="en-CA"/>
                </w:rPr>
                <w:t>aletteSize</w:t>
              </w:r>
            </w:ins>
            <w:ins w:id="2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4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5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</w:t>
              </w:r>
            </w:ins>
            <w:ins w:id="7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8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" w:author="Wei Pu" w:date="2014-06-17T16:1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last_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  <w:ins w:id="15" w:author="Wei Pu" w:date="2014-06-17T18:33:00Z"/>
              </w:rPr>
            </w:pPr>
            <w:ins w:id="1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 xml:space="preserve">for( i = 0; i &lt; (previousPaletteSize </w:t>
              </w:r>
            </w:ins>
            <w:ins w:id="11" w:author="Wei Pu" w:date="2014-06-17T18:2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&gt;&gt; 2</w:t>
              </w:r>
            </w:ins>
            <w:ins w:id="12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 &amp;&amp; !</w:t>
              </w:r>
            </w:ins>
            <w:ins w:id="13" w:author="Wei Pu" w:date="2014-06-17T18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14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last_group &amp;&amp; </w:t>
              </w:r>
            </w:ins>
          </w:p>
          <w:p>
            <w:pPr>
              <w:pStyle w:val="Tablesyntax"/>
              <w:rPr/>
            </w:pPr>
            <w:ins w:id="16" w:author="Wei Pu" w:date="2014-06-17T18:33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1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numPredPreviousPalette &lt;</w:t>
              </w:r>
            </w:ins>
            <w:ins w:id="18" w:author="Wei Pu" w:date="2014-06-17T18:3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1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max_palette_size; i++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21" w:author="Wei Pu" w:date="2014-06-17T18:2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f (</w:t>
              </w:r>
            </w:ins>
            <w:ins w:id="22" w:author="Wei Pu" w:date="2014-06-17T18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</w:t>
              </w:r>
            </w:ins>
            <w:ins w:id="23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(i</w:t>
              </w:r>
            </w:ins>
            <w:ins w:id="24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5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+</w:t>
              </w:r>
            </w:ins>
            <w:ins w:id="26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2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1)</w:t>
              </w:r>
            </w:ins>
            <w:ins w:id="28" w:author="Wei Pu" w:date="2014-06-17T18:2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lt;&lt; 2)</w:t>
              </w:r>
            </w:ins>
            <w:ins w:id="2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gt;= previousPaletteSize</w:t>
              </w:r>
            </w:ins>
            <w:ins w:id="30" w:author="Wei Pu" w:date="2014-06-17T18:20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1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32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lastPossibleGroup = 1 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3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</w:t>
              </w:r>
            </w:ins>
            <w:ins w:id="34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e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5" w:author="Wei Pu" w:date="2014-06-17T18:21:00Z">
              <w:r>
                <w:rPr>
                  <w:rFonts w:eastAsia="Times New Roman" w:cs="Times New Roman" w:ascii="Times New Roman" w:hAnsi="Times New Roman"/>
                  <w:highlight w:val="yellow"/>
                  <w:lang w:val="en-US" w:eastAsia="en-US"/>
                </w:rPr>
                <w:t xml:space="preserve">      </w:t>
              </w:r>
            </w:ins>
            <w:ins w:id="36" w:author="Wei Pu" w:date="2014-06-17T18:2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lastPossible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37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lastIdx = min( (i + 1)</w:t>
              </w:r>
            </w:ins>
            <w:ins w:id="38" w:author="Wei Pu" w:date="2014-06-17T18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&lt;&lt; 2</w:t>
              </w:r>
            </w:ins>
            <w:ins w:id="39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, previousPaletteSize ) –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0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all_zeros_in_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1" w:author="Wei Pu" w:date="2014-06-17T16:17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 i &gt; 3 &amp;&amp; !lastPossibleGroup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42" w:author="Wei Pu" w:date="2014-06-17T16:2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43" w:author="Wei Pu" w:date="2014-06-17T18:32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</w:t>
              </w:r>
            </w:ins>
            <w:ins w:id="44" w:author="Wei Pu" w:date="2014-06-17T18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</w:t>
              </w:r>
            </w:ins>
            <w:ins w:id="45" w:author="Wei Pu" w:date="2014-06-17T16:2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46" w:author="Wei Pu" w:date="2014-06-17T16:23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4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 !</w:t>
              </w:r>
            </w:ins>
            <w:ins w:id="48" w:author="Wei Pu" w:date="2014-06-17T18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4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all_zeros_in_group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numOnesInGroup = 0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5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 xml:space="preserve">for( idx = </w:t>
              </w:r>
            </w:ins>
            <w:ins w:id="52" w:author="Wei Pu" w:date="2014-06-17T18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 &lt;&lt; 2</w:t>
              </w:r>
            </w:ins>
            <w:ins w:id="5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dx &lt;= lastIdx &amp;&amp; numPredPreviousPalette &lt; max_palette_size</w:t>
              </w:r>
            </w:ins>
            <w:ins w:id="54" w:author="Wei Pu" w:date="2014-06-17T23:4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dx++</w:t>
              </w:r>
            </w:ins>
            <w:ins w:id="5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if ( idx == lastIdx &amp;&amp; numOnesInGroup == 0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5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>previous_palette_entry_flag</w:t>
              </w:r>
            </w:ins>
            <w:ins w:id="5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</w:t>
              </w:r>
            </w:ins>
            <w:ins w:id="5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6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6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=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6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64" w:author="Wei Pu" w:date="2014-06-17T18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e</w:t>
              </w:r>
            </w:ins>
            <w:ins w:id="6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ls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6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ins>
            <w:ins w:id="67" w:author="Wei Pu" w:date="2014-06-17T16:24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revious_palette_entry_flag</w:t>
              </w:r>
            </w:ins>
            <w:ins w:id="6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</w:t>
              </w:r>
            </w:ins>
            <w:ins w:id="6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7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  <w:highlight w:val="yellow"/>
                <w:lang w:val="en-US" w:eastAsia="en-US"/>
              </w:rPr>
            </w:pPr>
            <w:ins w:id="73" w:author="Wei Pu" w:date="2014-06-17T18:26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7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 xml:space="preserve">if ( </w:t>
              </w:r>
            </w:ins>
            <w:ins w:id="7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7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dx</w:t>
              </w:r>
            </w:ins>
            <w:ins w:id="7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7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8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>for ( cIdx = compOffset; cIdx &lt; NumComp + compOffset; cIdx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8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</w:r>
            </w:ins>
            <w:ins w:id="82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entries</w:t>
              </w:r>
            </w:ins>
            <w:ins w:id="83" w:author="Wei Pu" w:date="2014-06-17T16:24:00Z">
              <w:r>
                <w:rPr>
                  <w:highlight w:val="yellow"/>
                  <w:lang w:val="fr-FR"/>
                </w:rPr>
                <w:t>[</w:t>
              </w:r>
            </w:ins>
            <w:ins w:id="8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 cIdx </w:t>
              </w:r>
            </w:ins>
            <w:ins w:id="85" w:author="Wei Pu" w:date="2014-06-17T16:24:00Z">
              <w:r>
                <w:rPr>
                  <w:highlight w:val="yellow"/>
                  <w:lang w:val="fr-FR"/>
                </w:rPr>
                <w:t>]</w:t>
              </w:r>
            </w:ins>
            <w:ins w:id="8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[ numPredPreviousPalette ] = </w:t>
              </w:r>
            </w:ins>
            <w:ins w:id="87" w:author="Wei Pu" w:date="2014-06-17T16:24:00Z">
              <w:r>
                <w:rPr>
                  <w:rFonts w:cs="Times New Roman" w:ascii="Times New Roman" w:hAnsi="Times New Roman"/>
                </w:rPr>
                <w:br/>
              </w:r>
            </w:ins>
            <w:ins w:id="8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  <w:tab/>
                <w:tab/>
              </w:r>
            </w:ins>
            <w:ins w:id="8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reviousPaletteEntries</w:t>
              </w:r>
            </w:ins>
            <w:ins w:id="90" w:author="Wei Pu" w:date="2014-06-17T16:24:00Z">
              <w:r>
                <w:rPr>
                  <w:highlight w:val="yellow"/>
                  <w:lang w:val="fr-FR"/>
                </w:rPr>
                <w:t>[</w:t>
              </w:r>
            </w:ins>
            <w:ins w:id="91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 cIdx </w:t>
              </w:r>
            </w:ins>
            <w:ins w:id="92" w:author="Wei Pu" w:date="2014-06-17T16:24:00Z">
              <w:r>
                <w:rPr>
                  <w:highlight w:val="yellow"/>
                  <w:lang w:val="fr-FR"/>
                </w:rPr>
                <w:t>]</w:t>
              </w:r>
            </w:ins>
            <w:ins w:id="93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 idx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4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ins>
            <w:ins w:id="95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numPredPreviousPalette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ins w:id="96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ins>
            <w:ins w:id="97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numOnesInGroup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8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99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0" w:author="Wei Pu" w:date="2014-06-17T16:2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!</w:t>
              </w:r>
            </w:ins>
            <w:ins w:id="102" w:author="Wei Pu" w:date="2014-06-17T18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</w:t>
              </w:r>
            </w:ins>
            <w:ins w:id="10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all_zeros_in_group &amp;&amp; !lastPossibleGroup &amp;&amp; numPredPreviousPalette &lt; </w:t>
                <w:tab/>
                <w:tab/>
                <w:tab/>
                <w:tab/>
                <w:t>max_palette_size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105" w:author="Wei Pu" w:date="2014-06-17T18:32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</w:t>
              </w:r>
            </w:ins>
            <w:ins w:id="106" w:author="Wei Pu" w:date="2014-06-17T18:3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_</w:t>
              </w:r>
            </w:ins>
            <w:ins w:id="107" w:author="Wei Pu" w:date="2014-06-17T16:25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last_group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08" w:author="Wei Pu" w:date="2014-06-17T16:25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10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10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delText>for( i = 0; i &lt; previousP</w:delText>
              </w:r>
            </w:del>
            <w:del w:id="111" w:author="Wei Pu" w:date="2014-06-17T16:25:00Z">
              <w:r>
                <w:rPr>
                  <w:highlight w:val="yellow"/>
                  <w:lang w:val="en-CA"/>
                </w:rPr>
                <w:delText>aletteSize</w:delText>
              </w:r>
            </w:del>
            <w:del w:id="11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; i++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11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114" w:author="Wei Pu" w:date="2014-06-17T16:25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previous_palette_entry_flag</w:delText>
              </w:r>
            </w:del>
            <w:del w:id="11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[</w:delText>
              </w:r>
            </w:del>
            <w:del w:id="11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17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</w:delText>
              </w:r>
            </w:del>
            <w:del w:id="11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1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120" w:author="Wei Pu" w:date="2014-06-17T16:25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2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 xml:space="preserve">if ( </w:delText>
              </w:r>
            </w:del>
            <w:del w:id="12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_palette_entry_flag[</w:delText>
              </w:r>
            </w:del>
            <w:del w:id="12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2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i</w:delText>
              </w:r>
            </w:del>
            <w:del w:id="12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 </w:delText>
              </w:r>
            </w:del>
            <w:del w:id="12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] )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27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delText>for ( cIdx = compOffset; cIdx &lt; NumComp + compOffset; cIdx++ 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del w:id="12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del>
            <w:del w:id="129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_entries</w:delText>
              </w:r>
            </w:del>
            <w:del w:id="130" w:author="Wei Pu" w:date="2014-06-17T16:25:00Z">
              <w:r>
                <w:rPr>
                  <w:highlight w:val="yellow"/>
                  <w:lang w:val="fr-FR"/>
                </w:rPr>
                <w:delText>[</w:delText>
              </w:r>
            </w:del>
            <w:del w:id="13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 cIdx </w:delText>
              </w:r>
            </w:del>
            <w:del w:id="132" w:author="Wei Pu" w:date="2014-06-17T16:25:00Z">
              <w:r>
                <w:rPr>
                  <w:highlight w:val="yellow"/>
                  <w:lang w:val="fr-FR"/>
                </w:rPr>
                <w:delText>]</w:delText>
              </w:r>
            </w:del>
            <w:del w:id="13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[ numPredPreviousPalette ] = </w:delText>
              </w:r>
            </w:del>
            <w:del w:id="134" w:author="Wei Pu" w:date="2014-06-17T16:25:00Z">
              <w:r>
                <w:rPr>
                  <w:rFonts w:cs="Times New Roman" w:ascii="Times New Roman" w:hAnsi="Times New Roman"/>
                </w:rPr>
                <w:br/>
              </w:r>
            </w:del>
            <w:del w:id="135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  <w:tab/>
              </w:r>
            </w:del>
            <w:del w:id="136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reviousPaletteEntries</w:delText>
              </w:r>
            </w:del>
            <w:del w:id="137" w:author="Wei Pu" w:date="2014-06-17T16:25:00Z">
              <w:r>
                <w:rPr>
                  <w:highlight w:val="yellow"/>
                  <w:lang w:val="fr-FR"/>
                </w:rPr>
                <w:delText>[</w:delText>
              </w:r>
            </w:del>
            <w:del w:id="138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 cIdx </w:delText>
              </w:r>
            </w:del>
            <w:del w:id="139" w:author="Wei Pu" w:date="2014-06-17T16:25:00Z">
              <w:r>
                <w:rPr>
                  <w:highlight w:val="yellow"/>
                  <w:lang w:val="fr-FR"/>
                </w:rPr>
                <w:delText>]</w:delText>
              </w:r>
            </w:del>
            <w:del w:id="140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[ i ]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del w:id="141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del>
            <w:del w:id="142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numPredPreviousPalette++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43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144" w:author="Wei Pu" w:date="2014-06-17T16:25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45" w:author="Wei Pu" w:date="2014-06-17T20:58:00Z">
              <w:r>
                <w:rPr>
                  <w:rFonts w:cs="Times New Roman" w:ascii="Times New Roman" w:hAnsi="Times New Roman"/>
                  <w:b/>
                  <w:highlight w:val="yellow"/>
                  <w:lang w:val="fr-FR" w:eastAsia="en-US"/>
                </w:rPr>
                <w:tab/>
              </w:r>
            </w:ins>
            <w:ins w:id="146" w:author="Wei Pu" w:date="2014-06-17T20:5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escape_val_present_flag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147" w:author="Wei Pu" w:date="2014-06-17T20:58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>COPY_ABOVE_MODE</w:t>
            </w:r>
            <w:ins w:id="148" w:author="Wei Pu" w:date="2014-06-27T13:34:00Z">
              <w:r>
                <w:rPr>
                  <w:highlight w:val="yellow"/>
                  <w:lang w:val="en-US" w:eastAsia="en-US"/>
                </w:rPr>
                <w:t xml:space="preserve"> )</w:t>
              </w:r>
            </w:ins>
            <w:del w:id="149" w:author="Wei Pu" w:date="2014-06-27T13:34:00Z">
              <w:r>
                <w:rPr>
                  <w:highlight w:val="yellow"/>
                  <w:lang w:val="en-US" w:eastAsia="en-US"/>
                </w:rPr>
                <w:delText xml:space="preserve"> </w:delText>
              </w:r>
            </w:del>
            <w:del w:id="150" w:author="Wei Pu" w:date="2014-06-27T13:3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)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151" w:author="Wei Pu" w:date="2014-06-17T20:5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>els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152" w:author="Wei Pu" w:date="2014-06-17T20:56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ab/>
                <w:tab/>
                <w:tab/>
              </w:r>
            </w:del>
            <w:del w:id="153" w:author="Wei Pu" w:date="2014-06-17T20:5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alette_run_type_flag</w:delText>
              </w:r>
            </w:del>
            <w:del w:id="154" w:author="Wei Pu" w:date="2014-06-17T20:5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[ xC ][ yC ]</w:delText>
              </w:r>
            </w:del>
            <w:del w:id="155" w:author="Wei Pu" w:date="2014-06-17T20:56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 xml:space="preserve"> = INDEX_MODE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  <w:del w:id="156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{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57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58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adjustedIndexMax = </w:t>
              </w:r>
            </w:ins>
            <w:ins w:id="159" w:author="Wei Pu" w:date="2014-06-17T21:0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size -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60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61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adjustedRefIndex = </w:t>
              </w:r>
            </w:ins>
            <w:ins w:id="162" w:author="Wei Pu" w:date="2014-06-17T21:05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alette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ins w:id="167" w:author="Wei Pu" w:date="2014-06-17T21:03:00Z"/>
              </w:rPr>
            </w:pPr>
            <w:ins w:id="163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64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if( scanPos &gt; 0 &amp;&amp; palette_run_type_flag[ xC-1 ][ yC ] = = </w:t>
              </w:r>
            </w:ins>
            <w:ins w:id="165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DEX_MODE</w:t>
              </w:r>
            </w:ins>
            <w:ins w:id="166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 &amp;&amp;   </w:t>
              </w:r>
            </w:ins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68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</w:t>
              </w:r>
            </w:ins>
            <w:ins w:id="169" w:author="Wei Pu" w:date="2014-06-27T13:35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170" w:author="Wei Pu" w:date="2014-06-17T21:06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palette_escape_val_flag </w:t>
              </w:r>
            </w:ins>
            <w:ins w:id="171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 xC-1 ][ yC ] ! =</w:t>
              </w:r>
            </w:ins>
            <w:ins w:id="172" w:author="Wei Pu" w:date="2014-06-17T21:0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1</w:t>
              </w:r>
            </w:ins>
            <w:ins w:id="173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74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</w:t>
              </w:r>
            </w:ins>
            <w:ins w:id="175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IndexMax -=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76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</w:t>
              </w:r>
            </w:ins>
            <w:ins w:id="177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RefIndex = paletteMap[xC-1][yC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78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79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  <w:ins w:id="182" w:author="Wei Pu" w:date="2014-06-17T21:03:00Z"/>
              </w:rPr>
            </w:pPr>
            <w:ins w:id="180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81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if ( scanPos &gt;= CbWidth &amp;&amp; palette_run_type_flag[ xC-1 ][ yC ]  = = </w:t>
              </w:r>
            </w:ins>
          </w:p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83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 </w:t>
              </w:r>
            </w:ins>
            <w:ins w:id="184" w:author="Wei Pu" w:date="2014-06-17T21:03:00Z">
              <w:r>
                <w:rPr>
                  <w:highlight w:val="yellow"/>
                  <w:lang w:val="en-US" w:eastAsia="en-US"/>
                </w:rPr>
                <w:t>COPY_ABOVE_MODE</w:t>
              </w:r>
            </w:ins>
            <w:ins w:id="185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 &amp;&amp; </w:t>
              </w:r>
            </w:ins>
            <w:ins w:id="186" w:author="Wei Pu" w:date="2014-06-17T21:0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palette_escape_val_flag </w:t>
              </w:r>
            </w:ins>
            <w:ins w:id="187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[ xC ][ yC - 1 ] ! =</w:t>
              </w:r>
            </w:ins>
            <w:ins w:id="188" w:author="Wei Pu" w:date="2014-06-17T21:0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1</w:t>
              </w:r>
            </w:ins>
            <w:ins w:id="189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90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</w:t>
              </w:r>
            </w:ins>
            <w:ins w:id="191" w:author="Wei Pu" w:date="2014-06-27T13:35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ins w:id="192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IndexMax -= 1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93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   </w:t>
              </w:r>
            </w:ins>
            <w:ins w:id="194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adjustedRefIndex = paletteMap[xC][yC-1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95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96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ins w:id="197" w:author="Wei Pu" w:date="2014-06-17T21:03:00Z">
              <w:r>
                <w:rPr>
                  <w:rFonts w:eastAsia="Times New Roman" w:cs="Times New Roman" w:ascii="Times New Roman" w:hAnsi="Times New Roman"/>
                  <w:highlight w:val="yellow"/>
                  <w:lang w:val="fr-FR" w:eastAsia="en-US"/>
                </w:rPr>
                <w:t xml:space="preserve">      </w:t>
              </w:r>
            </w:ins>
            <w:ins w:id="198" w:author="Wei Pu" w:date="2014-06-17T21:0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if( adjustedIndexMax &gt; 0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ins w:id="199" w:author="Wei Pu" w:date="2014-06-27T13:36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00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 xml:space="preserve">  if( </w:t>
              </w:r>
            </w:ins>
            <w:ins w:id="201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index</w:t>
              </w:r>
            </w:ins>
            <w:ins w:id="202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= = </w:t>
              </w:r>
            </w:ins>
            <w:ins w:id="203" w:author="Wei Pu" w:date="2014-06-27T13:38:00Z">
              <w:r>
                <w:rPr>
                  <w:highlight w:val="yellow"/>
                  <w:lang w:val="fr-FR"/>
                </w:rPr>
                <w:t>palette_size</w:t>
              </w:r>
            </w:ins>
            <w:ins w:id="204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) { /* ESCAPE_PIXEL */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05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206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ins w:id="207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scanPos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moveTo w:id="208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moveTo>
            <w:moveTo w:id="209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moveTo>
            <w:moveTo w:id="210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for( cIdx = compOffset; cIdx &lt; NumComp + compOffset; cIdx++ ) {</w:t>
              </w:r>
            </w:moveTo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11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212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ins w:id="213" w:author="Wei Pu" w:date="2014-06-27T13:38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t>palette_escape_val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ins w:id="214" w:author="Wei Pu" w:date="2014-06-27T13:39:00Z">
              <w:r>
                <w:rPr>
                  <w:b w:val="false"/>
                  <w:highlight w:val="yellow"/>
                  <w:lang w:val="en-US" w:eastAsia="en-US"/>
                </w:rPr>
                <w:t>ae(v)</w:t>
              </w:r>
            </w:ins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moveTo w:id="215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moveTo>
            <w:moveTo w:id="216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moveTo>
            <w:moveTo w:id="217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samples_array</w:t>
              </w:r>
            </w:moveTo>
            <w:moveTo w:id="218" w:author="Wei Pu" w:date="2014-06-27T13:38:00Z">
              <w:r>
                <w:rPr>
                  <w:highlight w:val="yellow"/>
                  <w:lang w:val="en-CA"/>
                </w:rPr>
                <w:t>[</w:t>
              </w:r>
            </w:moveTo>
            <w:moveTo w:id="219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moveTo>
            <w:moveTo w:id="220" w:author="Wei Pu" w:date="2014-06-27T13:38:00Z">
              <w:r>
                <w:rPr>
                  <w:highlight w:val="yellow"/>
                  <w:lang w:val="en-CA"/>
                </w:rPr>
                <w:t>]</w:t>
              </w:r>
            </w:moveTo>
            <w:moveTo w:id="221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xC ][ yC ] = palette_escape_val</w:t>
              </w:r>
            </w:moveTo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22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ins>
            <w:ins w:id="223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ins w:id="224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25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ins>
            <w:ins w:id="226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ins>
            <w:ins w:id="227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ins w:id="228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moveTo w:id="229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moveTo>
            <w:moveTo w:id="230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if( palette_run_type_flag[ xC ][ yC ]  = =  </w:t>
              </w:r>
            </w:moveTo>
            <w:moveTo w:id="231" w:author="Wei Pu" w:date="2014-06-27T13:38:00Z">
              <w:r>
                <w:rPr>
                  <w:highlight w:val="yellow"/>
                  <w:lang w:val="en-US" w:eastAsia="en-US"/>
                </w:rPr>
                <w:t xml:space="preserve">COPY_ABOVE_MODE </w:t>
              </w:r>
            </w:moveTo>
            <w:moveTo w:id="232" w:author="Wei Pu" w:date="2014-06-27T13:38:00Z">
              <w:r>
                <w:rPr>
                  <w:rFonts w:cs="Times New Roman" w:ascii="Times New Roman" w:hAnsi="Times New Roman"/>
                  <w:highlight w:val="yellow"/>
                </w:rPr>
                <w:t xml:space="preserve"> | |  </w:t>
                <w:br/>
              </w:r>
            </w:moveTo>
            <w:moveTo w:id="233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t xml:space="preserve">( palette_run_type_flag[ xC ][ yC ]  = =  </w:t>
              </w:r>
            </w:moveTo>
            <w:moveTo w:id="234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DEX_MODE</w:t>
              </w:r>
            </w:moveTo>
            <w:moveTo w:id="235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moveTo>
            <w:moveTo w:id="236" w:author="Wei Pu" w:date="2014-06-27T13:38:00Z">
              <w:r>
                <w:rPr>
                  <w:rFonts w:cs="Times New Roman" w:ascii="Times New Roman" w:hAnsi="Times New Roman"/>
                  <w:highlight w:val="yellow"/>
                </w:rPr>
                <w:t xml:space="preserve"> &amp;&amp;  </w:t>
                <w:br/>
              </w:r>
            </w:moveTo>
            <w:moveTo w:id="237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moveTo>
            <w:moveTo w:id="238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index</w:t>
              </w:r>
            </w:moveTo>
            <w:moveTo w:id="239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 &lt;  </w:t>
              </w:r>
            </w:moveTo>
            <w:moveTo w:id="240" w:author="Wei Pu" w:date="2014-06-27T13:38:00Z">
              <w:r>
                <w:rPr>
                  <w:highlight w:val="yellow"/>
                  <w:lang w:val="fr-FR"/>
                </w:rPr>
                <w:t xml:space="preserve">palette_size </w:t>
              </w:r>
            </w:moveTo>
            <w:moveTo w:id="241" w:author="Wei Pu" w:date="2014-06-27T13:38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) ) {</w:t>
              </w:r>
            </w:moveTo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del w:id="242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delText xml:space="preserve">if( </w:delText>
              </w:r>
            </w:del>
            <w:del w:id="243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alette_index</w:delText>
              </w:r>
            </w:del>
            <w:del w:id="244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 = =  </w:delText>
              </w:r>
            </w:del>
            <w:del w:id="245" w:author="Wei Pu" w:date="2014-06-17T20:53:00Z">
              <w:r>
                <w:rPr>
                  <w:highlight w:val="yellow"/>
                  <w:lang w:val="fr-FR"/>
                </w:rPr>
                <w:delText>palette_size</w:delText>
              </w:r>
            </w:del>
            <w:del w:id="246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 xml:space="preserve"> ) { /* ESCAPE_PIXEL */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247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248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49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scanPos++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moveFrom w:id="250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moveFrom>
            <w:moveFrom w:id="251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moveFrom>
            <w:moveFrom w:id="252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for( cIdx = compOffset; cIdx &lt; NumComp + compOffset; cIdx++ ) {</w:t>
              </w:r>
            </w:moveFrom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253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del>
            <w:del w:id="254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55" w:author="Wei Pu" w:date="2014-06-17T20:53:00Z">
              <w:r>
                <w:rPr>
                  <w:rFonts w:cs="Times New Roman" w:ascii="Times New Roman" w:hAnsi="Times New Roman"/>
                  <w:b/>
                  <w:highlight w:val="yellow"/>
                  <w:lang w:val="en-US" w:eastAsia="en-US"/>
                </w:rPr>
                <w:delText>palette_escape_val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del w:id="256" w:author="Wei Pu" w:date="2014-06-17T20:53:00Z">
              <w:r>
                <w:rPr>
                  <w:b w:val="false"/>
                  <w:highlight w:val="yellow"/>
                  <w:lang w:val="en-US" w:eastAsia="en-US"/>
                </w:rPr>
                <w:delText>ae(v)</w:delText>
              </w:r>
            </w:del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moveFrom w:id="257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moveFrom>
            <w:moveFrom w:id="258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moveFrom>
            <w:moveFrom w:id="259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samples_array</w:t>
              </w:r>
            </w:moveFrom>
            <w:moveFrom w:id="260" w:author="Wei Pu" w:date="2014-06-17T20:53:00Z">
              <w:r>
                <w:rPr>
                  <w:highlight w:val="yellow"/>
                  <w:lang w:val="en-CA"/>
                </w:rPr>
                <w:t>[</w:t>
              </w:r>
            </w:moveFrom>
            <w:moveFrom w:id="261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moveFrom>
            <w:moveFrom w:id="262" w:author="Wei Pu" w:date="2014-06-17T20:53:00Z">
              <w:r>
                <w:rPr>
                  <w:highlight w:val="yellow"/>
                  <w:lang w:val="en-CA"/>
                </w:rPr>
                <w:t>]</w:t>
              </w:r>
            </w:moveFrom>
            <w:moveFrom w:id="263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xC ][ yC ] = palette_escape_val</w:t>
              </w:r>
            </w:moveFrom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del w:id="264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</w:r>
            </w:del>
            <w:del w:id="265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66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del w:id="267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del>
            <w:del w:id="268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</w:r>
            </w:del>
            <w:del w:id="269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del w:id="270" w:author="Wei Pu" w:date="2014-06-17T20:53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delText>}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moveFrom w:id="271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</w:r>
            </w:moveFrom>
            <w:moveFrom w:id="272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if( palette_run_type_flag[ xC ][ yC ]  = =  </w:t>
              </w:r>
            </w:moveFrom>
            <w:moveFrom w:id="273" w:author="Wei Pu" w:date="2014-06-17T20:54:00Z">
              <w:r>
                <w:rPr>
                  <w:highlight w:val="yellow"/>
                  <w:lang w:val="en-US" w:eastAsia="en-US"/>
                </w:rPr>
                <w:t xml:space="preserve">COPY_ABOVE_MODE </w:t>
              </w:r>
            </w:moveFrom>
            <w:moveFrom w:id="274" w:author="Wei Pu" w:date="2014-06-17T20:54:00Z">
              <w:r>
                <w:rPr>
                  <w:rFonts w:cs="Times New Roman" w:ascii="Times New Roman" w:hAnsi="Times New Roman"/>
                  <w:highlight w:val="yellow"/>
                </w:rPr>
                <w:t xml:space="preserve"> | |  </w:t>
                <w:br/>
              </w:r>
            </w:moveFrom>
            <w:moveFrom w:id="275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  <w:t xml:space="preserve">( palette_run_type_flag[ xC ][ yC ]  = =  </w:t>
              </w:r>
            </w:moveFrom>
            <w:moveFrom w:id="276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NDEX_MODE</w:t>
              </w:r>
            </w:moveFrom>
            <w:moveFrom w:id="277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moveFrom>
            <w:moveFrom w:id="278" w:author="Wei Pu" w:date="2014-06-17T20:54:00Z">
              <w:r>
                <w:rPr>
                  <w:rFonts w:cs="Times New Roman" w:ascii="Times New Roman" w:hAnsi="Times New Roman"/>
                  <w:highlight w:val="yellow"/>
                </w:rPr>
                <w:t xml:space="preserve"> &amp;&amp;  </w:t>
                <w:br/>
              </w:r>
            </w:moveFrom>
            <w:moveFrom w:id="279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ab/>
                <w:tab/>
                <w:tab/>
              </w:r>
            </w:moveFrom>
            <w:moveFrom w:id="280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_index</w:t>
              </w:r>
            </w:moveFrom>
            <w:moveFrom w:id="281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 &lt;  </w:t>
              </w:r>
            </w:moveFrom>
            <w:moveFrom w:id="282" w:author="Wei Pu" w:date="2014-06-17T20:54:00Z">
              <w:r>
                <w:rPr>
                  <w:highlight w:val="yellow"/>
                  <w:lang w:val="fr-FR"/>
                </w:rPr>
                <w:t xml:space="preserve">palette_size </w:t>
              </w:r>
            </w:moveFrom>
            <w:moveFrom w:id="283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) ) {</w:t>
              </w:r>
            </w:moveFrom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ins w:id="284" w:author="Wei Pu" w:date="2014-06-17T20:5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</w:r>
            <w:ins w:id="285" w:author="Wei Pu" w:date="2014-06-17T20:5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 xml:space="preserve"> </w:t>
              </w:r>
            </w:ins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ins w:id="28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287" w:author="Wei Pu" w:date="2014-06-17T18:11:00Z">
              <w:r>
                <w:rPr>
                  <w:highlight w:val="yellow"/>
                  <w:lang w:val="en-CA"/>
                </w:rPr>
                <w:t>ize</w:t>
              </w:r>
            </w:ins>
            <w:del w:id="28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P</w:delText>
              </w:r>
            </w:del>
            <w:del w:id="289" w:author="Wei Pu" w:date="2014-06-17T18:11:00Z">
              <w:r>
                <w:rPr>
                  <w:highlight w:val="yellow"/>
                  <w:lang w:val="en-CA"/>
                </w:rPr>
                <w:delText>aletteSize</w:delText>
              </w:r>
            </w:del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eastAsia="SimSun;宋体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eastAsia="SimSun;宋体"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ins w:id="290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PaletteEntries</w:t>
              </w:r>
            </w:ins>
            <w:del w:id="291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delText>previous</w:delText>
              </w:r>
            </w:del>
            <w:del w:id="292" w:author="Wei Pu" w:date="2014-06-17T18:12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delText>PaletteEntries</w:delText>
              </w:r>
            </w:del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9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>for( i = 0; i &lt; previousP</w:t>
              </w:r>
            </w:ins>
            <w:ins w:id="294" w:author="Wei Pu" w:date="2014-06-17T18:11:00Z">
              <w:r>
                <w:rPr>
                  <w:highlight w:val="yellow"/>
                  <w:lang w:val="en-CA"/>
                </w:rPr>
                <w:t xml:space="preserve">aletteSize &amp;&amp; </w:t>
              </w:r>
            </w:ins>
            <w:ins w:id="29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296" w:author="Wei Pu" w:date="2014-06-17T18:11:00Z">
              <w:r>
                <w:rPr>
                  <w:highlight w:val="yellow"/>
                  <w:lang w:val="en-CA"/>
                </w:rPr>
                <w:t xml:space="preserve">ize &lt; </w:t>
              </w:r>
            </w:ins>
            <w:ins w:id="297" w:author="Wei Pu" w:date="2014-06-17T18:14:00Z">
              <w:r>
                <w:rPr>
                  <w:highlight w:val="yellow"/>
                  <w:lang w:val="en-CA"/>
                </w:rPr>
                <w:t>max_palette_predictor_size</w:t>
              </w:r>
            </w:ins>
            <w:ins w:id="29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; i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299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if(</w:t>
              </w:r>
            </w:ins>
            <w:ins w:id="300" w:author="Wei Pu" w:date="2014-06-17T18:14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 </w:t>
              </w:r>
            </w:ins>
            <w:ins w:id="301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_palette_entry_flag[</w:t>
              </w:r>
            </w:ins>
            <w:ins w:id="30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30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i</w:t>
              </w:r>
            </w:ins>
            <w:ins w:id="304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</w:t>
              </w:r>
            </w:ins>
            <w:ins w:id="30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]  ==  0 ) {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0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for ( cIdx = compOffset; cIdx &lt; NumComp + compOffset; cIdx++ )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0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ab/>
              </w:r>
            </w:ins>
            <w:ins w:id="30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temp</w:t>
              </w:r>
            </w:ins>
            <w:ins w:id="309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ins w:id="310" w:author="Wei Pu" w:date="2014-06-17T18:11:00Z">
              <w:r>
                <w:rPr>
                  <w:highlight w:val="yellow"/>
                  <w:lang w:val="en-US"/>
                </w:rPr>
                <w:t>[</w:t>
              </w:r>
            </w:ins>
            <w:ins w:id="311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312" w:author="Wei Pu" w:date="2014-06-17T18:11:00Z">
              <w:r>
                <w:rPr>
                  <w:highlight w:val="yellow"/>
                  <w:lang w:val="en-US"/>
                </w:rPr>
                <w:t>]</w:t>
              </w:r>
            </w:ins>
            <w:ins w:id="31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</w:t>
              </w:r>
            </w:ins>
            <w:ins w:id="314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current_s</w:t>
              </w:r>
            </w:ins>
            <w:ins w:id="315" w:author="Wei Pu" w:date="2014-06-17T18:11:00Z">
              <w:r>
                <w:rPr>
                  <w:highlight w:val="yellow"/>
                  <w:lang w:val="en-CA"/>
                </w:rPr>
                <w:t>ize</w:t>
              </w:r>
            </w:ins>
            <w:ins w:id="31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 xml:space="preserve"> ] = </w:t>
              </w:r>
            </w:ins>
            <w:ins w:id="31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</w:t>
              </w:r>
            </w:ins>
            <w:ins w:id="318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  <w:ins w:id="319" w:author="Wei Pu" w:date="2014-06-17T18:11:00Z">
              <w:r>
                <w:rPr>
                  <w:highlight w:val="yellow"/>
                  <w:lang w:val="en-US"/>
                </w:rPr>
                <w:t xml:space="preserve"> [</w:t>
              </w:r>
            </w:ins>
            <w:ins w:id="32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 cIdx </w:t>
              </w:r>
            </w:ins>
            <w:ins w:id="321" w:author="Wei Pu" w:date="2014-06-17T18:11:00Z">
              <w:r>
                <w:rPr>
                  <w:highlight w:val="yellow"/>
                  <w:lang w:val="en-US"/>
                </w:rPr>
                <w:t>]</w:t>
              </w:r>
            </w:ins>
            <w:ins w:id="32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[ i ]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23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ab/>
                <w:t>current_s</w:t>
              </w:r>
            </w:ins>
            <w:ins w:id="324" w:author="Wei Pu" w:date="2014-06-17T18:11:00Z">
              <w:r>
                <w:rPr>
                  <w:highlight w:val="yellow"/>
                  <w:lang w:val="en-CA"/>
                </w:rPr>
                <w:t>ize++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25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  <w:tab/>
                <w:t>}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26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327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reviousP</w:t>
              </w:r>
            </w:ins>
            <w:ins w:id="328" w:author="Wei Pu" w:date="2014-06-17T18:11:00Z">
              <w:r>
                <w:rPr>
                  <w:highlight w:val="yellow"/>
                  <w:lang w:val="en-CA"/>
                </w:rPr>
                <w:t>aletteSize</w:t>
              </w:r>
            </w:ins>
            <w:ins w:id="329" w:author="Wei Pu" w:date="2014-06-17T18:11:00Z">
              <w:r>
                <w:rPr>
                  <w:highlight w:val="yellow"/>
                  <w:lang w:val="fr-FR"/>
                </w:rPr>
                <w:t xml:space="preserve"> = current_size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ins w:id="330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ab/>
              </w:r>
            </w:ins>
            <w:ins w:id="331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fr-FR" w:eastAsia="en-US"/>
                </w:rPr>
                <w:t>previousPaletteEntries = temp</w:t>
              </w:r>
            </w:ins>
            <w:ins w:id="332" w:author="Wei Pu" w:date="2014-06-17T18:11:00Z">
              <w:r>
                <w:rPr>
                  <w:rFonts w:cs="Times New Roman" w:ascii="Times New Roman" w:hAnsi="Times New Roman"/>
                  <w:highlight w:val="yellow"/>
                  <w:lang w:val="en-US" w:eastAsia="en-US"/>
                </w:rPr>
                <w:t>PaletteEntries</w:t>
              </w:r>
            </w:ins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  <w:ins w:id="333" w:author="Wei Pu" w:date="2014-06-17T23:48:00Z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highlight w:val="yellow"/>
          <w:lang w:val="en-US" w:eastAsia="en-US"/>
        </w:rPr>
      </w:pPr>
      <w:ins w:id="334" w:author="Wei Pu" w:date="2014-06-17T23:48:00Z">
        <w:r>
          <w:rPr>
            <w:b/>
            <w:highlight w:val="yellow"/>
            <w:lang w:val="en-CA"/>
          </w:rPr>
          <w:t>max_pred_size</w:t>
        </w:r>
      </w:ins>
      <w:ins w:id="335" w:author="Wei Pu" w:date="2014-06-17T23:48:00Z">
        <w:r>
          <w:rPr>
            <w:highlight w:val="yellow"/>
            <w:lang w:val="en-CA"/>
          </w:rPr>
          <w:t xml:space="preserve"> is the maximum size of the predictor.</w:t>
        </w:r>
      </w:ins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equal to 1 specifies that the palette entry from the </w:t>
      </w:r>
      <w:del w:id="336" w:author="Wei Pu" w:date="2014-06-17T23:49:00Z">
        <w:r>
          <w:rPr>
            <w:highlight w:val="yellow"/>
            <w:lang w:val="en-US" w:eastAsia="en-US"/>
          </w:rPr>
          <w:delText xml:space="preserve">previous used </w:delText>
        </w:r>
      </w:del>
      <w:r>
        <w:rPr>
          <w:highlight w:val="yellow"/>
          <w:lang w:val="en-US" w:eastAsia="en-US"/>
        </w:rPr>
        <w:t xml:space="preserve">palette </w:t>
      </w:r>
      <w:ins w:id="337" w:author="Wei Pu" w:date="2014-06-17T23:49:00Z">
        <w:r>
          <w:rPr>
            <w:highlight w:val="yellow"/>
            <w:lang w:val="en-US" w:eastAsia="en-US"/>
          </w:rPr>
          <w:t xml:space="preserve">predictor </w:t>
        </w:r>
      </w:ins>
      <w:r>
        <w:rPr>
          <w:highlight w:val="yellow"/>
          <w:lang w:val="en-US" w:eastAsia="en-US"/>
        </w:rPr>
        <w:t>is copied. previous_palette_entry_flag</w:t>
      </w:r>
      <w:r>
        <w:rPr>
          <w:szCs w:val="22"/>
          <w:highlight w:val="yellow"/>
          <w:lang w:val="en-US" w:eastAsia="en-US"/>
        </w:rPr>
        <w:t xml:space="preserve"> [ i ] equals to 0 specifies that the palette entry from the </w:t>
      </w:r>
      <w:del w:id="338" w:author="Wei Pu" w:date="2014-06-17T23:50:00Z">
        <w:r>
          <w:rPr>
            <w:szCs w:val="22"/>
            <w:highlight w:val="yellow"/>
            <w:lang w:val="en-US" w:eastAsia="en-US"/>
          </w:rPr>
          <w:delText xml:space="preserve">previous used </w:delText>
        </w:r>
      </w:del>
      <w:r>
        <w:rPr>
          <w:szCs w:val="22"/>
          <w:highlight w:val="yellow"/>
          <w:lang w:val="en-US" w:eastAsia="en-US"/>
        </w:rPr>
        <w:t xml:space="preserve">palette </w:t>
      </w:r>
      <w:ins w:id="339" w:author="Wei Pu" w:date="2014-06-17T23:50:00Z">
        <w:r>
          <w:rPr>
            <w:szCs w:val="22"/>
            <w:highlight w:val="yellow"/>
            <w:lang w:val="en-US" w:eastAsia="en-US"/>
          </w:rPr>
          <w:t xml:space="preserve">predictor </w:t>
        </w:r>
      </w:ins>
      <w:r>
        <w:rPr>
          <w:szCs w:val="22"/>
          <w:highlight w:val="yellow"/>
          <w:lang w:val="en-US" w:eastAsia="en-US"/>
        </w:rPr>
        <w:t>is not copied.</w:t>
      </w:r>
    </w:p>
    <w:p>
      <w:pPr>
        <w:pStyle w:val="Normal"/>
        <w:jc w:val="both"/>
        <w:rPr>
          <w:szCs w:val="22"/>
          <w:lang w:val="en-US" w:eastAsia="en-US"/>
        </w:rPr>
      </w:pPr>
      <w:del w:id="340" w:author="Wei Pu" w:date="2014-06-17T23:50:00Z">
        <w:r>
          <w:rPr>
            <w:highlight w:val="yellow"/>
            <w:lang w:val="en-US" w:eastAsia="en-US"/>
          </w:rPr>
          <w:delText xml:space="preserve">The </w:delText>
        </w:r>
      </w:del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</w:t>
      </w:r>
      <w:ins w:id="341" w:author="Wei Pu" w:date="2014-06-17T23:50:00Z">
        <w:r>
          <w:rPr>
            <w:highlight w:val="yellow"/>
          </w:rPr>
          <w:t xml:space="preserve">predictor generated from the palette and the palette predictor </w:t>
        </w:r>
      </w:ins>
      <w:r>
        <w:rPr>
          <w:highlight w:val="yellow"/>
        </w:rPr>
        <w:t xml:space="preserve">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</w:t>
      </w:r>
      <w:del w:id="342" w:author="Wei Pu" w:date="2014-06-17T23:25:00Z">
        <w:r>
          <w:rPr>
            <w:rFonts w:eastAsia="Batang;바탕"/>
            <w:highlight w:val="yellow"/>
            <w:lang w:val="en-US" w:eastAsia="en-US"/>
          </w:rPr>
          <w:delText xml:space="preserve">CTB line as well as </w:delText>
        </w:r>
      </w:del>
      <w:r>
        <w:rPr>
          <w:rFonts w:eastAsia="Batang;바탕"/>
          <w:highlight w:val="yellow"/>
          <w:lang w:val="en-US" w:eastAsia="en-US"/>
        </w:rPr>
        <w:t>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ins w:id="343" w:author="Wei Pu" w:date="2014-06-17T23:52:00Z">
        <w:r>
          <w:rPr>
            <w:highlight w:val="yellow"/>
            <w:lang w:val="en-US" w:eastAsia="en-US"/>
          </w:rPr>
          <w:t xml:space="preserve">tempPaletteEntries is a temporary array to hold palette entries from both palette_entries and previousPaletteEntries of the current CU. </w:t>
        </w:r>
      </w:ins>
      <w:r>
        <w:rPr>
          <w:highlight w:val="yellow"/>
          <w:lang w:val="en-US" w:eastAsia="en-US"/>
        </w:rPr>
        <w:t xml:space="preserve">The array previousPaletteEntries is equal to the </w:t>
      </w:r>
      <w:ins w:id="344" w:author="Wei Pu" w:date="2014-06-17T23:52:00Z">
        <w:r>
          <w:rPr>
            <w:highlight w:val="yellow"/>
            <w:lang w:val="en-US" w:eastAsia="en-US"/>
          </w:rPr>
          <w:t xml:space="preserve">final contents of the </w:t>
        </w:r>
      </w:ins>
      <w:r>
        <w:rPr>
          <w:highlight w:val="yellow"/>
          <w:lang w:val="en-US" w:eastAsia="en-US"/>
        </w:rPr>
        <w:t xml:space="preserve">array </w:t>
      </w:r>
      <w:ins w:id="345" w:author="Wei Pu" w:date="2014-06-17T23:52:00Z">
        <w:r>
          <w:rPr>
            <w:highlight w:val="yellow"/>
            <w:lang w:val="en-US" w:eastAsia="en-US"/>
          </w:rPr>
          <w:t xml:space="preserve">tempPaletteEntries </w:t>
        </w:r>
      </w:ins>
      <w:del w:id="346" w:author="Wei Pu" w:date="2014-06-17T23:52:00Z">
        <w:r>
          <w:rPr>
            <w:highlight w:val="yellow"/>
            <w:lang w:val="en-US" w:eastAsia="en-US"/>
          </w:rPr>
          <w:delText xml:space="preserve">palette_entries </w:delText>
        </w:r>
      </w:del>
      <w:r>
        <w:rPr>
          <w:highlight w:val="yellow"/>
          <w:lang w:val="en-US" w:eastAsia="en-US"/>
        </w:rPr>
        <w:t xml:space="preserve">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jc w:val="both"/>
        <w:rPr>
          <w:lang w:val="en-US" w:eastAsia="en-US"/>
          <w:ins w:id="347" w:author="Wei Pu" w:date="2014-06-17T16:26:00Z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ins w:id="351" w:author="Wei Pu" w:date="2014-06-17T16:26:00Z"/>
        </w:rPr>
      </w:pPr>
      <w:ins w:id="348" w:author="Wei Pu" w:date="2014-06-17T18:32:00Z">
        <w:r>
          <w:rPr>
            <w:b/>
            <w:highlight w:val="yellow"/>
            <w:lang w:val="en-US" w:eastAsia="en-US"/>
          </w:rPr>
          <w:t>palette_</w:t>
        </w:r>
      </w:ins>
      <w:ins w:id="349" w:author="Wei Pu" w:date="2014-06-17T16:26:00Z">
        <w:r>
          <w:rPr>
            <w:b/>
            <w:highlight w:val="yellow"/>
            <w:lang w:val="en-US" w:eastAsia="en-US"/>
          </w:rPr>
          <w:t xml:space="preserve">all_zeros_in_group </w:t>
        </w:r>
      </w:ins>
      <w:ins w:id="350" w:author="Wei Pu" w:date="2014-06-17T16:26:00Z">
        <w:r>
          <w:rPr>
            <w:highlight w:val="yellow"/>
            <w:lang w:val="en-US" w:eastAsia="en-US"/>
          </w:rPr>
          <w:t>equal to 1 specifies that all previous_palette_entry_flag in a group of length 4 are equal to zero. If all_zeros_in_group is not present it is infered equal to 0.</w:t>
        </w:r>
      </w:ins>
    </w:p>
    <w:p>
      <w:pPr>
        <w:pStyle w:val="Normal"/>
        <w:jc w:val="both"/>
        <w:rPr>
          <w:lang w:val="en-US" w:eastAsia="en-US"/>
          <w:ins w:id="355" w:author="Wei Pu" w:date="2014-06-17T21:00:00Z"/>
        </w:rPr>
      </w:pPr>
      <w:ins w:id="352" w:author="Wei Pu" w:date="2014-06-17T18:32:00Z">
        <w:r>
          <w:rPr>
            <w:b/>
            <w:highlight w:val="yellow"/>
            <w:lang w:val="en-US" w:eastAsia="en-US"/>
          </w:rPr>
          <w:t>palette_</w:t>
        </w:r>
      </w:ins>
      <w:ins w:id="353" w:author="Wei Pu" w:date="2014-06-17T16:26:00Z">
        <w:r>
          <w:rPr>
            <w:b/>
            <w:highlight w:val="yellow"/>
            <w:lang w:val="en-US" w:eastAsia="en-US"/>
          </w:rPr>
          <w:t xml:space="preserve">last_group </w:t>
        </w:r>
      </w:ins>
      <w:ins w:id="354" w:author="Wei Pu" w:date="2014-06-17T16:26:00Z">
        <w:r>
          <w:rPr>
            <w:highlight w:val="yellow"/>
            <w:lang w:val="en-US" w:eastAsia="en-US"/>
          </w:rPr>
          <w:t>equal to 1 specifies that the group of 4 previous_palette_entry_flag is the last group and after this group there is no more previous_palette_entry_flag signalling. If last_group is not present it is infered equal to 0.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  <w:del w:id="357" w:author="Wei Pu" w:date="2014-06-27T13:41:00Z"/>
        </w:rPr>
      </w:pPr>
      <w:del w:id="356" w:author="Wei Pu" w:date="2014-06-27T13:41:00Z">
        <w:r>
          <w:rPr>
            <w:highlight w:val="yellow"/>
            <w:lang w:val="en-US" w:eastAsia="en-US"/>
          </w:rPr>
        </w:r>
      </w:del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lang w:val="en-GB" w:eastAsia="en-US"/>
        </w:rPr>
      </w:pPr>
      <w:bookmarkStart w:id="2" w:name="_Ref331181365"/>
      <w:r>
        <w:rPr>
          <w:b/>
          <w:lang w:val="en-GB" w:eastAsia="en-US"/>
        </w:rPr>
        <w:t xml:space="preserve">8.4.4.3 Scaling process for </w:t>
      </w:r>
      <w:bookmarkEnd w:id="2"/>
      <w:r>
        <w:rPr>
          <w:b/>
          <w:lang w:val="en-GB" w:eastAsia="en-US"/>
        </w:rPr>
        <w:t>escape pixels</w:t>
      </w:r>
    </w:p>
    <w:p>
      <w:pPr>
        <w:pStyle w:val="Normal"/>
        <w:rPr/>
      </w:pPr>
      <w:r>
        <w:rPr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Output of this process is scaled escape pixel sample value escReco.</w:t>
      </w:r>
    </w:p>
    <w:p>
      <w:pPr>
        <w:pStyle w:val="Normal"/>
        <w:rPr/>
      </w:pPr>
      <w:r>
        <w:rPr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lang w:val="en-US" w:eastAsia="en-US"/>
        </w:rPr>
        <w:t>bdShift = 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lang w:val="en-US" w:eastAsia="en-US"/>
        </w:rPr>
        <w:t>bdShift = BitDepth</w:t>
      </w:r>
      <w:r>
        <w:rPr>
          <w:szCs w:val="20"/>
          <w:vertAlign w:val="subscript"/>
          <w:lang w:val="en-US" w:eastAsia="en-US"/>
        </w:rPr>
        <w:t>C</w:t>
      </w:r>
      <w:r>
        <w:rPr>
          <w:szCs w:val="20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>
          <w:lang w:val="en-US" w:eastAsia="en-US"/>
        </w:rPr>
      </w:pPr>
      <w:r>
        <w:rPr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lang w:val="en-US" w:eastAsia="en-US"/>
        </w:rPr>
        <w:t>escReco</w:t>
      </w:r>
      <w:r>
        <w:rPr>
          <w:szCs w:val="20"/>
          <w:lang w:val="en-US" w:eastAsia="en-US"/>
        </w:rPr>
        <w:t xml:space="preserve"> = Clip3( −32768, 32767, ( ( </w:t>
      </w:r>
      <w:r>
        <w:rPr>
          <w:lang w:val="en-US" w:eastAsia="en-US"/>
        </w:rPr>
        <w:t xml:space="preserve">escValue </w:t>
      </w:r>
      <w:r>
        <w:rPr>
          <w:szCs w:val="20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  <w:tab/>
      </w:r>
    </w:p>
    <w:p>
      <w:pPr>
        <w:pStyle w:val="Normal"/>
        <w:rPr>
          <w:b/>
          <w:b/>
          <w:highlight w:val="yellow"/>
          <w:lang w:val="en-GB" w:eastAsia="en-US"/>
          <w:ins w:id="359" w:author="Wei Pu" w:date="2014-06-17T23:30:00Z"/>
        </w:rPr>
      </w:pPr>
      <w:ins w:id="358" w:author="Wei Pu" w:date="2014-06-17T23:30:00Z">
        <w:r>
          <w:rPr>
            <w:b/>
            <w:highlight w:val="yellow"/>
            <w:lang w:val="en-GB" w:eastAsia="en-US"/>
          </w:rPr>
          <w:t>8.4.4.x Decoding process for palette_index</w:t>
        </w:r>
      </w:ins>
    </w:p>
    <w:p>
      <w:pPr>
        <w:pStyle w:val="Normal"/>
        <w:rPr>
          <w:highlight w:val="yellow"/>
          <w:lang w:val="en-US" w:eastAsia="en-US"/>
          <w:ins w:id="361" w:author="Wei Pu" w:date="2014-06-17T23:30:00Z"/>
        </w:rPr>
      </w:pPr>
      <w:ins w:id="360" w:author="Wei Pu" w:date="2014-06-17T23:30:00Z">
        <w:r>
          <w:rPr>
            <w:highlight w:val="yellow"/>
            <w:lang w:val="en-US" w:eastAsia="en-US"/>
          </w:rPr>
          <w:t>Inputs to this process are: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364" w:author="Wei Pu" w:date="2014-06-17T23:30:00Z"/>
        </w:rPr>
      </w:pPr>
      <w:ins w:id="362" w:author="Wei Pu" w:date="2014-06-17T23:30:00Z">
        <w:r>
          <w:rPr>
            <w:highlight w:val="yellow"/>
            <w:lang w:val="en-US" w:eastAsia="en-US"/>
          </w:rPr>
          <w:t>–</w:t>
        </w:r>
      </w:ins>
      <w:ins w:id="363" w:author="Wei Pu" w:date="2014-06-17T23:30:00Z">
        <w:r>
          <w:rPr>
            <w:highlight w:val="yellow"/>
            <w:lang w:val="en-US" w:eastAsia="en-US"/>
          </w:rPr>
          <w:tab/>
          <w:t>a syntax element palette_index in binarized representatioson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ins w:id="369" w:author="Wei Pu" w:date="2014-06-17T23:30:00Z"/>
        </w:rPr>
      </w:pPr>
      <w:ins w:id="365" w:author="Wei Pu" w:date="2014-06-17T23:30:00Z">
        <w:r>
          <w:rPr>
            <w:highlight w:val="yellow"/>
            <w:lang w:val="en-US" w:eastAsia="en-US"/>
          </w:rPr>
          <w:t>–</w:t>
        </w:r>
      </w:ins>
      <w:ins w:id="366" w:author="Wei Pu" w:date="2014-06-17T23:30:00Z">
        <w:r>
          <w:rPr>
            <w:highlight w:val="yellow"/>
            <w:lang w:val="en-US" w:eastAsia="en-US"/>
          </w:rPr>
          <w:tab/>
          <w:t xml:space="preserve">the variable </w:t>
        </w:r>
      </w:ins>
      <w:ins w:id="367" w:author="Wei Pu" w:date="2014-06-17T23:30:00Z">
        <w:r>
          <w:rPr>
            <w:highlight w:val="yellow"/>
            <w:lang w:val="fr-FR" w:eastAsia="en-US"/>
          </w:rPr>
          <w:t xml:space="preserve">adjustedIndexMax and </w:t>
        </w:r>
      </w:ins>
      <w:ins w:id="368" w:author="Wei Pu" w:date="2014-06-17T23:30:00Z">
        <w:r>
          <w:rPr>
            <w:rFonts w:eastAsia="Malgun Gothic"/>
            <w:szCs w:val="22"/>
            <w:highlight w:val="yellow"/>
            <w:lang w:val="en-US" w:eastAsia="en-US"/>
          </w:rPr>
          <w:t>adjustedRefIndex</w:t>
        </w:r>
      </w:ins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  <w:ins w:id="372" w:author="Wei Pu" w:date="2014-06-17T23:30:00Z"/>
        </w:rPr>
      </w:pPr>
      <w:ins w:id="370" w:author="Wei Pu" w:date="2014-06-17T23:30:00Z">
        <w:r>
          <w:rPr>
            <w:rFonts w:eastAsia="Malgun Gothic"/>
            <w:szCs w:val="22"/>
            <w:highlight w:val="yellow"/>
            <w:lang w:val="en-US" w:eastAsia="en-US"/>
          </w:rPr>
          <w:t>Output to this process is the decoded value of palette_index</w:t>
        </w:r>
      </w:ins>
      <w:ins w:id="371" w:author="Wei Pu" w:date="2014-06-17T23:30:00Z">
        <w:r>
          <w:rPr>
            <w:rFonts w:eastAsia="Malgun Gothic"/>
            <w:szCs w:val="22"/>
            <w:lang w:val="en-US" w:eastAsia="en-US"/>
          </w:rPr>
          <w:t xml:space="preserve"> 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highlight w:val="yellow"/>
          <w:lang w:val="en-US" w:eastAsia="en-US"/>
          <w:ins w:id="375" w:author="Wei Pu" w:date="2014-06-17T23:30:00Z"/>
        </w:rPr>
      </w:pPr>
      <w:ins w:id="373" w:author="Wei Pu" w:date="2014-06-17T23:30:00Z">
        <w:r>
          <w:rPr>
            <w:highlight w:val="yellow"/>
            <w:lang w:val="en-US" w:eastAsia="en-US"/>
          </w:rPr>
          <w:t xml:space="preserve">The truncated binary code (TB) decoding process is called with the syntax element palette_index and parameter </w:t>
        </w:r>
      </w:ins>
      <w:ins w:id="374" w:author="Wei Pu" w:date="2014-06-17T23:30:00Z">
        <w:r>
          <w:rPr>
            <w:highlight w:val="yellow"/>
            <w:lang w:val="fr-FR" w:eastAsia="en-US"/>
          </w:rPr>
          <w:t xml:space="preserve">adjustedIndexMax as input parameters. The decoded value is denoted as syntaxVal. 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US" w:eastAsia="en-US"/>
          <w:ins w:id="383" w:author="Wei Pu" w:date="2014-06-17T23:30:00Z"/>
        </w:rPr>
      </w:pPr>
      <w:ins w:id="376" w:author="Wei Pu" w:date="2014-06-17T23:30:00Z">
        <w:r>
          <w:rPr>
            <w:rFonts w:eastAsia="Malgun Gothic"/>
            <w:szCs w:val="22"/>
            <w:highlight w:val="yellow"/>
            <w:lang w:val="en-US" w:eastAsia="en-US"/>
          </w:rPr>
          <w:t>If (</w:t>
        </w:r>
      </w:ins>
      <w:ins w:id="377" w:author="Wei Pu" w:date="2014-06-17T23:30:00Z">
        <w:r>
          <w:rPr>
            <w:highlight w:val="yellow"/>
            <w:lang w:val="fr-FR" w:eastAsia="en-US"/>
          </w:rPr>
          <w:t>syntaxVal</w:t>
        </w:r>
      </w:ins>
      <w:ins w:id="378" w:author="Wei Pu" w:date="2014-06-17T23:30:00Z">
        <w:r>
          <w:rPr>
            <w:rFonts w:eastAsia="Malgun Gothic"/>
            <w:szCs w:val="22"/>
            <w:highlight w:val="yellow"/>
            <w:lang w:val="en-US" w:eastAsia="en-US"/>
          </w:rPr>
          <w:t xml:space="preserve"> &gt;= adjustedRefIndex) then palette_index = </w:t>
        </w:r>
      </w:ins>
      <w:ins w:id="379" w:author="Wei Pu" w:date="2014-06-17T23:30:00Z">
        <w:r>
          <w:rPr>
            <w:highlight w:val="yellow"/>
            <w:lang w:val="fr-FR" w:eastAsia="en-US"/>
          </w:rPr>
          <w:t>syntaxVal</w:t>
        </w:r>
      </w:ins>
      <w:ins w:id="380" w:author="Wei Pu" w:date="2014-06-17T23:30:00Z">
        <w:r>
          <w:rPr>
            <w:rFonts w:eastAsia="Malgun Gothic"/>
            <w:szCs w:val="22"/>
            <w:highlight w:val="yellow"/>
            <w:lang w:val="en-US" w:eastAsia="en-US"/>
          </w:rPr>
          <w:t xml:space="preserve"> +1. Otherwise, palette_index = </w:t>
        </w:r>
      </w:ins>
      <w:ins w:id="381" w:author="Wei Pu" w:date="2014-06-17T23:30:00Z">
        <w:r>
          <w:rPr>
            <w:highlight w:val="yellow"/>
            <w:lang w:val="fr-FR" w:eastAsia="en-US"/>
          </w:rPr>
          <w:t>syntaxVal</w:t>
        </w:r>
      </w:ins>
      <w:ins w:id="382" w:author="Wei Pu" w:date="2014-06-17T23:30:00Z">
        <w:r>
          <w:rPr>
            <w:rFonts w:eastAsia="Malgun Gothic"/>
            <w:szCs w:val="22"/>
            <w:highlight w:val="yellow"/>
            <w:lang w:val="en-US" w:eastAsia="en-US"/>
          </w:rPr>
          <w:t>.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highlight w:val="yellow"/>
                <w:lang w:val="en-CA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ins w:id="384" w:author="Wei Pu" w:date="2014-06-17T21:1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djustedIndexMax</w:t>
              </w:r>
            </w:ins>
            <w:del w:id="385" w:author="Wei Pu" w:date="2014-06-17T21:1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palette_size</w:delText>
              </w:r>
            </w:del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86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387" w:author="Wei Pu" w:date="2014-06-17T18:27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88" w:author="Wei Pu" w:date="2014-06-17T18:27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89" w:author="Wei Pu" w:date="2014-06-17T18:2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0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391" w:author="Wei Pu" w:date="2014-06-17T18:2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last_group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2" w:author="Wei Pu" w:date="2014-06-17T18:2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3" w:author="Wei Pu" w:date="2014-06-17T18:28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4" w:author="Wei Pu" w:date="2014-06-17T21:1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5" w:author="Wei Pu" w:date="2014-06-17T21:1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FL</w:t>
              </w:r>
            </w:ins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6" w:author="Wei Pu" w:date="2014-06-17T21:15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cMax = 1</w:t>
              </w:r>
            </w:ins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ins w:id="397" w:author="Wei Pu" w:date="2014-06-27T14:5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-</w:t>
              </w:r>
            </w:ins>
            <w:del w:id="398" w:author="Wei Pu" w:date="2014-06-17T21:14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-</w:delText>
              </w:r>
            </w:del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399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escape_val_present_flag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  <w:ins w:id="401" w:author="Wei Pu" w:date="2014-06-17T21:13:00Z"/>
              </w:rPr>
            </w:pPr>
            <w:ins w:id="400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,1</w:t>
              </w:r>
            </w:ins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02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(Table 9-XX)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03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04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05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06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07" w:author="Wei Pu" w:date="2014-06-17T21:13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408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</w:t>
              </w:r>
            </w:ins>
            <w:ins w:id="409" w:author="Wei Pu" w:date="2014-06-17T18:29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all_zeros_in_group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0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1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2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3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4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5" w:author="Wei Pu" w:date="2014-06-17T18:30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ins w:id="416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last_group</w:t>
              </w:r>
            </w:ins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7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8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19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0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1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2" w:author="Wei Pu" w:date="2014-06-17T18:3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na</w:t>
              </w:r>
            </w:ins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ins w:id="423" w:author="Wei Pu" w:date="2014-06-17T21:1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bypass</w:t>
              </w:r>
            </w:ins>
            <w:del w:id="424" w:author="Wei Pu" w:date="2014-06-17T21:11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delText>cIdx</w:delText>
              </w:r>
            </w:del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ins w:id="425" w:author="Wei Pu" w:date="2014-06-17T21:17:00Z">
              <w:r>
                <w:rPr>
                  <w:sz w:val="16"/>
                  <w:szCs w:val="16"/>
                  <w:lang w:val="en-US" w:eastAsia="en-US"/>
                </w:rPr>
                <w:t>n</w:t>
              </w:r>
            </w:ins>
            <w:del w:id="426" w:author="Wei Pu" w:date="2014-06-17T21:17:00Z">
              <w:r>
                <w:rPr>
                  <w:sz w:val="16"/>
                  <w:szCs w:val="16"/>
                  <w:lang w:val="en-US" w:eastAsia="en-US"/>
                </w:rPr>
                <w:delText>N</w:delText>
              </w:r>
            </w:del>
            <w:r>
              <w:rPr>
                <w:sz w:val="16"/>
                <w:szCs w:val="16"/>
                <w:lang w:val="en-US" w:eastAsia="en-US"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  <w:ins w:id="428" w:author="Wei Pu" w:date="2014-06-17T21:12:00Z"/>
        </w:rPr>
      </w:pPr>
      <w:ins w:id="427" w:author="Wei Pu" w:date="2014-06-17T21:12:00Z">
        <w:r>
          <w:rPr>
            <w:bCs w:val="false"/>
            <w:sz w:val="20"/>
            <w:szCs w:val="20"/>
            <w:lang w:val="en-GB" w:eastAsia="en-US"/>
          </w:rPr>
        </w:r>
      </w:ins>
    </w:p>
    <w:p>
      <w:pPr>
        <w:pStyle w:val="Caption"/>
        <w:rPr>
          <w:highlight w:val="yellow"/>
          <w:lang w:val="en-GB" w:eastAsia="en-US"/>
        </w:rPr>
      </w:pPr>
      <w:ins w:id="429" w:author="Wei Pu" w:date="2014-06-17T21:12:00Z">
        <w:r>
          <w:rPr>
            <w:highlight w:val="yellow"/>
            <w:lang w:val="en-GB" w:eastAsia="en-US"/>
          </w:rPr>
          <w:t>Table </w:t>
        </w:r>
      </w:ins>
      <w:ins w:id="430" w:author="Wei Pu" w:date="2014-06-17T21:12:00Z">
        <w:r>
          <w:fldChar w:fldCharType="begin"/>
        </w:r>
        <w:r>
          <w:rPr>
            <w:highlight w:val="yellow"/>
            <w:lang w:val="en-GB" w:eastAsia="en-US"/>
          </w:rPr>
          <w:instrText xml:space="preserve"> STYLEREF 1 \s </w:instrText>
        </w:r>
      </w:ins>
      <w:ins w:id="431" w:author="Wei Pu" w:date="2014-06-17T21:12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separate"/>
      </w:r>
      <w:ins w:id="432" w:author="Wei Pu" w:date="2014-06-17T21:12:00Z">
        <w:r>
          <w:rPr>
            <w:highlight w:val="yellow"/>
            <w:lang w:val="en-GB" w:eastAsia="en-US"/>
          </w:rPr>
          <w:t>9</w:t>
        </w:r>
      </w:ins>
      <w:ins w:id="433" w:author="Wei Pu" w:date="2014-06-17T21:12:00Z">
        <w:r>
          <w:rPr>
            <w:highlight w:val="yellow"/>
            <w:lang w:val="en-GB" w:eastAsia="en-US"/>
          </w:rPr>
        </w:r>
      </w:ins>
      <w:r>
        <w:rPr>
          <w:highlight w:val="yellow"/>
          <w:lang w:val="en-GB" w:eastAsia="en-US"/>
        </w:rPr>
        <w:fldChar w:fldCharType="end"/>
      </w:r>
      <w:ins w:id="434" w:author="Wei Pu" w:date="2014-06-17T21:12:00Z">
        <w:r>
          <w:rPr>
            <w:highlight w:val="yellow"/>
            <w:lang w:val="en-GB" w:eastAsia="en-US"/>
          </w:rPr>
          <w:noBreakHyphen/>
          <w:t>XX – Specification of ctxInc for escape_val_present_flag</w:t>
        </w:r>
      </w:ins>
    </w:p>
    <w:tbl>
      <w:tblPr>
        <w:tblW w:w="5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2217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ins w:id="435" w:author="Wei Pu" w:date="2014-06-17T21:12:00Z">
              <w:r>
                <w:rPr>
                  <w:b/>
                  <w:sz w:val="16"/>
                  <w:szCs w:val="16"/>
                  <w:highlight w:val="yellow"/>
                  <w:lang w:val="en-US" w:eastAsia="en-US"/>
                </w:rPr>
                <w:t>condition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highlight w:val="yellow"/>
                <w:lang w:val="en-US" w:eastAsia="en-US"/>
              </w:rPr>
            </w:pPr>
            <w:ins w:id="436" w:author="Wei Pu" w:date="2014-06-17T21:12:00Z">
              <w:r>
                <w:rPr>
                  <w:b/>
                  <w:sz w:val="16"/>
                  <w:szCs w:val="16"/>
                  <w:highlight w:val="yellow"/>
                  <w:lang w:val="en-US" w:eastAsia="en-US"/>
                </w:rPr>
                <w:t>ctxInc</w:t>
              </w:r>
            </w:ins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37" w:author="Wei Pu" w:date="2014-06-17T21:1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size &lt; max_palette_size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38" w:author="Wei Pu" w:date="2014-06-17T21:1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1</w:t>
              </w:r>
            </w:ins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39" w:author="Wei Pu" w:date="2014-06-17T21:1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palette_size == max_palette_size</w:t>
              </w:r>
            </w:ins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ins w:id="440" w:author="Wei Pu" w:date="2014-06-17T21:12:00Z">
              <w:r>
                <w:rPr>
                  <w:sz w:val="16"/>
                  <w:szCs w:val="16"/>
                  <w:highlight w:val="yellow"/>
                  <w:lang w:val="en-US" w:eastAsia="en-US"/>
                </w:rPr>
                <w:t>0</w:t>
              </w:r>
            </w:ins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  <w:ins w:id="442" w:author="Wei Pu" w:date="2014-06-17T21:12:00Z"/>
        </w:rPr>
      </w:pPr>
      <w:ins w:id="441" w:author="Wei Pu" w:date="2014-06-17T21:12:00Z">
        <w:r>
          <w:rPr>
            <w:bCs w:val="false"/>
            <w:sz w:val="20"/>
            <w:szCs w:val="20"/>
            <w:lang w:val="en-GB" w:eastAsia="en-US"/>
          </w:rPr>
        </w:r>
      </w:ins>
    </w:p>
    <w:p>
      <w:pPr>
        <w:pStyle w:val="Heading3"/>
        <w:numPr>
          <w:ilvl w:val="0"/>
          <w:numId w:val="0"/>
        </w:numPr>
        <w:ind w:left="0" w:hanging="0"/>
        <w:rPr>
          <w:bCs w:val="false"/>
          <w:sz w:val="20"/>
          <w:szCs w:val="20"/>
          <w:lang w:val="en-GB" w:eastAsia="en-US"/>
          <w:ins w:id="444" w:author="Wei Pu" w:date="2014-06-17T21:12:00Z"/>
        </w:rPr>
      </w:pPr>
      <w:ins w:id="443" w:author="Wei Pu" w:date="2014-06-17T21:12:00Z">
        <w:r>
          <w:rPr>
            <w:bCs w:val="false"/>
            <w:sz w:val="20"/>
            <w:szCs w:val="20"/>
            <w:lang w:val="en-GB" w:eastAsia="en-US"/>
          </w:rPr>
          <w:t>9.3.3 Binarization process</w:t>
        </w:r>
      </w:ins>
    </w:p>
    <w:p>
      <w:pPr>
        <w:pStyle w:val="Normal"/>
        <w:rPr>
          <w:lang w:val="en-GB" w:eastAsia="ko-KR"/>
          <w:ins w:id="446" w:author="Wei Pu" w:date="2014-06-17T21:12:00Z"/>
        </w:rPr>
      </w:pPr>
      <w:ins w:id="445" w:author="Wei Pu" w:date="2014-06-17T21:12:00Z">
        <w:r>
          <w:rPr>
            <w:lang w:val="en-GB" w:eastAsia="ko-KR"/>
          </w:rPr>
          <w:t>…</w:t>
        </w:r>
      </w:ins>
    </w:p>
    <w:p>
      <w:pPr>
        <w:pStyle w:val="Normal"/>
        <w:rPr>
          <w:lang w:val="en-GB" w:eastAsia="ko-KR"/>
          <w:ins w:id="457" w:author="Wei Pu" w:date="2014-06-17T21:12:00Z"/>
        </w:rPr>
      </w:pPr>
      <w:ins w:id="447" w:author="Wei Pu" w:date="2014-06-17T21:12:00Z">
        <w:r>
          <w:rPr/>
          <w:t xml:space="preserve">The specification of the truncated Rice (TR) binarization process, the k-th order Exp-Golomb (EGk) binarization process, and the fixed-length (FL) binarization process, </w:t>
        </w:r>
      </w:ins>
      <w:ins w:id="448" w:author="Wei Pu" w:date="2014-06-17T21:12:00Z">
        <w:r>
          <w:rPr>
            <w:highlight w:val="yellow"/>
          </w:rPr>
          <w:t>truncated Binary (TB) binarization process</w:t>
        </w:r>
      </w:ins>
      <w:ins w:id="449" w:author="Wei Pu" w:date="2014-06-17T21:12:00Z">
        <w:r>
          <w:rPr/>
          <w:t xml:space="preserve"> are given in subclauses </w:t>
        </w:r>
      </w:ins>
      <w:ins w:id="450" w:author="Wei Pu" w:date="2014-06-17T21:12:00Z">
        <w:r>
          <w:rPr/>
          <w:fldChar w:fldCharType="begin"/>
        </w:r>
        <w:r>
          <w:rPr/>
          <w:instrText xml:space="preserve"> REF _Ref288484869 \n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51" w:author="Wei Pu" w:date="2014-06-17T21:12:00Z">
        <w:r>
          <w:rPr/>
          <w:t xml:space="preserve"> through </w:t>
        </w:r>
      </w:ins>
      <w:ins w:id="452" w:author="Wei Pu" w:date="2014-06-17T21:12:00Z">
        <w:r>
          <w:rPr/>
          <w:fldChar w:fldCharType="begin"/>
        </w:r>
        <w:r>
          <w:rPr/>
          <w:instrText xml:space="preserve"> REF _Ref24980088 \r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53" w:author="Wei Pu" w:date="2014-06-17T21:12:00Z">
        <w:r>
          <w:rPr/>
          <w:t>, respectively. Other binarizations are specified in subclauses </w:t>
        </w:r>
      </w:ins>
      <w:ins w:id="454" w:author="Wei Pu" w:date="2014-06-17T21:12:00Z">
        <w:r>
          <w:rPr/>
          <w:fldChar w:fldCharType="begin"/>
        </w:r>
        <w:r>
          <w:rPr/>
          <w:instrText xml:space="preserve"> REF _Ref336253935 \n \h </w:instrText>
        </w:r>
        <w:r>
          <w:rPr/>
          <w:fldChar w:fldCharType="separate"/>
        </w:r>
        <w:r>
          <w:rPr/>
          <w:t>Error: Reference source not found</w:t>
        </w:r>
        <w:r>
          <w:rPr/>
          <w:fldChar w:fldCharType="end"/>
        </w:r>
      </w:ins>
      <w:ins w:id="455" w:author="Wei Pu" w:date="2014-06-17T21:12:00Z">
        <w:r>
          <w:rPr/>
          <w:t xml:space="preserve"> through </w:t>
        </w:r>
      </w:ins>
      <w:ins w:id="456" w:author="Wei Pu" w:date="2014-06-17T21:12:00Z">
        <w:r>
          <w:rPr>
            <w:highlight w:val="yellow"/>
          </w:rPr>
          <w:t>9.3.3.x</w:t>
        </w:r>
      </w:ins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spacing w:before="120" w:after="120"/>
        <w:rPr>
          <w:ins w:id="459" w:author="Wei Pu" w:date="2014-06-17T21:12:00Z"/>
        </w:rPr>
      </w:pPr>
      <w:ins w:id="458" w:author="Wei Pu" w:date="2014-06-17T21:12:00Z">
        <w:r>
          <w:rPr>
            <w:rFonts w:eastAsia="Times New Roman"/>
            <w:b/>
            <w:sz w:val="20"/>
            <w:szCs w:val="20"/>
            <w:highlight w:val="yellow"/>
            <w:lang w:val="en-US" w:eastAsia="en-US"/>
          </w:rPr>
          <w:t>9.3.3.x Truncated Binary (TB) binarization process</w:t>
        </w:r>
      </w:ins>
    </w:p>
    <w:p>
      <w:pPr>
        <w:pStyle w:val="Normal"/>
        <w:rPr>
          <w:ins w:id="467" w:author="Wei Pu" w:date="2014-06-17T21:12:00Z"/>
        </w:rPr>
      </w:pPr>
      <w:ins w:id="460" w:author="Wei Pu" w:date="2014-06-17T21:12:00Z">
        <w:r>
          <w:rPr>
            <w:highlight w:val="yellow"/>
          </w:rPr>
          <w:t>Input to this process is a request for a TB binarization for a syntax element with value synVal, cMax. Output of this process is the TB binarization of the syntax element. Let n = cMax + 1, k = floor( log2(n) ) such that 2</w:t>
        </w:r>
      </w:ins>
      <w:ins w:id="461" w:author="Wei Pu" w:date="2014-06-17T21:12:00Z">
        <w:r>
          <w:rPr>
            <w:highlight w:val="yellow"/>
            <w:vertAlign w:val="superscript"/>
          </w:rPr>
          <w:t>k</w:t>
        </w:r>
      </w:ins>
      <w:ins w:id="462" w:author="Wei Pu" w:date="2014-06-17T21:12:00Z">
        <w:r>
          <w:rPr>
            <w:highlight w:val="yellow"/>
          </w:rPr>
          <w:t xml:space="preserve"> ≤ n &lt; 2</w:t>
        </w:r>
      </w:ins>
      <w:ins w:id="463" w:author="Wei Pu" w:date="2014-06-17T21:12:00Z">
        <w:r>
          <w:rPr>
            <w:highlight w:val="yellow"/>
            <w:vertAlign w:val="superscript"/>
          </w:rPr>
          <w:t>k+1</w:t>
        </w:r>
      </w:ins>
      <w:ins w:id="464" w:author="Wei Pu" w:date="2014-06-17T21:12:00Z">
        <w:r>
          <w:rPr>
            <w:highlight w:val="yellow"/>
          </w:rPr>
          <w:t xml:space="preserve"> and let u = 2</w:t>
        </w:r>
      </w:ins>
      <w:ins w:id="465" w:author="Wei Pu" w:date="2014-06-17T21:12:00Z">
        <w:r>
          <w:rPr>
            <w:highlight w:val="yellow"/>
            <w:vertAlign w:val="superscript"/>
          </w:rPr>
          <w:t>k+1</w:t>
        </w:r>
      </w:ins>
      <w:ins w:id="466" w:author="Wei Pu" w:date="2014-06-17T21:12:00Z">
        <w:r>
          <w:rPr>
            <w:highlight w:val="yellow"/>
          </w:rPr>
          <w:t xml:space="preserve"> - n.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  <w:ins w:id="469" w:author="Wei Pu" w:date="2014-06-17T21:12:00Z"/>
        </w:rPr>
      </w:pPr>
      <w:ins w:id="468" w:author="Wei Pu" w:date="2014-06-17T21:12:00Z">
        <w:r>
          <w:rPr>
            <w:highlight w:val="yellow"/>
          </w:rPr>
          <w:t>If cMax = 0, the TB binarization of the syntax element is a NULL string. Else if synVal &lt; u, the TB bin string is specified by the binary representation of synVal with length k. Else, the TB bin string is specified by the binary representation of synVal + u with length k + 1.</w:t>
        </w:r>
      </w:ins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>
          <w:del w:id="471" w:author="Wei Pu" w:date="2014-06-17T21:11:00Z"/>
        </w:rPr>
      </w:pPr>
      <w:del w:id="470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delText>The number of bins numBins of the fixed length binarization codeword is derived as follows</w:delText>
        </w:r>
      </w:del>
    </w:p>
    <w:p>
      <w:pPr>
        <w:pStyle w:val="Normal"/>
        <w:ind w:left="360" w:hanging="0"/>
        <w:rPr>
          <w:del w:id="473" w:author="Wei Pu" w:date="2014-06-17T21:11:00Z"/>
        </w:rPr>
      </w:pPr>
      <w:del w:id="472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delText>while( maxValue ) {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475" w:author="Wei Pu" w:date="2014-06-17T21:11:00Z"/>
        </w:rPr>
      </w:pPr>
      <w:del w:id="474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tab/>
          <w:delText>maxValue = maxValue &gt;&gt; 1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477" w:author="Wei Pu" w:date="2014-06-17T21:11:00Z"/>
        </w:rPr>
      </w:pPr>
      <w:del w:id="476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tab/>
          <w:delText>numBins++</w:delText>
        </w:r>
      </w:del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  <w:del w:id="479" w:author="Wei Pu" w:date="2014-06-17T21:11:00Z"/>
        </w:rPr>
      </w:pPr>
      <w:del w:id="478" w:author="Wei Pu" w:date="2014-06-17T21:11:00Z">
        <w:r>
          <w:rPr>
            <w:rFonts w:eastAsia="Malgun Gothic"/>
            <w:sz w:val="20"/>
            <w:highlight w:val="yellow"/>
            <w:lang w:val="en-GB" w:eastAsia="en-US"/>
          </w:rPr>
          <w:delText>}</w:delText>
        </w:r>
      </w:del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 xml:space="preserve">The maximum parameter cMax for the </w:t>
      </w:r>
      <w:ins w:id="480" w:author="Wei Pu" w:date="2014-06-17T21:10:00Z">
        <w:r>
          <w:rPr>
            <w:rFonts w:eastAsia="Malgun Gothic"/>
            <w:sz w:val="20"/>
            <w:highlight w:val="yellow"/>
            <w:lang w:val="en-GB" w:eastAsia="en-US"/>
          </w:rPr>
          <w:t xml:space="preserve">truncated binary </w:t>
        </w:r>
      </w:ins>
      <w:del w:id="481" w:author="Wei Pu" w:date="2014-06-17T21:10:00Z">
        <w:r>
          <w:rPr>
            <w:rFonts w:eastAsia="Malgun Gothic"/>
            <w:sz w:val="20"/>
            <w:highlight w:val="yellow"/>
            <w:lang w:val="en-GB" w:eastAsia="en-US"/>
          </w:rPr>
          <w:delText xml:space="preserve">fixed length </w:delText>
        </w:r>
      </w:del>
      <w:r>
        <w:rPr>
          <w:rFonts w:eastAsia="Malgun Gothic"/>
          <w:sz w:val="20"/>
          <w:highlight w:val="yellow"/>
          <w:lang w:val="en-GB" w:eastAsia="en-US"/>
        </w:rPr>
        <w:t>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16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16"/>
                <w:highlight w:val="yellow"/>
                <w:lang w:val="en-GB" w:eastAsia="en-US"/>
              </w:rPr>
            </w:pPr>
            <w:r>
              <w:rPr>
                <w:rFonts w:eastAsia="Malgun Gothic"/>
                <w:sz w:val="16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Rajan Joshi</cp:lastModifiedBy>
  <dcterms:modified xsi:type="dcterms:W3CDTF">2014-06-28T14:45:00Z</dcterms:modified>
  <cp:revision>15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6227301</vt:r8>
  </property>
  <property fmtid="{D5CDD505-2E9C-101B-9397-08002B2CF9AE}" pid="3" name="_AuthorEmail">
    <vt:lpwstr>wpu@qti.qualcomm.com</vt:lpwstr>
  </property>
  <property fmtid="{D5CDD505-2E9C-101B-9397-08002B2CF9AE}" pid="4" name="_AuthorEmailDisplayName">
    <vt:lpwstr>Pu, Wei (QCT/QTL Multimedia Standards)</vt:lpwstr>
  </property>
  <property fmtid="{D5CDD505-2E9C-101B-9397-08002B2CF9AE}" pid="5" name="_EmailSubject">
    <vt:lpwstr>R0175 (C4--) R1 WD draft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