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74</w:t>
            </w:r>
            <w:ins w:id="0" w:author="Q1014_v1" w:date="2014-06-22T18:27:00Z">
              <w:r>
                <w:rPr>
                  <w:u w:val="single"/>
                  <w:lang w:val="en-CA"/>
                </w:rPr>
                <w:t>_r</w:t>
              </w:r>
            </w:ins>
            <w:ins w:id="1" w:author="Q1014_v1" w:date="2014-06-22T18:27:00Z">
              <w:del w:id="2" w:author="Rajan Joshi" w:date="2014-06-30T03:52:00Z">
                <w:r>
                  <w:rPr>
                    <w:u w:val="single"/>
                    <w:lang w:val="en-CA"/>
                  </w:rPr>
                  <w:delText>1</w:delText>
                </w:r>
              </w:del>
            </w:ins>
            <w:ins w:id="3" w:author="Rajan Joshi" w:date="2014-06-30T03:52:00Z">
              <w:r>
                <w:rPr>
                  <w:u w:val="single"/>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3: Contexts for coding index ru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ajan Joshi, Marta Karczewicz, Wei Pu, Vadim Seregin, Joel Sole</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858 658 4511</w:t>
              <w:br/>
              <w:t>rajanj@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Additional contexts for coding the runs of index values are proposed. The context is dependent on the index value. BD-rate results for two additional contexts are presented for </w:t>
      </w:r>
      <w:ins w:id="4" w:author="Rajan Joshi" w:date="2014-07-01T12:16:00Z">
        <w:r>
          <w:rPr>
            <w:lang w:val="en-CA"/>
          </w:rPr>
          <w:t xml:space="preserve">the </w:t>
        </w:r>
      </w:ins>
      <w:r>
        <w:rPr>
          <w:lang w:val="en-CA"/>
        </w:rPr>
        <w:t>all intra configuration with respect to the AHG palette base as well as subtest C.4 with improved encoder</w:t>
      </w:r>
      <w:del w:id="5" w:author="Q1014_v1" w:date="2014-06-22T18:28:00Z">
        <w:r>
          <w:rPr>
            <w:lang w:val="en-CA"/>
          </w:rPr>
          <w:delText xml:space="preserve"> (full-frame intra block copying)</w:delText>
        </w:r>
      </w:del>
      <w:r>
        <w:rPr>
          <w:lang w:val="en-CA"/>
        </w:rPr>
        <w:t xml:space="preserve">. The method reportedly improves the BD-rate performance by up to 0.3% </w:t>
      </w:r>
      <w:ins w:id="6" w:author="Q1014_v1" w:date="2014-06-22T18:28:00Z">
        <w:r>
          <w:rPr>
            <w:lang w:val="en-CA"/>
          </w:rPr>
          <w:t xml:space="preserve">and 0.5% </w:t>
        </w:r>
      </w:ins>
      <w:r>
        <w:rPr>
          <w:lang w:val="en-CA"/>
        </w:rPr>
        <w:t xml:space="preserve">with respect to </w:t>
      </w:r>
      <w:ins w:id="7" w:author="Rajan Joshi" w:date="2014-07-01T12:17:00Z">
        <w:r>
          <w:rPr>
            <w:lang w:val="en-CA"/>
          </w:rPr>
          <w:t xml:space="preserve">the </w:t>
        </w:r>
      </w:ins>
      <w:r>
        <w:rPr>
          <w:lang w:val="en-CA"/>
        </w:rPr>
        <w:t>AHG palette base</w:t>
      </w:r>
      <w:ins w:id="8" w:author="Q1014_v1" w:date="2014-06-22T18:29:00Z">
        <w:r>
          <w:rPr>
            <w:lang w:val="en-CA"/>
          </w:rPr>
          <w:t xml:space="preserve"> with full-frame intra block copying and two CTU intra block copying, respectively</w:t>
        </w:r>
      </w:ins>
      <w:r>
        <w:rPr>
          <w:lang w:val="en-CA"/>
        </w:rPr>
        <w:t>. When compared against subtest C.4 with improved encoder, the BD-rate improvements are reported to be much higher (up to 0.6%</w:t>
      </w:r>
      <w:ins w:id="9" w:author="Q1014_v1" w:date="2014-06-22T18:30:00Z">
        <w:r>
          <w:rPr>
            <w:lang w:val="en-CA"/>
          </w:rPr>
          <w:t xml:space="preserve"> and 0.9%, res</w:t>
        </w:r>
      </w:ins>
      <w:ins w:id="10" w:author="Q1014_v1" w:date="2014-06-22T18:30:00Z">
        <w:del w:id="11" w:author="Rajan Joshi" w:date="2014-06-29T00:21:00Z">
          <w:r>
            <w:rPr>
              <w:lang w:val="en-CA"/>
            </w:rPr>
            <w:delText>e</w:delText>
          </w:r>
        </w:del>
      </w:ins>
      <w:ins w:id="12" w:author="Q1014_v1" w:date="2014-06-22T18:30:00Z">
        <w:r>
          <w:rPr>
            <w:lang w:val="en-CA"/>
          </w:rPr>
          <w:t>p</w:t>
        </w:r>
      </w:ins>
      <w:ins w:id="13" w:author="Rajan Joshi" w:date="2014-06-29T00:21:00Z">
        <w:r>
          <w:rPr>
            <w:lang w:val="en-CA"/>
          </w:rPr>
          <w:t>e</w:t>
        </w:r>
      </w:ins>
      <w:ins w:id="14" w:author="Q1014_v1" w:date="2014-06-22T18:30:00Z">
        <w:r>
          <w:rPr>
            <w:lang w:val="en-CA"/>
          </w:rPr>
          <w:t>ctively</w:t>
        </w:r>
      </w:ins>
      <w:r>
        <w:rPr>
          <w:lang w:val="en-CA"/>
        </w:rPr>
        <w:t>).</w:t>
      </w:r>
      <w:ins w:id="15" w:author="Rajan Joshi" w:date="2014-06-29T00:21:00Z">
        <w:r>
          <w:rPr>
            <w:lang w:val="en-CA"/>
          </w:rPr>
          <w:t xml:space="preserve"> Use of exponential Golomb codes of order 2 is proposed for coding the remaining runs for </w:t>
        </w:r>
      </w:ins>
      <w:ins w:id="16" w:author="Rajan Joshi" w:date="2014-06-29T00:23:00Z">
        <w:r>
          <w:rPr>
            <w:lang w:val="en-CA"/>
          </w:rPr>
          <w:t>‘index’ and ‘copyFromAbove’ modes. When implemented on top of subtest C.4 with improved encoder, gains of up to 0.4% and 0.5%, respectively, are reported.</w:t>
        </w:r>
      </w:ins>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the palette AHG base (JCTVC-Q0094), each sample in a block coded with the palette belongs to one of the 3 modes</w:t>
      </w:r>
    </w:p>
    <w:p>
      <w:pPr>
        <w:pStyle w:val="Normal"/>
        <w:numPr>
          <w:ilvl w:val="0"/>
          <w:numId w:val="3"/>
        </w:numPr>
        <w:jc w:val="both"/>
        <w:rPr/>
      </w:pPr>
      <w:r>
        <w:rPr>
          <w:szCs w:val="22"/>
          <w:lang w:val="en-CA"/>
        </w:rPr>
        <w:t>escape mode: In this mode, the sample value is not included in the palette as a palette entry. Instead, the quantized sample value is signalled explicitly for each colour component.</w:t>
      </w:r>
    </w:p>
    <w:p>
      <w:pPr>
        <w:pStyle w:val="Normal"/>
        <w:numPr>
          <w:ilvl w:val="0"/>
          <w:numId w:val="3"/>
        </w:numPr>
        <w:jc w:val="both"/>
        <w:rPr>
          <w:szCs w:val="22"/>
          <w:lang w:val="en-CA"/>
        </w:rPr>
      </w:pPr>
      <w:r>
        <w:rPr>
          <w:szCs w:val="22"/>
          <w:lang w:val="en-CA"/>
        </w:rPr>
        <w:t>copyFromAbove mode: In this mode, the palette entry index for the current sample is copied from the sample located directly above in a block.</w:t>
      </w:r>
    </w:p>
    <w:p>
      <w:pPr>
        <w:pStyle w:val="Normal"/>
        <w:numPr>
          <w:ilvl w:val="0"/>
          <w:numId w:val="3"/>
        </w:numPr>
        <w:jc w:val="both"/>
        <w:rPr>
          <w:szCs w:val="22"/>
          <w:lang w:val="en-CA"/>
        </w:rPr>
      </w:pPr>
      <w:r>
        <w:rPr>
          <w:szCs w:val="22"/>
          <w:lang w:val="en-CA"/>
        </w:rPr>
        <w:t>index mode: In this mode, the index of the palette entry index to be used to reconstruct the sample is explicitly signalled.</w:t>
      </w:r>
    </w:p>
    <w:p>
      <w:pPr>
        <w:pStyle w:val="Normal"/>
        <w:jc w:val="both"/>
        <w:rPr/>
      </w:pPr>
      <w:r>
        <w:rPr/>
        <w:t xml:space="preserve">For ‘copyFromAbove’ and ‘index’ modes, a run value may be signalled as well. The run value specifies the number of subsequent samples that belong to the same mode. Currently </w:t>
      </w:r>
      <w:ins w:id="17" w:author="Q1014_v1" w:date="2014-06-22T18:30:00Z">
        <w:r>
          <w:rPr/>
          <w:t xml:space="preserve">for coding ‘greater than zero’ bin, </w:t>
        </w:r>
      </w:ins>
      <w:r>
        <w:rPr/>
        <w:t xml:space="preserve">one context is used for </w:t>
      </w:r>
      <w:del w:id="18" w:author="Q1014_v1" w:date="2014-06-22T18:31:00Z">
        <w:r>
          <w:rPr/>
          <w:delText xml:space="preserve">coding </w:delText>
        </w:r>
      </w:del>
      <w:r>
        <w:rPr/>
        <w:t xml:space="preserve">‘index’ runs and another context is used for </w:t>
      </w:r>
      <w:del w:id="19" w:author="Q1014_v1" w:date="2014-06-22T18:31:00Z">
        <w:r>
          <w:rPr/>
          <w:delText xml:space="preserve">coding </w:delText>
        </w:r>
      </w:del>
      <w:r>
        <w:rPr/>
        <w:t>‘copyFromAbove’ runs.</w:t>
      </w:r>
    </w:p>
    <w:p>
      <w:pPr>
        <w:pStyle w:val="Normal"/>
        <w:jc w:val="both"/>
        <w:rPr/>
      </w:pPr>
      <w:r>
        <w:rPr/>
        <w:t xml:space="preserve">We propose the use of two additional contexts to code the </w:t>
      </w:r>
      <w:ins w:id="20" w:author="Q1014_v1" w:date="2014-06-22T18:31:00Z">
        <w:r>
          <w:rPr/>
          <w:t xml:space="preserve">‘greater than zero’ bin for </w:t>
        </w:r>
      </w:ins>
      <w:r>
        <w:rPr/>
        <w:t xml:space="preserve">‘index’ runs. The context is chosen depending on the index. </w:t>
      </w:r>
    </w:p>
    <w:p>
      <w:pPr>
        <w:pStyle w:val="Normal"/>
        <w:jc w:val="both"/>
        <w:rPr>
          <w:szCs w:val="22"/>
          <w:lang w:val="en-CA"/>
        </w:rPr>
      </w:pPr>
      <w:r>
        <w:rPr>
          <w:szCs w:val="22"/>
          <w:lang w:val="en-CA"/>
        </w:rPr>
      </w:r>
    </w:p>
    <w:tbl>
      <w:tblPr>
        <w:tblW w:w="6384" w:type="dxa"/>
        <w:jc w:val="left"/>
        <w:tblInd w:w="-113" w:type="dxa"/>
        <w:tblLayout w:type="fixed"/>
        <w:tblCellMar>
          <w:top w:w="0" w:type="dxa"/>
          <w:left w:w="108" w:type="dxa"/>
          <w:bottom w:w="0" w:type="dxa"/>
          <w:right w:w="108" w:type="dxa"/>
        </w:tblCellMar>
      </w:tblPr>
      <w:tblGrid>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szCs w:val="22"/>
                <w:lang w:val="en-CA"/>
              </w:rPr>
            </w:pPr>
            <w:r>
              <w:rPr>
                <w:szCs w:val="22"/>
                <w:lang w:val="en-CA"/>
              </w:rPr>
              <w:t>Inde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szCs w:val="22"/>
                <w:lang w:val="en-CA"/>
              </w:rPr>
            </w:pPr>
            <w:r>
              <w:rPr>
                <w:szCs w:val="22"/>
                <w:lang w:val="en-CA"/>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szCs w:val="22"/>
                <w:lang w:val="en-CA"/>
              </w:rPr>
            </w:pPr>
            <w:r>
              <w:rPr>
                <w:szCs w:val="22"/>
                <w:lang w:val="en-CA"/>
              </w:rPr>
              <w:t>[1, 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szCs w:val="22"/>
                <w:lang w:val="en-CA"/>
              </w:rPr>
            </w:pPr>
            <w:r>
              <w:rPr>
                <w:szCs w:val="22"/>
                <w:lang w:val="en-CA"/>
              </w:rPr>
              <w:t>Greater than 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szCs w:val="22"/>
                <w:lang w:val="en-CA"/>
              </w:rPr>
            </w:pPr>
            <w:r>
              <w:rPr>
                <w:szCs w:val="22"/>
                <w:lang w:val="en-CA"/>
              </w:rPr>
              <w:t>Run contex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szCs w:val="22"/>
                <w:lang w:val="en-CA"/>
              </w:rPr>
            </w:pPr>
            <w:r>
              <w:rPr>
                <w:szCs w:val="22"/>
                <w:lang w:val="en-CA"/>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szCs w:val="22"/>
                <w:lang w:val="en-CA"/>
              </w:rPr>
            </w:pPr>
            <w:r>
              <w:rPr>
                <w:szCs w:val="22"/>
                <w:lang w:val="en-C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136" w:after="0"/>
              <w:rPr>
                <w:szCs w:val="22"/>
                <w:lang w:val="en-CA"/>
              </w:rPr>
            </w:pPr>
            <w:r>
              <w:rPr>
                <w:szCs w:val="22"/>
                <w:lang w:val="en-CA"/>
              </w:rPr>
              <w:t>2</w:t>
            </w:r>
          </w:p>
        </w:tc>
      </w:tr>
    </w:tbl>
    <w:p>
      <w:pPr>
        <w:pStyle w:val="Caption"/>
        <w:rPr>
          <w:ins w:id="21" w:author="Rajan Joshi" w:date="2014-06-28T23:15:00Z"/>
        </w:rPr>
      </w:pPr>
      <w:r>
        <w:rPr/>
        <w:t xml:space="preserve">Table </w:t>
      </w:r>
      <w:r>
        <w:rPr/>
        <w:fldChar w:fldCharType="begin"/>
      </w:r>
      <w:r>
        <w:rPr/>
        <w:instrText xml:space="preserve"> SEQ Table \* ARABIC </w:instrText>
      </w:r>
      <w:r>
        <w:rPr/>
        <w:fldChar w:fldCharType="separate"/>
      </w:r>
      <w:r>
        <w:rPr/>
        <w:t>1</w:t>
      </w:r>
      <w:r>
        <w:rPr/>
        <w:fldChar w:fldCharType="end"/>
      </w:r>
      <w:r>
        <w:rPr/>
        <w:t>: Two additional contexts for coding ‘index’ runs</w:t>
      </w:r>
    </w:p>
    <w:p>
      <w:pPr>
        <w:pStyle w:val="Heading2"/>
        <w:numPr>
          <w:ilvl w:val="1"/>
          <w:numId w:val="2"/>
        </w:numPr>
        <w:ind w:left="720" w:hanging="720"/>
        <w:rPr>
          <w:ins w:id="24" w:author="Rajan Joshi" w:date="2014-06-28T23:15:00Z"/>
        </w:rPr>
      </w:pPr>
      <w:ins w:id="22" w:author="Rajan Joshi" w:date="2014-06-28T23:15:00Z">
        <w:r>
          <w:rPr/>
          <w:t>Using exponential Golomb code of order 2 to encode remaining run</w:t>
        </w:r>
      </w:ins>
      <w:ins w:id="23" w:author="Rajan Joshi" w:date="2014-06-28T23:45:00Z">
        <w:r>
          <w:rPr/>
          <w:t>s</w:t>
        </w:r>
      </w:ins>
    </w:p>
    <w:p>
      <w:pPr>
        <w:pStyle w:val="Normal"/>
        <w:jc w:val="both"/>
        <w:rPr/>
      </w:pPr>
      <w:ins w:id="25" w:author="Rajan Joshi" w:date="2014-06-28T23:17:00Z">
        <w:r>
          <w:rPr/>
          <w:t>In the existing SCCE3 palette base, the runs for the ‘index’ mode and ‘copyFromAbove’ mode are coded as greater than 0, greater than 1, greater than 2 and remaining run</w:t>
        </w:r>
      </w:ins>
      <w:ins w:id="26" w:author="Rajan Joshi" w:date="2014-06-28T23:19:00Z">
        <w:r>
          <w:rPr/>
          <w:t xml:space="preserve">. The remaining run is coded </w:t>
        </w:r>
      </w:ins>
      <w:ins w:id="27" w:author="Rajan Joshi" w:date="2014-06-28T23:23:00Z">
        <w:r>
          <w:rPr/>
          <w:t xml:space="preserve">using the function </w:t>
        </w:r>
      </w:ins>
      <w:ins w:id="28" w:author="Rajan Joshi" w:date="2014-06-28T23:23:00Z">
        <w:r>
          <w:rPr>
            <w:rFonts w:cs="Calibri" w:ascii="Calibri" w:hAnsi="Calibri"/>
          </w:rPr>
          <w:t>xWriteCoefRemainExGolomb</w:t>
        </w:r>
      </w:ins>
      <w:ins w:id="29" w:author="Rajan Joshi" w:date="2014-06-28T23:23:00Z">
        <w:r>
          <w:rPr/>
          <w:t xml:space="preserve"> with Golomb Rice parameter of 3. Instead we propose using exponential Golomb code of order 2</w:t>
        </w:r>
      </w:ins>
      <w:ins w:id="30" w:author="Rajan Joshi" w:date="2014-06-28T23:46:00Z">
        <w:r>
          <w:rPr/>
          <w:t xml:space="preserve"> (</w:t>
        </w:r>
      </w:ins>
      <w:ins w:id="31" w:author="Rajan Joshi" w:date="2014-06-28T23:48:00Z">
        <w:r>
          <w:rPr>
            <w:rFonts w:cs="Calibri" w:ascii="Calibri" w:hAnsi="Calibri"/>
          </w:rPr>
          <w:t>xWriteEpExGolomb</w:t>
        </w:r>
      </w:ins>
      <w:ins w:id="32" w:author="Rajan Joshi" w:date="2014-06-28T23:48:00Z">
        <w:r>
          <w:rPr/>
          <w:t xml:space="preserve"> with parameter 2)</w:t>
        </w:r>
      </w:ins>
      <w:ins w:id="33" w:author="Rajan Joshi" w:date="2014-06-28T23:24:00Z">
        <w:r>
          <w:rPr/>
          <w:t>.</w:t>
        </w:r>
      </w:ins>
      <w:ins w:id="34" w:author="Rajan Joshi" w:date="2014-06-28T23:26:00Z">
        <w:r>
          <w:rPr/>
          <w:t xml:space="preserve"> </w:t>
        </w:r>
      </w:ins>
    </w:p>
    <w:p>
      <w:pPr>
        <w:pStyle w:val="Heading1"/>
        <w:numPr>
          <w:ilvl w:val="0"/>
          <w:numId w:val="2"/>
        </w:numPr>
        <w:tabs>
          <w:tab w:val="clear" w:pos="360"/>
          <w:tab w:val="clear" w:pos="720"/>
          <w:tab w:val="clear" w:pos="1080"/>
          <w:tab w:val="clear" w:pos="1440"/>
        </w:tabs>
        <w:ind w:left="432" w:hanging="432"/>
        <w:jc w:val="both"/>
        <w:rPr/>
      </w:pPr>
      <w:r>
        <w:rPr/>
        <w:t>Simulation results</w:t>
      </w:r>
    </w:p>
    <w:p>
      <w:pPr>
        <w:pStyle w:val="Normal"/>
        <w:jc w:val="both"/>
        <w:rPr/>
      </w:pPr>
      <w:r>
        <w:rPr>
          <w:lang w:eastAsia="ko-KR"/>
        </w:rPr>
        <w:t>The proposed method is implemented</w:t>
      </w:r>
      <w:r>
        <w:rPr/>
        <w:t xml:space="preserve"> on top of the SCCE3 palette software based on SCM 1.0 and simulated under </w:t>
      </w:r>
      <w:r>
        <w:rPr>
          <w:lang w:val="en-CA"/>
        </w:rPr>
        <w:t xml:space="preserve">common test conditions </w:t>
      </w:r>
      <w:r>
        <w:rPr/>
        <w:t>(</w:t>
      </w:r>
      <w:r>
        <w:rPr>
          <w:szCs w:val="22"/>
          <w:lang w:val="en-GB"/>
        </w:rPr>
        <w:t>JCTVC-Q1015)</w:t>
      </w:r>
      <w:r>
        <w:rPr/>
        <w:t xml:space="preserve">. </w:t>
      </w:r>
      <w:r>
        <w:rPr>
          <w:lang w:val="en-CA"/>
        </w:rPr>
        <w:t xml:space="preserve">The simulation platform is a homogenous LINUX cluster consisting of Intel(R) XEON CPUs. </w:t>
      </w:r>
      <w:del w:id="35" w:author="Rajan Joshi" w:date="2014-06-28T23:30:00Z">
        <w:r>
          <w:rPr>
            <w:lang w:val="en-CA"/>
          </w:rPr>
          <w:delText xml:space="preserve">Table 1 </w:delText>
        </w:r>
      </w:del>
      <w:ins w:id="36" w:author="Rajan Joshi" w:date="2014-06-28T23:30:00Z">
        <w:r>
          <w:rPr>
            <w:lang w:val="en-CA"/>
          </w:rPr>
          <w:fldChar w:fldCharType="begin"/>
        </w:r>
        <w:r>
          <w:rPr>
            <w:lang w:val="en-CA"/>
          </w:rPr>
          <w:instrText xml:space="preserve"> REF _Ref391761574 \h </w:instrText>
        </w:r>
        <w:r>
          <w:rPr>
            <w:lang w:val="en-CA"/>
          </w:rPr>
          <w:fldChar w:fldCharType="separate"/>
        </w:r>
        <w:r>
          <w:rPr>
            <w:lang w:val="en-CA"/>
          </w:rPr>
          <w:t>Table 2</w:t>
        </w:r>
        <w:r>
          <w:rPr>
            <w:lang w:val="en-CA"/>
          </w:rPr>
          <w:fldChar w:fldCharType="end"/>
        </w:r>
      </w:ins>
      <w:r>
        <w:rPr>
          <w:lang w:val="en-CA"/>
        </w:rPr>
        <w:t xml:space="preserve"> shows the BD-rate performance for the proposed method in all intra configuration </w:t>
      </w:r>
      <w:r>
        <w:rPr>
          <w:lang w:eastAsia="ko-KR"/>
        </w:rPr>
        <w:t>with respect to the SCCE3 AHG palette base ancho</w:t>
      </w:r>
      <w:del w:id="37" w:author="Rajan Joshi" w:date="2014-06-28T23:34:00Z">
        <w:r>
          <w:rPr>
            <w:lang w:eastAsia="ko-KR"/>
          </w:rPr>
          <w:delText xml:space="preserve">r </w:delText>
        </w:r>
      </w:del>
      <w:del w:id="38" w:author="Rajan Joshi" w:date="2014-06-28T23:34:00Z">
        <w:r>
          <w:rPr>
            <w:szCs w:val="22"/>
            <w:lang w:eastAsia="ko-KR"/>
          </w:rPr>
          <w:delText>(full frame intra block copying</w:delText>
        </w:r>
      </w:del>
      <w:r>
        <w:rPr>
          <w:szCs w:val="22"/>
          <w:lang w:eastAsia="ko-KR"/>
        </w:rPr>
        <w:t>).</w:t>
      </w:r>
    </w:p>
    <w:p>
      <w:pPr>
        <w:pStyle w:val="Normal"/>
        <w:keepNext w:val="true"/>
        <w:jc w:val="both"/>
        <w:rPr/>
      </w:pPr>
      <w:r>
        <w:rPr/>
        <w:drawing>
          <wp:inline distT="0" distB="0" distL="0" distR="0">
            <wp:extent cx="3801745" cy="2202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3801745" cy="2202815"/>
                    </a:xfrm>
                    <a:prstGeom prst="rect">
                      <a:avLst/>
                    </a:prstGeom>
                  </pic:spPr>
                </pic:pic>
              </a:graphicData>
            </a:graphic>
          </wp:inline>
        </w:drawing>
      </w:r>
      <w:ins w:id="39" w:author="Q1014_v1" w:date="2014-06-22T18:33:00Z">
        <w:r>
          <w:rPr/>
          <w:drawing>
            <wp:inline distT="0" distB="0" distL="0" distR="0">
              <wp:extent cx="1838325" cy="2207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5" r="-18" b="-15"/>
                      <a:stretch>
                        <a:fillRect/>
                      </a:stretch>
                    </pic:blipFill>
                    <pic:spPr bwMode="auto">
                      <a:xfrm>
                        <a:off x="0" y="0"/>
                        <a:ext cx="1838325" cy="2207895"/>
                      </a:xfrm>
                      <a:prstGeom prst="rect">
                        <a:avLst/>
                      </a:prstGeom>
                    </pic:spPr>
                  </pic:pic>
                </a:graphicData>
              </a:graphic>
            </wp:inline>
          </w:drawing>
        </w:r>
      </w:ins>
    </w:p>
    <w:p>
      <w:pPr>
        <w:pStyle w:val="Caption"/>
        <w:jc w:val="both"/>
        <w:rPr/>
      </w:pPr>
      <w:bookmarkStart w:id="0" w:name="_Ref391761574"/>
      <w:r>
        <w:rPr/>
        <w:t xml:space="preserve">Table </w:t>
      </w:r>
      <w:r>
        <w:rPr/>
        <w:fldChar w:fldCharType="begin"/>
      </w:r>
      <w:r>
        <w:rPr/>
        <w:instrText xml:space="preserve"> SEQ Table \* ARABIC </w:instrText>
      </w:r>
      <w:r>
        <w:rPr/>
        <w:fldChar w:fldCharType="separate"/>
      </w:r>
      <w:r>
        <w:rPr/>
        <w:t>2</w:t>
      </w:r>
      <w:r>
        <w:rPr/>
        <w:fldChar w:fldCharType="end"/>
      </w:r>
      <w:bookmarkEnd w:id="0"/>
      <w:r>
        <w:rPr/>
        <w:t>: BD-rate results for two additional contexts for ‘index’ run coding (all intra configuration</w:t>
      </w:r>
      <w:ins w:id="40" w:author="Rajan Joshi" w:date="2014-07-01T12:22:00Z">
        <w:r>
          <w:rPr/>
          <w:t>).</w:t>
        </w:r>
      </w:ins>
      <w:del w:id="41" w:author="Rajan Joshi" w:date="2014-07-01T12:22:00Z">
        <w:r>
          <w:rPr/>
          <w:delText>,</w:delText>
        </w:r>
      </w:del>
      <w:r>
        <w:rPr/>
        <w:t xml:space="preserve"> </w:t>
      </w:r>
      <w:ins w:id="42" w:author="Rajan Joshi" w:date="2014-07-01T12:22:00Z">
        <w:r>
          <w:rPr/>
          <w:t>A</w:t>
        </w:r>
      </w:ins>
      <w:del w:id="43" w:author="Rajan Joshi" w:date="2014-07-01T12:22:00Z">
        <w:r>
          <w:rPr/>
          <w:delText>a</w:delText>
        </w:r>
      </w:del>
      <w:r>
        <w:rPr/>
        <w:t>nchor is SCCE3 palette base (</w:t>
      </w:r>
      <w:ins w:id="44" w:author="Q1014_v1" w:date="2014-06-22T18:34:00Z">
        <w:r>
          <w:rPr/>
          <w:t xml:space="preserve">left: </w:t>
        </w:r>
      </w:ins>
      <w:r>
        <w:rPr/>
        <w:t>full-frame intra block copying</w:t>
      </w:r>
      <w:ins w:id="45" w:author="Q1014_v1" w:date="2014-06-22T18:34:00Z">
        <w:r>
          <w:rPr/>
          <w:t xml:space="preserve">, </w:t>
        </w:r>
      </w:ins>
      <w:ins w:id="46" w:author="Q1014_v1" w:date="2014-06-22T18:34:00Z">
        <w:del w:id="47" w:author="Rajan Joshi" w:date="2014-07-01T12:22:00Z">
          <w:r>
            <w:rPr/>
            <w:delText>left</w:delText>
          </w:r>
        </w:del>
      </w:ins>
      <w:ins w:id="48" w:author="Rajan Joshi" w:date="2014-07-01T12:22:00Z">
        <w:r>
          <w:rPr/>
          <w:t>right</w:t>
        </w:r>
      </w:ins>
      <w:ins w:id="49" w:author="Q1014_v1" w:date="2014-06-22T18:34:00Z">
        <w:r>
          <w:rPr/>
          <w:t>: 2 CTU intra block copying</w:t>
        </w:r>
      </w:ins>
      <w:r>
        <w:rPr/>
        <w:t>)</w:t>
      </w:r>
      <w:del w:id="50" w:author="Rajan Joshi" w:date="2014-07-01T12:22:00Z">
        <w:r>
          <w:rPr/>
          <w:delText>)</w:delText>
        </w:r>
      </w:del>
    </w:p>
    <w:p>
      <w:pPr>
        <w:pStyle w:val="Normal"/>
        <w:jc w:val="both"/>
        <w:rPr/>
      </w:pPr>
      <w:r>
        <w:rPr/>
        <w:t>We also implemented the proposed method on top of C.4 with improved encoder (JCTVC-</w:t>
      </w:r>
      <w:del w:id="51" w:author="Rajan Joshi" w:date="2014-07-01T12:22:00Z">
        <w:r>
          <w:rPr/>
          <w:delText>R0067</w:delText>
        </w:r>
      </w:del>
      <w:ins w:id="52" w:author="Rajan Joshi" w:date="2014-07-01T12:22:00Z">
        <w:r>
          <w:rPr/>
          <w:t>R0175</w:t>
        </w:r>
      </w:ins>
      <w:r>
        <w:rPr/>
        <w:t xml:space="preserve">). </w:t>
      </w:r>
      <w:del w:id="53" w:author="Rajan Joshi" w:date="2014-06-28T23:31:00Z">
        <w:r>
          <w:rPr/>
          <w:fldChar w:fldCharType="begin"/>
        </w:r>
        <w:r>
          <w:rPr/>
          <w:delInstrText xml:space="preserve"> REF _Ref391761610 \h </w:delInstrText>
        </w:r>
        <w:r>
          <w:rPr/>
          <w:fldChar w:fldCharType="separate"/>
        </w:r>
        <w:r>
          <w:rPr/>
          <w:delText>Table 3</w:delText>
        </w:r>
        <w:r>
          <w:rPr/>
          <w:fldChar w:fldCharType="end"/>
        </w:r>
      </w:del>
      <w:del w:id="54" w:author="Rajan Joshi" w:date="2014-06-28T23:31:00Z">
        <w:r>
          <w:rPr/>
          <w:delText xml:space="preserve">Table </w:delText>
        </w:r>
      </w:del>
      <w:r>
        <w:rPr/>
        <w:t>2 shows the BD-rate results for two additional contexts for</w:t>
      </w:r>
      <w:ins w:id="55" w:author="Rajan Joshi" w:date="2014-07-01T12:22:00Z">
        <w:r>
          <w:rPr/>
          <w:t xml:space="preserve"> the</w:t>
        </w:r>
      </w:ins>
      <w:r>
        <w:rPr/>
        <w:t xml:space="preserve"> all intra configuration with respect to C.4 with improved encoder as the ancho</w:t>
      </w:r>
      <w:del w:id="56" w:author="Rajan Joshi" w:date="2014-06-28T23:34:00Z">
        <w:r>
          <w:rPr/>
          <w:delText>r (full-frame intra block copying</w:delText>
        </w:r>
      </w:del>
      <w:r>
        <w:rPr/>
        <w:t>). In this case the BD-rate improvement is almost doubled.</w:t>
      </w:r>
    </w:p>
    <w:p>
      <w:pPr>
        <w:pStyle w:val="Normal"/>
        <w:keepNext w:val="true"/>
        <w:rPr/>
      </w:pPr>
      <w:r>
        <w:rPr/>
        <w:drawing>
          <wp:inline distT="0" distB="0" distL="0" distR="0">
            <wp:extent cx="3801745" cy="2202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5" r="-9" b="-15"/>
                    <a:stretch>
                      <a:fillRect/>
                    </a:stretch>
                  </pic:blipFill>
                  <pic:spPr bwMode="auto">
                    <a:xfrm>
                      <a:off x="0" y="0"/>
                      <a:ext cx="3801745" cy="2202815"/>
                    </a:xfrm>
                    <a:prstGeom prst="rect">
                      <a:avLst/>
                    </a:prstGeom>
                  </pic:spPr>
                </pic:pic>
              </a:graphicData>
            </a:graphic>
          </wp:inline>
        </w:drawing>
      </w:r>
      <w:ins w:id="57" w:author="Q1014_v1" w:date="2014-06-22T18:35:00Z">
        <w:r>
          <w:rPr/>
          <w:drawing>
            <wp:inline distT="0" distB="0" distL="0" distR="0">
              <wp:extent cx="1838325" cy="2207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5" r="-18" b="-15"/>
                      <a:stretch>
                        <a:fillRect/>
                      </a:stretch>
                    </pic:blipFill>
                    <pic:spPr bwMode="auto">
                      <a:xfrm>
                        <a:off x="0" y="0"/>
                        <a:ext cx="1838325" cy="2207895"/>
                      </a:xfrm>
                      <a:prstGeom prst="rect">
                        <a:avLst/>
                      </a:prstGeom>
                    </pic:spPr>
                  </pic:pic>
                </a:graphicData>
              </a:graphic>
            </wp:inline>
          </w:drawing>
        </w:r>
      </w:ins>
    </w:p>
    <w:p>
      <w:pPr>
        <w:pStyle w:val="Caption"/>
        <w:rPr>
          <w:ins w:id="68" w:author="Rajan Joshi" w:date="2014-06-28T23:26:00Z"/>
        </w:rPr>
      </w:pPr>
      <w:bookmarkStart w:id="1" w:name="_Ref391761610"/>
      <w:r>
        <w:rPr/>
        <w:t xml:space="preserve">Table </w:t>
      </w:r>
      <w:r>
        <w:rPr/>
        <w:fldChar w:fldCharType="begin"/>
      </w:r>
      <w:r>
        <w:rPr/>
        <w:instrText xml:space="preserve"> SEQ Table \* ARABIC </w:instrText>
      </w:r>
      <w:r>
        <w:rPr/>
        <w:fldChar w:fldCharType="separate"/>
      </w:r>
      <w:r>
        <w:rPr/>
        <w:t>3</w:t>
      </w:r>
      <w:r>
        <w:rPr/>
        <w:fldChar w:fldCharType="end"/>
      </w:r>
      <w:bookmarkEnd w:id="1"/>
      <w:r>
        <w:rPr/>
        <w:t>: BD-rate results for two additional contexts for ‘index’ run coding (all intra configuration</w:t>
      </w:r>
      <w:ins w:id="58" w:author="Rajan Joshi" w:date="2014-06-29T00:19:00Z">
        <w:r>
          <w:rPr/>
          <w:t>).</w:t>
        </w:r>
      </w:ins>
      <w:del w:id="59" w:author="Rajan Joshi" w:date="2014-06-29T00:19:00Z">
        <w:r>
          <w:rPr/>
          <w:delText>,</w:delText>
        </w:r>
      </w:del>
      <w:r>
        <w:rPr/>
        <w:t xml:space="preserve"> </w:t>
      </w:r>
      <w:ins w:id="60" w:author="Rajan Joshi" w:date="2014-06-29T00:19:00Z">
        <w:r>
          <w:rPr/>
          <w:t>A</w:t>
        </w:r>
      </w:ins>
      <w:del w:id="61" w:author="Rajan Joshi" w:date="2014-06-29T00:19:00Z">
        <w:r>
          <w:rPr/>
          <w:delText>a</w:delText>
        </w:r>
      </w:del>
      <w:r>
        <w:rPr/>
        <w:t>nchor is C.4 with encoder improvement (</w:t>
      </w:r>
      <w:ins w:id="62" w:author="Q1014_v1" w:date="2014-06-22T18:34:00Z">
        <w:r>
          <w:rPr/>
          <w:t xml:space="preserve">left: </w:t>
        </w:r>
      </w:ins>
      <w:r>
        <w:rPr/>
        <w:t>full-frame intra block copying</w:t>
      </w:r>
      <w:ins w:id="63" w:author="Q1014_v1" w:date="2014-06-22T18:35:00Z">
        <w:r>
          <w:rPr/>
          <w:t xml:space="preserve">, </w:t>
        </w:r>
      </w:ins>
      <w:ins w:id="64" w:author="Q1014_v1" w:date="2014-06-22T18:35:00Z">
        <w:del w:id="65" w:author="Rajan Joshi" w:date="2014-06-29T00:19:00Z">
          <w:r>
            <w:rPr/>
            <w:delText>left</w:delText>
          </w:r>
        </w:del>
      </w:ins>
      <w:ins w:id="66" w:author="Rajan Joshi" w:date="2014-06-29T00:19:00Z">
        <w:r>
          <w:rPr/>
          <w:t>right</w:t>
        </w:r>
      </w:ins>
      <w:ins w:id="67" w:author="Q1014_v1" w:date="2014-06-22T18:35:00Z">
        <w:r>
          <w:rPr/>
          <w:t>: 2 CTU intra block copying</w:t>
        </w:r>
      </w:ins>
      <w:r>
        <w:rPr/>
        <w:t>))</w:t>
      </w:r>
    </w:p>
    <w:p>
      <w:pPr>
        <w:pStyle w:val="Heading2"/>
        <w:numPr>
          <w:ilvl w:val="1"/>
          <w:numId w:val="2"/>
        </w:numPr>
        <w:ind w:left="720" w:hanging="720"/>
        <w:rPr>
          <w:ins w:id="70" w:author="Rajan Joshi" w:date="2014-06-28T23:26:00Z"/>
        </w:rPr>
      </w:pPr>
      <w:ins w:id="69" w:author="Rajan Joshi" w:date="2014-07-01T12:23:00Z">
        <w:r>
          <w:rPr/>
          <w:t>Use of EG2 to code remaining run</w:t>
        </w:r>
      </w:ins>
    </w:p>
    <w:p>
      <w:pPr>
        <w:pStyle w:val="Normal"/>
        <w:jc w:val="both"/>
        <w:rPr>
          <w:ins w:id="88" w:author="Rajan Joshi" w:date="2014-06-29T00:28:00Z"/>
        </w:rPr>
      </w:pPr>
      <w:ins w:id="71" w:author="Rajan Joshi" w:date="2014-06-28T23:26:00Z">
        <w:r>
          <w:rPr/>
          <w:t xml:space="preserve">In this section we present additional results when </w:t>
        </w:r>
      </w:ins>
      <w:ins w:id="72" w:author="Rajan Joshi" w:date="2014-06-28T23:28:00Z">
        <w:r>
          <w:rPr/>
          <w:t xml:space="preserve">exponential Golomb code of order 2 </w:t>
        </w:r>
      </w:ins>
      <w:ins w:id="73" w:author="Rajan Joshi" w:date="2014-06-28T23:51:00Z">
        <w:r>
          <w:rPr/>
          <w:t xml:space="preserve">is used to code the remaining runs </w:t>
        </w:r>
      </w:ins>
      <w:ins w:id="74" w:author="Rajan Joshi" w:date="2014-06-28T23:28:00Z">
        <w:r>
          <w:rPr/>
          <w:t>for ‘index’ and ‘copyFromAbove’</w:t>
        </w:r>
      </w:ins>
      <w:ins w:id="75" w:author="Rajan Joshi" w:date="2014-06-28T23:51:00Z">
        <w:r>
          <w:rPr/>
          <w:t>modes</w:t>
        </w:r>
      </w:ins>
      <w:ins w:id="76" w:author="Rajan Joshi" w:date="2014-06-29T00:11:00Z">
        <w:r>
          <w:rPr/>
          <w:t xml:space="preserve"> on top of SCCE3 subtest C</w:t>
        </w:r>
      </w:ins>
      <w:ins w:id="77" w:author="Rajan Joshi" w:date="2014-07-01T12:23:00Z">
        <w:r>
          <w:rPr/>
          <w:t>.</w:t>
        </w:r>
      </w:ins>
      <w:ins w:id="78" w:author="Rajan Joshi" w:date="2014-06-29T00:11:00Z">
        <w:r>
          <w:rPr/>
          <w:t>4 with improved encoder</w:t>
        </w:r>
      </w:ins>
      <w:ins w:id="79" w:author="Rajan Joshi" w:date="2014-06-28T23:28:00Z">
        <w:r>
          <w:rPr/>
          <w:t>.</w:t>
        </w:r>
      </w:ins>
      <w:ins w:id="80" w:author="Rajan Joshi" w:date="2014-06-28T23:51:00Z">
        <w:r>
          <w:rPr/>
          <w:t xml:space="preserve"> </w:t>
        </w:r>
      </w:ins>
      <w:ins w:id="81" w:author="Rajan Joshi" w:date="2014-06-29T00:20:00Z">
        <w:r>
          <w:rPr/>
          <w:fldChar w:fldCharType="begin"/>
        </w:r>
        <w:r>
          <w:rPr/>
          <w:instrText xml:space="preserve"> REF _Ref391764564 \h </w:instrText>
        </w:r>
        <w:r>
          <w:rPr/>
          <w:fldChar w:fldCharType="separate"/>
        </w:r>
        <w:r>
          <w:rPr/>
          <w:t>Table 4</w:t>
        </w:r>
        <w:r>
          <w:rPr/>
          <w:fldChar w:fldCharType="end"/>
        </w:r>
      </w:ins>
      <w:ins w:id="82" w:author="Rajan Joshi" w:date="2014-06-28T23:32:00Z">
        <w:r>
          <w:rPr/>
          <w:t xml:space="preserve"> shows the BD-rate results for the</w:t>
        </w:r>
      </w:ins>
      <w:ins w:id="83" w:author="Rajan Joshi" w:date="2014-06-29T00:21:00Z">
        <w:r>
          <w:rPr/>
          <w:t xml:space="preserve"> metho</w:t>
        </w:r>
      </w:ins>
      <w:ins w:id="84" w:author="Rajan Joshi" w:date="2014-06-28T23:32:00Z">
        <w:r>
          <w:rPr/>
          <w:t>d for</w:t>
        </w:r>
      </w:ins>
      <w:ins w:id="85" w:author="Rajan Joshi" w:date="2014-07-01T12:24:00Z">
        <w:r>
          <w:rPr/>
          <w:t xml:space="preserve"> the</w:t>
        </w:r>
      </w:ins>
      <w:ins w:id="86" w:author="Rajan Joshi" w:date="2014-06-28T23:32:00Z">
        <w:r>
          <w:rPr/>
          <w:t xml:space="preserve"> all intra configuration with respect to C.4 with improved encoder as the anchor</w:t>
        </w:r>
      </w:ins>
      <w:ins w:id="87" w:author="Rajan Joshi" w:date="2014-06-29T00:28:00Z">
        <w:r>
          <w:rPr/>
          <w:t>. These simulations were run on a heterogeneous cluster. Hence the encoding and decoding times are not reliable.</w:t>
        </w:r>
      </w:ins>
    </w:p>
    <w:p>
      <w:pPr>
        <w:pStyle w:val="Normal"/>
        <w:jc w:val="both"/>
        <w:rPr>
          <w:ins w:id="90" w:author="Rajan Joshi" w:date="2014-06-29T00:14:00Z"/>
        </w:rPr>
      </w:pPr>
      <w:ins w:id="89" w:author="Rajan Joshi" w:date="2014-06-29T00:14:00Z">
        <w:r>
          <w:rPr/>
        </w:r>
      </w:ins>
    </w:p>
    <w:p>
      <w:pPr>
        <w:pStyle w:val="Normal"/>
        <w:keepNext w:val="true"/>
        <w:jc w:val="both"/>
        <w:rPr>
          <w:ins w:id="93" w:author="Rajan Joshi" w:date="2014-06-29T00:16:00Z"/>
        </w:rPr>
      </w:pPr>
      <w:ins w:id="91" w:author="Rajan Joshi" w:date="2014-06-29T00:14:00Z">
        <w:r>
          <w:rPr/>
          <w:drawing>
            <wp:inline distT="0" distB="0" distL="0" distR="0">
              <wp:extent cx="3783330" cy="22028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1" r="-6" b="-11"/>
                      <a:stretch>
                        <a:fillRect/>
                      </a:stretch>
                    </pic:blipFill>
                    <pic:spPr bwMode="auto">
                      <a:xfrm>
                        <a:off x="0" y="0"/>
                        <a:ext cx="3783330" cy="2202815"/>
                      </a:xfrm>
                      <a:prstGeom prst="rect">
                        <a:avLst/>
                      </a:prstGeom>
                    </pic:spPr>
                  </pic:pic>
                </a:graphicData>
              </a:graphic>
            </wp:inline>
          </w:drawing>
        </w:r>
      </w:ins>
      <w:ins w:id="92" w:author="Rajan Joshi" w:date="2014-06-29T00:16:00Z">
        <w:r>
          <w:rPr/>
          <w:drawing>
            <wp:inline distT="0" distB="0" distL="0" distR="0">
              <wp:extent cx="1819275" cy="2193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1" r="-13" b="-11"/>
                      <a:stretch>
                        <a:fillRect/>
                      </a:stretch>
                    </pic:blipFill>
                    <pic:spPr bwMode="auto">
                      <a:xfrm>
                        <a:off x="0" y="0"/>
                        <a:ext cx="1819275" cy="2193290"/>
                      </a:xfrm>
                      <a:prstGeom prst="rect">
                        <a:avLst/>
                      </a:prstGeom>
                    </pic:spPr>
                  </pic:pic>
                </a:graphicData>
              </a:graphic>
            </wp:inline>
          </w:drawing>
        </w:r>
      </w:ins>
    </w:p>
    <w:p>
      <w:pPr>
        <w:pStyle w:val="Caption"/>
        <w:jc w:val="both"/>
        <w:rPr/>
      </w:pPr>
      <w:ins w:id="94" w:author="Rajan Joshi" w:date="2014-06-29T00:16:00Z">
        <w:bookmarkStart w:id="2" w:name="_Ref391764564"/>
        <w:r>
          <w:rPr/>
          <w:t xml:space="preserve">Table </w:t>
        </w:r>
      </w:ins>
      <w:ins w:id="95" w:author="Rajan Joshi" w:date="2014-06-29T00:16:00Z">
        <w:r>
          <w:rPr/>
          <w:fldChar w:fldCharType="begin"/>
        </w:r>
        <w:r>
          <w:rPr/>
          <w:instrText xml:space="preserve"> SEQ Table \* ARABIC </w:instrText>
        </w:r>
        <w:r>
          <w:rPr/>
          <w:fldChar w:fldCharType="separate"/>
        </w:r>
        <w:r>
          <w:rPr/>
          <w:t>4</w:t>
        </w:r>
        <w:r>
          <w:rPr/>
          <w:fldChar w:fldCharType="end"/>
        </w:r>
      </w:ins>
      <w:ins w:id="96" w:author="Rajan Joshi" w:date="2014-06-29T00:16:00Z">
        <w:bookmarkEnd w:id="2"/>
        <w:r>
          <w:rPr/>
          <w:t xml:space="preserve">: BD-rate results for using exponential Golomb code (order 2) for coding remaining runs </w:t>
        </w:r>
      </w:ins>
      <w:ins w:id="97" w:author="Rajan Joshi" w:date="2014-06-29T00:18:00Z">
        <w:r>
          <w:rPr/>
          <w:t>on top of C</w:t>
        </w:r>
      </w:ins>
      <w:ins w:id="98" w:author="Rajan Joshi" w:date="2014-07-01T12:24:00Z">
        <w:r>
          <w:rPr/>
          <w:t>.</w:t>
        </w:r>
      </w:ins>
      <w:ins w:id="99" w:author="Rajan Joshi" w:date="2014-06-29T00:17:00Z">
        <w:r>
          <w:rPr/>
          <w:t xml:space="preserve">4 with improved encoder (all intra configuration). Anchor is C.4 with </w:t>
        </w:r>
      </w:ins>
      <w:ins w:id="100" w:author="Rajan Joshi" w:date="2014-06-29T00:19:00Z">
        <w:r>
          <w:rPr/>
          <w:t xml:space="preserve">improved </w:t>
        </w:r>
      </w:ins>
      <w:ins w:id="101" w:author="Rajan Joshi" w:date="2014-06-29T00:17:00Z">
        <w:r>
          <w:rPr/>
          <w:t xml:space="preserve">encoder (left: full-frame intra block copying, </w:t>
        </w:r>
      </w:ins>
      <w:ins w:id="102" w:author="Rajan Joshi" w:date="2014-06-29T00:19:00Z">
        <w:r>
          <w:rPr/>
          <w:t>right</w:t>
        </w:r>
      </w:ins>
      <w:ins w:id="103" w:author="Rajan Joshi" w:date="2014-06-29T00:17:00Z">
        <w:r>
          <w:rPr/>
          <w:t>: 2 CTU intra block copying)</w:t>
        </w:r>
      </w:ins>
      <w:ins w:id="104" w:author="Rajan Joshi" w:date="2014-07-01T12:25:00Z">
        <w:r>
          <w:rPr/>
          <w:t>.</w:t>
        </w:r>
      </w:ins>
    </w:p>
    <w:p>
      <w:pPr>
        <w:pStyle w:val="Heading1"/>
        <w:numPr>
          <w:ilvl w:val="0"/>
          <w:numId w:val="2"/>
        </w:numPr>
        <w:ind w:left="360" w:hanging="360"/>
        <w:rPr>
          <w:lang w:val="en-CA"/>
        </w:rPr>
      </w:pPr>
      <w:r>
        <w:rPr>
          <w:lang w:val="en-CA"/>
        </w:rPr>
        <w:t>Discussion</w:t>
      </w:r>
    </w:p>
    <w:p>
      <w:pPr>
        <w:pStyle w:val="Normal"/>
        <w:jc w:val="both"/>
        <w:rPr>
          <w:lang w:val="en-CA"/>
        </w:rPr>
      </w:pPr>
      <w:r>
        <w:rPr>
          <w:lang w:val="en-CA"/>
        </w:rPr>
        <w:t>Use of additional contexts is proposed for coding of ‘index’ runs. The context is dependent on the index. The method provides a good trade-off between performance and complexity. On top of SCCE3 AHG palette base, the method gains up to 0.3 %</w:t>
      </w:r>
      <w:ins w:id="105" w:author="Q1014_v1" w:date="2014-06-22T18:37:00Z">
        <w:r>
          <w:rPr>
            <w:lang w:val="en-CA"/>
          </w:rPr>
          <w:t xml:space="preserve"> and 0.5%</w:t>
        </w:r>
      </w:ins>
      <w:r>
        <w:rPr>
          <w:lang w:val="en-CA"/>
        </w:rPr>
        <w:t xml:space="preserve"> in all intra configuration with respect to </w:t>
      </w:r>
      <w:r>
        <w:rPr>
          <w:lang w:eastAsia="ko-KR"/>
        </w:rPr>
        <w:t xml:space="preserve">the SCCE3 AHG palette base anchor </w:t>
      </w:r>
      <w:ins w:id="106" w:author="Q1014_v1" w:date="2014-06-22T18:37:00Z">
        <w:r>
          <w:rPr>
            <w:szCs w:val="22"/>
            <w:lang w:eastAsia="ko-KR"/>
          </w:rPr>
          <w:t xml:space="preserve">for </w:t>
        </w:r>
      </w:ins>
      <w:del w:id="107" w:author="Q1014_v1" w:date="2014-06-22T18:37:00Z">
        <w:r>
          <w:rPr>
            <w:szCs w:val="22"/>
            <w:lang w:eastAsia="ko-KR"/>
          </w:rPr>
          <w:delText xml:space="preserve">(full </w:delText>
        </w:r>
      </w:del>
      <w:ins w:id="108" w:author="Q1014_v1" w:date="2014-06-22T18:37:00Z">
        <w:r>
          <w:rPr>
            <w:szCs w:val="22"/>
            <w:lang w:eastAsia="ko-KR"/>
          </w:rPr>
          <w:t>full-</w:t>
        </w:r>
      </w:ins>
      <w:r>
        <w:rPr>
          <w:szCs w:val="22"/>
          <w:lang w:eastAsia="ko-KR"/>
        </w:rPr>
        <w:t>frame intra block copying</w:t>
      </w:r>
      <w:ins w:id="109" w:author="Q1014_v1" w:date="2014-06-22T18:37:00Z">
        <w:r>
          <w:rPr>
            <w:szCs w:val="22"/>
            <w:lang w:eastAsia="ko-KR"/>
          </w:rPr>
          <w:t xml:space="preserve"> and two CTU intra block copying, respectively</w:t>
        </w:r>
      </w:ins>
      <w:del w:id="110" w:author="Q1014_v1" w:date="2014-06-22T18:38:00Z">
        <w:r>
          <w:rPr>
            <w:szCs w:val="22"/>
            <w:lang w:eastAsia="ko-KR"/>
          </w:rPr>
          <w:delText>)</w:delText>
        </w:r>
      </w:del>
      <w:r>
        <w:rPr>
          <w:szCs w:val="22"/>
          <w:lang w:eastAsia="ko-KR"/>
        </w:rPr>
        <w:t>.</w:t>
      </w:r>
      <w:r>
        <w:rPr>
          <w:lang w:val="en-CA"/>
        </w:rPr>
        <w:t xml:space="preserve"> The BD-rate improvement is almost doubled (up to 0.6%</w:t>
      </w:r>
      <w:ins w:id="111" w:author="Q1014_v1" w:date="2014-06-22T18:38:00Z">
        <w:r>
          <w:rPr>
            <w:lang w:val="en-CA"/>
          </w:rPr>
          <w:t xml:space="preserve"> and 0.9%, respectively</w:t>
        </w:r>
      </w:ins>
      <w:r>
        <w:rPr>
          <w:lang w:val="en-CA"/>
        </w:rPr>
        <w:t>) when the method is implemented on top of a combination of palette tools (C.4 with encoder improvement).</w:t>
      </w:r>
      <w:ins w:id="112" w:author="Rajan Joshi" w:date="2014-06-28T23:35:00Z">
        <w:r>
          <w:rPr>
            <w:lang w:val="en-CA"/>
          </w:rPr>
          <w:t xml:space="preserve"> </w:t>
        </w:r>
      </w:ins>
      <w:ins w:id="113" w:author="Rajan Joshi" w:date="2014-06-28T23:52:00Z">
        <w:r>
          <w:rPr>
            <w:lang w:val="en-CA"/>
          </w:rPr>
          <w:t xml:space="preserve">Gains of up to </w:t>
        </w:r>
      </w:ins>
      <w:ins w:id="114" w:author="Rajan Joshi" w:date="2014-07-01T12:25:00Z">
        <w:r>
          <w:rPr>
            <w:lang w:val="en-CA"/>
          </w:rPr>
          <w:t>0.4</w:t>
        </w:r>
      </w:ins>
      <w:ins w:id="115" w:author="Rajan Joshi" w:date="2014-06-28T23:36:00Z">
        <w:r>
          <w:rPr>
            <w:lang w:val="en-CA"/>
          </w:rPr>
          <w:t>%</w:t>
        </w:r>
      </w:ins>
      <w:ins w:id="116" w:author="Rajan Joshi" w:date="2014-07-01T12:25:00Z">
        <w:r>
          <w:rPr>
            <w:lang w:val="en-CA"/>
          </w:rPr>
          <w:t xml:space="preserve"> and 0.6%, respectively, are possible</w:t>
        </w:r>
      </w:ins>
      <w:ins w:id="117" w:author="Rajan Joshi" w:date="2014-06-28T23:35:00Z">
        <w:r>
          <w:rPr>
            <w:lang w:val="en-CA"/>
          </w:rPr>
          <w:t xml:space="preserve"> without any complexity increase when the remaining run</w:t>
        </w:r>
      </w:ins>
      <w:ins w:id="118" w:author="Rajan Joshi" w:date="2014-06-28T23:52:00Z">
        <w:r>
          <w:rPr>
            <w:lang w:val="en-CA"/>
          </w:rPr>
          <w:t>s</w:t>
        </w:r>
      </w:ins>
      <w:ins w:id="119" w:author="Rajan Joshi" w:date="2014-06-28T23:37:00Z">
        <w:r>
          <w:rPr>
            <w:lang w:val="en-CA"/>
          </w:rPr>
          <w:t xml:space="preserve"> </w:t>
        </w:r>
      </w:ins>
      <w:ins w:id="120" w:author="Rajan Joshi" w:date="2014-06-28T23:52:00Z">
        <w:r>
          <w:rPr>
            <w:lang w:val="en-CA"/>
          </w:rPr>
          <w:t>are</w:t>
        </w:r>
      </w:ins>
      <w:ins w:id="121" w:author="Rajan Joshi" w:date="2014-06-28T23:36:00Z">
        <w:r>
          <w:rPr>
            <w:lang w:val="en-CA"/>
          </w:rPr>
          <w:t xml:space="preserve"> coded using exponential Golomb code of order 2.</w:t>
        </w:r>
      </w:ins>
    </w:p>
    <w:p>
      <w:pPr>
        <w:pStyle w:val="Normal"/>
        <w:jc w:val="both"/>
        <w:rPr>
          <w:lang w:val="en-CA"/>
        </w:rPr>
      </w:pPr>
      <w:r>
        <w:rPr>
          <w:lang w:val="en-CA"/>
        </w:rPr>
        <w:t xml:space="preserve">The AHG palette base has some weaknesses such as palette derivation, use of fixed length coding for indices and coding of the palette prediction vector. We have observed that some tools that do not show much improvement on top of the AHG palette base, exhibit much larger BD-rate gains when implemented on top of a combination of palette tools. The above results are one such example. Hence, it is recommended that tools be evaluated based on their stand-alone performance as well as in combination with other palette tools.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Rajan Joshi</cp:lastModifiedBy>
  <dcterms:modified xsi:type="dcterms:W3CDTF">2014-07-01T19:26:00Z</dcterms:modified>
  <cp:revision>5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6488193</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Palette and deblocking</vt:lpwstr>
  </property>
  <property fmtid="{D5CDD505-2E9C-101B-9397-08002B2CF9AE}" pid="6" name="_NewReviewCycle">
    <vt:lpwstr/>
  </property>
  <property fmtid="{D5CDD505-2E9C-101B-9397-08002B2CF9AE}" pid="7" name="_ReviewingToolsShownOnce">
    <vt:lpwstr/>
  </property>
</Properties>
</file>