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 xml:space="preserve">Draft Text specification for SCCE3 Test </w:t>
      </w:r>
      <w:r>
        <w:rPr>
          <w:b/>
          <w:sz w:val="40"/>
          <w:szCs w:val="40"/>
          <w:lang w:val="en-CA" w:eastAsia="zh-TW"/>
        </w:rPr>
        <w:t>C</w:t>
      </w:r>
      <w:r>
        <w:rPr>
          <w:b/>
          <w:sz w:val="40"/>
          <w:szCs w:val="40"/>
          <w:lang w:val="en-CA" w:eastAsia="zh-TW"/>
        </w:rPr>
        <w:t>.</w:t>
      </w:r>
      <w:r>
        <w:rPr>
          <w:b/>
          <w:sz w:val="40"/>
          <w:szCs w:val="40"/>
          <w:lang w:val="en-CA" w:eastAsia="zh-TW"/>
        </w:rPr>
        <w:t>3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Q0034_v4/JCTVC-Q0176_v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Chroma sampling formats other than 4:4:4 are not supporte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ps_video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ps_max_sub_layer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3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am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ample_adaptive_offse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highlight w:val="green"/>
              </w:rPr>
              <w:t>sps_hybrid_color_index_search_e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…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>if( cu_</w:t>
            </w:r>
            <w:r>
              <w:rPr>
                <w:rFonts w:cs="Times New Roman" w:ascii="Times New Roman" w:hAnsi="Times New Roman"/>
                <w:lang w:val="en-US" w:eastAsia="ko-KR"/>
              </w:rPr>
              <w:t>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id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if( color_table_idx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color_table(x0, y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if ( color_table_size &gt;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nCbS = 1 &lt;&lt; log2Cb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color_index_map(x0, y0, nCbS, nCb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 xml:space="preserve">CuPredMode[ x0 ][ y0 ]  = =  MODE_INTRA  &amp;&amp;  intra_bc_flag[ x0 ][ y0 ] </w:t>
            </w:r>
            <w:r>
              <w:rPr>
                <w:rFonts w:cs="Times New Roman" w:ascii="Times New Roman" w:hAnsi="Times New Roman"/>
                <w:highlight w:val="green"/>
                <w:lang w:val="fr-FR"/>
              </w:rPr>
              <w:t xml:space="preserve">&amp;&amp; 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color_table_idx_flag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gree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color_</w:t>
            </w: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>table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( x0, y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merg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if( color_table_merg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merge_di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}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color_table_idx_ref[ MAX_COLOR_TABLE_SIZE] = { -1, …, -1 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prev_pred_color_table_idx = 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for( ch = 0; ch &lt; 3; ch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num_bits_for_max_color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color_table_share_enabled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for( i = 0; i &lt; color_table_size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f( ch = = 0 &amp;&amp; color_table_share_enabled ! =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shar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f( color_table_shar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table_share_idx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 xml:space="preserve">pred_color_table_idx = </w:t>
            </w:r>
            <w:r>
              <w:rPr>
                <w:rFonts w:eastAsia="宋体;Arial Unicode MS" w:cs="Cambria Math" w:ascii="Cambria Math" w:hAnsi="Cambria Math"/>
                <w:sz w:val="22"/>
                <w:szCs w:val="22"/>
                <w:lang w:val="en-US" w:eastAsia="zh-CN"/>
              </w:rPr>
              <w:br/>
            </w:r>
            <w:r>
              <w:rPr>
                <w:highlight w:val="green"/>
              </w:rPr>
              <w:drawing>
                <wp:inline distT="0" distB="0" distL="0" distR="0">
                  <wp:extent cx="522859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85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>color_table_idx_ref[ i ] = pred_color_table_idx + color_table_share_idx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f( pred_color_table_idx &gt; = ref_color_tabl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>color_table_share_enabl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prev_pred_color_table_idx = pred_color_table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f( color_table_idx_ref[ i ] &l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f( i = =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valu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u(8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abs_color_dif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>if( abs_color_diff !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>| | ( ch = = 1 &amp;&amp; color_table[ i ][ 0 ] ! = color_table[ i – 1 ][ 0 ] | |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ab/>
              <w:t>ch = = 2 &amp;&amp; (color_table[ i ][ 0 ] ! = color_table[ i – 1 ][ 0 ] | |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ab/>
              <w:t>color_table[ i ][ 1 ] = = color_table[ i – 1 ][ 1 ]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>| | ( color_table[ i – 1 ][ ch ] – abs_color_diff &gt;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  <w:tab/>
              <w:t>&amp;&amp; color_table[ i – 1 ][ ch ] + abs_color_diff &lt; = 255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diff_sig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color_index_</w:t>
            </w: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>map(x0,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 y0, nCbS, nCbS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idx_map_scan_di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if( sps_</w:t>
            </w:r>
            <w:r>
              <w:rPr>
                <w:rFonts w:cs="Times New Roman" w:ascii="Times New Roman" w:hAnsi="Times New Roman"/>
                <w:highlight w:val="green"/>
              </w:rPr>
              <w:t>hybrid_color_index_search_eabled_flag &amp;&amp;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 xml:space="preserve"> nCbS = = MAX_CU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highlight w:val="green"/>
                <w:lang w:eastAsia="ko-KR"/>
              </w:rPr>
              <w:t>hybrid_color_index_search_eabled_flag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highlight w:val="green"/>
                <w:lang w:eastAsia="ko-KR"/>
              </w:rPr>
              <w:t>hybrid_color_index_search_eabled_flag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for( i = 0; i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idx_match 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if( idx_match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unmatched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 xml:space="preserve">if( </w:t>
            </w:r>
            <w:r>
              <w:rPr>
                <w:highlight w:val="green"/>
                <w:lang w:eastAsia="ko-KR"/>
              </w:rPr>
              <w:t xml:space="preserve">hybrid_color_index_search_eabled_flag 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2d_block_search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if( 2d_block_search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2d_lcu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2d_distan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2d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47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sig_dis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f( sig_dis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dist_equal_on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distance_minus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sig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len_ 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f ( sig_len_ flag )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length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 += length_minus1 + 1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length_minus_cuWid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ab/>
              <w:t>i += length_minus_cuWidth + cuWidth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  <w:highlight w:val="green"/>
        </w:rPr>
        <w:t>sps_</w:t>
      </w:r>
      <w:r>
        <w:rPr>
          <w:b/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 equal to 1 specifies that </w:t>
      </w:r>
      <w:r>
        <w:rPr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 is present in the SPS RBSP syntax structure. sps_</w:t>
      </w:r>
      <w:r>
        <w:rPr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 equal to 0 specifies </w:t>
      </w:r>
      <w:r>
        <w:rPr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 is not present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green"/>
        </w:rPr>
        <w:t>color_table_size[x0][y0]:</w:t>
      </w:r>
      <w:r>
        <w:rPr>
          <w:highlight w:val="green"/>
        </w:rPr>
        <w:t xml:space="preserve"> specifies the number of colors in color table</w:t>
      </w:r>
    </w:p>
    <w:p>
      <w:pPr>
        <w:pStyle w:val="Normal"/>
        <w:jc w:val="both"/>
        <w:rPr/>
      </w:pPr>
      <w:r>
        <w:rPr>
          <w:b/>
          <w:highlight w:val="green"/>
        </w:rPr>
        <w:t>color_table_merge_flag[x0][y0]:</w:t>
      </w:r>
      <w:r>
        <w:rPr>
          <w:highlight w:val="green"/>
        </w:rPr>
        <w:t xml:space="preserve"> equal to 1 specifies that current coding unit uses the color table derived from neighbor blocks. color_table_merge_flag[x0][y0] equal to 0 specifies that current coding unit uses the color table derived from itself.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color_table_merge_dir[x0][y0]: </w:t>
      </w:r>
      <w:r>
        <w:rPr>
          <w:highlight w:val="green"/>
        </w:rPr>
        <w:t>equal to 1 specifies that current coding unit uses the color table derived from its left neighbor block, while color_table_merge_dir[x0][y0] equal to 0 specifies that current coding unit uses the color table derived from its upper neighbor block.</w:t>
      </w:r>
    </w:p>
    <w:p>
      <w:pPr>
        <w:pStyle w:val="Normal"/>
        <w:jc w:val="both"/>
        <w:rPr/>
      </w:pPr>
      <w:r>
        <w:rPr>
          <w:b/>
          <w:highlight w:val="green"/>
        </w:rPr>
        <w:t>num_bits_for_max_color_diff</w:t>
      </w:r>
      <w:r>
        <w:rPr>
          <w:highlight w:val="green"/>
        </w:rPr>
        <w:t xml:space="preserve">[x0][y0][n]: specifies the number of bits required to represent the maximum color difference of color component </w:t>
      </w:r>
      <w:r>
        <w:rPr>
          <w:b/>
          <w:i/>
          <w:highlight w:val="green"/>
        </w:rPr>
        <w:t>n</w:t>
      </w:r>
      <w:r>
        <w:rPr>
          <w:highlight w:val="green"/>
        </w:rPr>
        <w:t xml:space="preserve"> in color table.</w:t>
      </w:r>
    </w:p>
    <w:p>
      <w:pPr>
        <w:pStyle w:val="Normal"/>
        <w:jc w:val="both"/>
        <w:rPr/>
      </w:pPr>
      <w:r>
        <w:rPr>
          <w:b/>
          <w:highlight w:val="green"/>
        </w:rPr>
        <w:t>color_table_share_flag[</w:t>
      </w:r>
      <w:r>
        <w:rPr>
          <w:highlight w:val="green"/>
        </w:rPr>
        <w:t>x0][y0][n][cIdx]: equal to 1 specifies that current color entry of current color table uses the color for sharing from its reference table. color_table_share_flag</w:t>
      </w:r>
      <w:r>
        <w:rPr>
          <w:b/>
          <w:highlight w:val="green"/>
        </w:rPr>
        <w:t>[</w:t>
      </w:r>
      <w:r>
        <w:rPr>
          <w:highlight w:val="green"/>
        </w:rPr>
        <w:t>x0][y0][n][cIdx] equal to 0 specifies that current color entry is not shared from the reference table.</w:t>
      </w:r>
    </w:p>
    <w:p>
      <w:pPr>
        <w:pStyle w:val="Normal"/>
        <w:jc w:val="both"/>
        <w:rPr/>
      </w:pPr>
      <w:r>
        <w:rPr>
          <w:b/>
          <w:highlight w:val="green"/>
        </w:rPr>
        <w:t>color_table_share_idx_diff[</w:t>
      </w:r>
      <w:r>
        <w:rPr>
          <w:highlight w:val="green"/>
        </w:rPr>
        <w:t xml:space="preserve">x0][y0][n][cIdx]: specifies the color index difference for shared color entry. </w:t>
      </w:r>
    </w:p>
    <w:p>
      <w:pPr>
        <w:pStyle w:val="Normal"/>
        <w:jc w:val="both"/>
        <w:rPr/>
      </w:pPr>
      <w:r>
        <w:rPr>
          <w:b/>
          <w:highlight w:val="green"/>
        </w:rPr>
        <w:t>color_value[</w:t>
      </w:r>
      <w:r>
        <w:rPr>
          <w:highlight w:val="green"/>
        </w:rPr>
        <w:t>x0][y0][n][0]: specifies the value of the first color entry of current color table.</w:t>
      </w:r>
    </w:p>
    <w:p>
      <w:pPr>
        <w:pStyle w:val="Normal"/>
        <w:jc w:val="both"/>
        <w:rPr/>
      </w:pPr>
      <w:r>
        <w:rPr>
          <w:b/>
          <w:highlight w:val="green"/>
        </w:rPr>
        <w:t>abs_color_diff[</w:t>
      </w:r>
      <w:r>
        <w:rPr>
          <w:highlight w:val="green"/>
        </w:rPr>
        <w:t>x0][y0][n][cIdx]: specifies the absolute of color difference for successive entries in current color table.</w:t>
      </w:r>
    </w:p>
    <w:p>
      <w:pPr>
        <w:pStyle w:val="Normal"/>
        <w:jc w:val="both"/>
        <w:rPr/>
      </w:pPr>
      <w:r>
        <w:rPr>
          <w:b/>
          <w:highlight w:val="green"/>
        </w:rPr>
        <w:t>color_diff_sign[</w:t>
      </w:r>
      <w:r>
        <w:rPr>
          <w:highlight w:val="green"/>
        </w:rPr>
        <w:t>x0][y0][n][cIdx]: specifies the sign of color difference for successive entries in current color table.</w:t>
      </w:r>
    </w:p>
    <w:p>
      <w:pPr>
        <w:pStyle w:val="Normal"/>
        <w:jc w:val="both"/>
        <w:rPr/>
      </w:pPr>
      <w:r>
        <w:rPr>
          <w:b/>
          <w:highlight w:val="green"/>
        </w:rPr>
        <w:t>color_idx_map_scan_dir[</w:t>
      </w:r>
      <w:r>
        <w:rPr>
          <w:highlight w:val="green"/>
        </w:rPr>
        <w:t xml:space="preserve">x0][y0]: equal to 1 specifies that the index map of current coding unit uses the horizontal scanning; color_idx_map_scan_dir[x0][y0] equal to 0 specifies that the index map of current coding unit uses the vertical scanning;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idx_match _flag[x0][y0][cIdx]: </w:t>
      </w:r>
      <w:r>
        <w:rPr>
          <w:highlight w:val="green"/>
        </w:rPr>
        <w:t xml:space="preserve">equal to 1 specifies that current index could find its match from reference buffer; </w:t>
      </w:r>
      <w:r>
        <w:rPr>
          <w:b/>
          <w:highlight w:val="green"/>
        </w:rPr>
        <w:t xml:space="preserve">idx_match _flag[x0][y0][cIdx]: </w:t>
      </w:r>
      <w:r>
        <w:rPr>
          <w:highlight w:val="green"/>
        </w:rPr>
        <w:t xml:space="preserve">equal to 0 specifies that current index could not find its match from reference buffer; </w:t>
      </w:r>
    </w:p>
    <w:p>
      <w:pPr>
        <w:pStyle w:val="Normal"/>
        <w:jc w:val="both"/>
        <w:rPr/>
      </w:pPr>
      <w:r>
        <w:rPr>
          <w:b/>
          <w:highlight w:val="green"/>
        </w:rPr>
        <w:t>unmatched</w:t>
      </w:r>
      <w:r>
        <w:rPr>
          <w:highlight w:val="green"/>
        </w:rPr>
        <w:t>_</w:t>
      </w:r>
      <w:r>
        <w:rPr>
          <w:b/>
          <w:highlight w:val="green"/>
        </w:rPr>
        <w:t xml:space="preserve">idx[x0][y0][cIdx]: </w:t>
      </w:r>
      <w:r>
        <w:rPr>
          <w:highlight w:val="green"/>
        </w:rPr>
        <w:t>specifies the value of current index which could not find its match from reference buffer. After parsing unmatched_idx [x0][y0][cIdx], cIdx = cIdx + 1;</w:t>
      </w:r>
    </w:p>
    <w:p>
      <w:pPr>
        <w:pStyle w:val="Normal"/>
        <w:jc w:val="both"/>
        <w:rPr/>
      </w:pPr>
      <w:r>
        <w:rPr>
          <w:b/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: equal to 1 specifies that current coding unit is using hybrid 1D and 2D search mode. </w:t>
      </w:r>
      <w:r>
        <w:rPr>
          <w:b/>
          <w:highlight w:val="green"/>
          <w:lang w:eastAsia="ko-KR"/>
        </w:rPr>
        <w:t>hybrid_color_index_search_eabled_flag</w:t>
      </w:r>
      <w:r>
        <w:rPr>
          <w:highlight w:val="green"/>
        </w:rPr>
        <w:t xml:space="preserve"> equal to 0 specifies that current coding unit uses only 1D search method.</w:t>
      </w:r>
    </w:p>
    <w:p>
      <w:pPr>
        <w:pStyle w:val="Normal"/>
        <w:jc w:val="both"/>
        <w:rPr/>
      </w:pPr>
      <w:r>
        <w:rPr>
          <w:b/>
          <w:highlight w:val="green"/>
        </w:rPr>
        <w:t>2d_block_search_flag[x0][y0]:</w:t>
      </w:r>
      <w:r>
        <w:rPr>
          <w:highlight w:val="green"/>
        </w:rPr>
        <w:t xml:space="preserve"> equal to 1 specifies that the type of current matched pair is a 2D block match.  </w:t>
      </w:r>
      <w:r>
        <w:rPr>
          <w:b/>
          <w:highlight w:val="green"/>
        </w:rPr>
        <w:t xml:space="preserve">2d_block_search_flag[x0][y0] </w:t>
      </w:r>
      <w:r>
        <w:rPr>
          <w:highlight w:val="green"/>
        </w:rPr>
        <w:t>equal to 0 specifies that the type of current matched pair is a 1D string match.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2d_lcu_index[x0][y0][cIdx]: </w:t>
      </w:r>
      <w:r>
        <w:rPr>
          <w:highlight w:val="green"/>
        </w:rPr>
        <w:t>specifies the index of referenced CTU where 2D match was found. It is the nth CTU to the left side of current CTU. n=0 means that 2D match was found within current CTU.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2d_distance[x0][y0][cIdx]: </w:t>
      </w:r>
      <w:r>
        <w:rPr>
          <w:highlight w:val="green"/>
        </w:rPr>
        <w:t xml:space="preserve">specifies the distance of current matched pair.  It is the raster scan index of top-left corner of the matched reference block within the reference CTU.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2d_length[x0][y0][cIdx]: </w:t>
      </w:r>
      <w:r>
        <w:rPr>
          <w:highlight w:val="green"/>
        </w:rPr>
        <w:t>specifies the length of current matched 2D pair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he variable 2D width and height are derived as follows: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cs="Consolas" w:ascii="Consolas" w:hAnsi="Consolas"/>
          <w:sz w:val="19"/>
          <w:szCs w:val="19"/>
          <w:highlight w:val="green"/>
          <w:lang w:eastAsia="zh-CN"/>
        </w:rPr>
        <w:tab/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>2DWidth</w:t>
      </w:r>
      <w:r>
        <w:rPr>
          <w:b/>
          <w:highlight w:val="green"/>
        </w:rPr>
        <w:t>[x0][y0][cIdx]</w:t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 xml:space="preserve"> = (</w:t>
      </w:r>
      <w:r>
        <w:rPr>
          <w:b/>
          <w:highlight w:val="green"/>
        </w:rPr>
        <w:t>2d_length[x0][y0][cIdx]</w:t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>%(1+minw-MIN_2D_WIDTH))+MIN_2D_WIDTH;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cs="Consolas" w:ascii="Consolas" w:hAnsi="Consolas"/>
          <w:sz w:val="19"/>
          <w:szCs w:val="19"/>
          <w:highlight w:val="green"/>
          <w:lang w:eastAsia="zh-CN"/>
        </w:rPr>
        <w:tab/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>2D</w:t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>Height</w:t>
      </w:r>
      <w:r>
        <w:rPr>
          <w:b/>
          <w:highlight w:val="green"/>
        </w:rPr>
        <w:t>[x0][y0][cIdx]</w:t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 xml:space="preserve"> = (</w:t>
      </w:r>
      <w:r>
        <w:rPr>
          <w:b/>
          <w:highlight w:val="green"/>
        </w:rPr>
        <w:t>2d_length[x0][y0][cIdx]</w:t>
      </w:r>
      <w:r>
        <w:rPr>
          <w:rFonts w:cs="Consolas" w:ascii="Consolas" w:hAnsi="Consolas"/>
          <w:sz w:val="19"/>
          <w:szCs w:val="19"/>
          <w:highlight w:val="green"/>
          <w:lang w:eastAsia="zh-CN"/>
        </w:rPr>
        <w:t>/(1+minw-MIN_2D_WIDTH))+MIN_2D_HEIGHT;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sig_dist_flag[x0][y0][cIdx]: </w:t>
      </w:r>
      <w:r>
        <w:rPr>
          <w:highlight w:val="green"/>
        </w:rPr>
        <w:t xml:space="preserve">equal to 1 specifies that the distance of current matched pair is significant distance; sig_dist_flag[x0][y0][cIdx] equal to 0 specifies that the distance of current matched pair is not significant distance;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dist_equal_one_flag[x0][y0][cIdx]: </w:t>
      </w:r>
      <w:r>
        <w:rPr>
          <w:highlight w:val="green"/>
        </w:rPr>
        <w:t>equal 1 specifies that the distance equals to 1; dist_equal_one_flag[x0][y0][cIdx]</w:t>
      </w:r>
      <w:r>
        <w:rPr>
          <w:b/>
          <w:highlight w:val="green"/>
        </w:rPr>
        <w:t xml:space="preserve"> </w:t>
      </w:r>
      <w:r>
        <w:rPr>
          <w:highlight w:val="green"/>
        </w:rPr>
        <w:t>equal 0 specifies that the distance equals to the width of current coding unit.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distance_minus2[x0][y0][cIdx]: </w:t>
      </w:r>
      <w:r>
        <w:rPr>
          <w:highlight w:val="green"/>
        </w:rPr>
        <w:t xml:space="preserve">specifies the distance minus 2 of current matched pair.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he variable distance is derived as follows: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distance = distance_minus2[x0][y0][cIdx] + 2;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sig_len_flag[x0][y0][cIdx]: </w:t>
      </w:r>
      <w:r>
        <w:rPr>
          <w:highlight w:val="green"/>
        </w:rPr>
        <w:t xml:space="preserve">equal to 1 specifies that the length of current matched pair is significant length; sig_len_flag[x0][y0][cIdx] equal to 0 specifies that the length of current matched pair is not significant length;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length_minus1[x0][y0][cIdx]: </w:t>
      </w:r>
      <w:r>
        <w:rPr>
          <w:highlight w:val="green"/>
        </w:rPr>
        <w:t>specifies the length minus 1 of current matched pair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he variable length is derived as follows: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Length = length_minus [x0][y0][cIdx] + 1;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cIdx   = cIdx + length;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length_minus_cuWidth[x0][y0][cIdx]:: </w:t>
      </w:r>
      <w:r>
        <w:rPr>
          <w:highlight w:val="green"/>
        </w:rPr>
        <w:t>specifies the length minus the width of current coding unit for current matched pair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he variable length is derived as follows: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 xml:space="preserve">Length = length_minus_cuWidth[x0][y0][cIdx] + cuWidth; 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cIdx   = cIdx + length;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mbria Math"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23:33:00Z</dcterms:created>
  <dc:creator>Gary J. Sullivan</dc:creator>
  <dc:description/>
  <cp:keywords>JCT-VC MPEG VCEG</cp:keywords>
  <dc:language>en-US</dc:language>
  <cp:lastModifiedBy>Meng Xu</cp:lastModifiedBy>
  <dcterms:modified xsi:type="dcterms:W3CDTF">2014-06-20T22:38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new_ms_pID_72543">
    <vt:lpwstr>(3)Z+SDlGTSmSxuokufC1xR1EN68cX+E/9KI8UwIxlwrFLmgNiNKKu+36Xmi4NQSLhcLabdt06u
T6Wi/IXIkz7cFIxd3G0FTJLPrg/gG1oE5g7Edtho4xbnvXwDzTMAgLzFvIBQPBBzeCKGVhNS
NPDG2hWJjrastcziwcyj/dpsNvercImntN0adLOSNaVvEqI0v+zq7gSiY/hVdIhgaoGdnuZ5
2mDkfAZNYNfewmuWOn</vt:lpwstr>
  </property>
  <property fmtid="{D5CDD505-2E9C-101B-9397-08002B2CF9AE}" pid="4" name="_new_ms_pID_725431">
    <vt:lpwstr>2TroT2ko1fBs5ZbxEHm+YruMVuVkcm71QHB+mhrFubmFOXn0+0kS27
5lF/j73TDmiGfV8h2sAZiOc642piJxVHdq4j/KslD9l9Cz5SkR8PaU4i/+yE0Hna7dZRDgfr
liYZhiObqxTxK7OBX+H4kTBsyrlSNjsPwad9qb7GqkvnehIViRYZMtuXFUpKEPZngrPRtfAc
HSnDpgXDKmpDie64Wqkz+AWm0HgxooCe8HVa</vt:lpwstr>
  </property>
  <property fmtid="{D5CDD505-2E9C-101B-9397-08002B2CF9AE}" pid="5" name="_new_ms_pID_725431_00">
    <vt:lpwstr>_new_ms_pID_725431</vt:lpwstr>
  </property>
  <property fmtid="{D5CDD505-2E9C-101B-9397-08002B2CF9AE}" pid="6" name="_new_ms_pID_725432">
    <vt:lpwstr>/jCKU8Btf6MG8cTOBEBTv2N0YgGtWVMNiRZq
7n358aLl59zNQ1C0PvdH5v+g4GZknQ==</vt:lpwstr>
  </property>
  <property fmtid="{D5CDD505-2E9C-101B-9397-08002B2CF9AE}" pid="7" name="_new_ms_pID_725432_00">
    <vt:lpwstr>_new_ms_pID_725432</vt:lpwstr>
  </property>
  <property fmtid="{D5CDD505-2E9C-101B-9397-08002B2CF9AE}" pid="8" name="_new_ms_pID_72543_00">
    <vt:lpwstr>_new_ms_pID_72543</vt:lpwstr>
  </property>
  <property fmtid="{D5CDD505-2E9C-101B-9397-08002B2CF9AE}" pid="9" name="sflag">
    <vt:lpwstr>1402526539</vt:lpwstr>
  </property>
</Properties>
</file>