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3 Test B.8: String Search for Color Index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, Wei Wang, Meng Xu, Haoping Yu</w:t>
              <w:br/>
              <w:t>2330 Central Expy, Santa Clara</w:t>
              <w:br/>
              <w:t>CA 95050</w:t>
              <w:br/>
              <w:t>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08 330 5142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zhan.ma@huawei.com</w:t>
              </w:r>
            </w:hyperlink>
            <w:r>
              <w:rPr>
                <w:szCs w:val="22"/>
                <w:lang w:val="en-CA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haoping.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reports results of SCCE3 Test B.8 on string search for color index map coding. It is reported that the proposed method provides bitrate reduction of 14.9% and 8.3% against SCM-1.0 anchor, for lossless </w:t>
      </w:r>
      <w:r>
        <w:rPr>
          <w:lang w:val="en-CA"/>
        </w:rPr>
        <w:t>coding of 1080p text &amp; graphics content with 2 CTU and full frame Intra Block Copy search ranges, in all intra configuration, respectively. The BD-rate gains for lossy coding in these categories are -15.5% and -11.4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JCTVC-Q0034/JCTVC-Q0167 </w:t>
      </w:r>
      <w:r>
        <w:rPr>
          <w:szCs w:val="22"/>
          <w:lang w:val="en-CA"/>
        </w:rPr>
        <w:t xml:space="preserve">proposed </w:t>
      </w:r>
      <w:r>
        <w:rPr>
          <w:szCs w:val="22"/>
        </w:rPr>
        <w:t>to code the index map using string match method. In this contribution, the 1-D string search and coding method in JCTVC-Q0034/JCTVC-Q0167 is implemented on top of SCCE3 palette anchor (SCM-1.0+JCTVC-Q0094+bug-fix of JCTVC-Q0047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/>
        </w:rPr>
      </w:pPr>
      <w:r>
        <w:rPr>
          <w:szCs w:val="22"/>
          <w:lang w:val="en-CA"/>
        </w:rPr>
        <w:t>Experimental 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Full test results are provided in the attached Excel spreadsheets. Table 1 and Table 2 summarize the All-Intra coding results with respect to SCM-1.0 anchor with 2CTU Intra Block Copy search ranges. </w:t>
      </w:r>
    </w:p>
    <w:p>
      <w:pPr>
        <w:pStyle w:val="Normal"/>
        <w:rPr/>
      </w:pPr>
      <w:r>
        <w:rPr/>
        <w:t>Table 1: Intra lossless coding results with respect to SCM-1.0 for 2CTU Intra Block Copy</w:t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9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4.3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6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9.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7.6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3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9.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7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able 2: Intra lossy coding results with respect to SCM-1.0 for 2CTU Intra Block Copy</w:t>
      </w:r>
    </w:p>
    <w:tbl>
      <w:tblPr>
        <w:tblW w:w="6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Huawei Technologies (USA)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Meng Xu</cp:lastModifiedBy>
  <dcterms:modified xsi:type="dcterms:W3CDTF">2014-06-21T01:45:00Z</dcterms:modified>
  <cp:revision>2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02526539</vt:lpwstr>
  </property>
</Properties>
</file>