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 xml:space="preserve">Draft Text specification for SCCE3 Test </w:t>
      </w:r>
      <w:r>
        <w:rPr>
          <w:b/>
          <w:sz w:val="40"/>
          <w:szCs w:val="40"/>
          <w:lang w:val="en-CA" w:eastAsia="zh-TW"/>
        </w:rPr>
        <w:t>B.8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Q0034_v4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color_index_map(x0, y0, nCbS, 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eastAsia="PMingLiU;新細明體" w:cs="Times New Roman"/>
                <w:highlight w:val="yellow"/>
                <w:lang w:val="fr-FR" w:eastAsia="en-US"/>
              </w:rPr>
            </w:pPr>
            <w:r>
              <w:rPr>
                <w:rFonts w:eastAsia="PMingLiU;新細明體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  <w:bookmarkStart w:id="0" w:name="_Ref330057407"/>
      <w:bookmarkStart w:id="1" w:name="_Ref330057407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color_index_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map(x0,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 y0, nCbS, nCbS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color_idx_map_scan_di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for( i = 0; i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idx_match 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if( idx_match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unmatched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sig_dis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if( sig_dis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dist_equal_on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distance_minus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sig</w:t>
            </w:r>
            <w:r>
              <w:rPr>
                <w:rFonts w:cs="Times New Roman" w:ascii="Times New Roman" w:hAnsi="Times New Roman"/>
                <w:highlight w:val="green"/>
                <w:lang w:val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_ 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if ( sig_len_ flag )</w:t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gth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 += length_minus1 + 1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  <w:t>length_minus_cuWid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  <w:highlight w:val="gree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ab/>
              <w:t>i += length_minus_cuWidth + cuWidth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/>
              </w:rPr>
            </w:pPr>
            <w:r>
              <w:rPr>
                <w:rFonts w:cs="Times New Roman"/>
                <w:b w:val="false"/>
                <w:highlight w:val="green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2" w:name="_Ref330057407"/>
      <w:r>
        <w:rPr>
          <w:lang w:val="en-US" w:eastAsia="en-US"/>
        </w:rPr>
        <w:t>Semantics</w:t>
      </w:r>
      <w:bookmarkEnd w:id="2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jc w:val="both"/>
        <w:rPr/>
      </w:pPr>
      <w:r>
        <w:rPr>
          <w:b/>
          <w:highlight w:val="green"/>
        </w:rPr>
        <w:t>color_idx_map_scan_dir[</w:t>
      </w:r>
      <w:r>
        <w:rPr>
          <w:highlight w:val="green"/>
        </w:rPr>
        <w:t xml:space="preserve">x0][y0]: equal to 1 specifies that the index map of current coding unit uses the horizontal scanning; color_idx_map_scan_dir[x0][y0] equal to 0 specifies that the index map of current coding unit uses the vertical scanning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idx_match _flag[x0][y0][cIdx]: </w:t>
      </w:r>
      <w:r>
        <w:rPr>
          <w:highlight w:val="green"/>
        </w:rPr>
        <w:t xml:space="preserve">equal to 1 specifies that current index could find its match from reference buffer; </w:t>
      </w:r>
      <w:r>
        <w:rPr>
          <w:b/>
          <w:highlight w:val="green"/>
        </w:rPr>
        <w:t xml:space="preserve">idx_match _flag[x0][y0][cIdx]: </w:t>
      </w:r>
      <w:r>
        <w:rPr>
          <w:highlight w:val="green"/>
        </w:rPr>
        <w:t xml:space="preserve">equal to 0 specifies that current index could not find its match from reference buffer; </w:t>
      </w:r>
    </w:p>
    <w:p>
      <w:pPr>
        <w:pStyle w:val="Normal"/>
        <w:jc w:val="both"/>
        <w:rPr/>
      </w:pPr>
      <w:r>
        <w:rPr>
          <w:b/>
          <w:highlight w:val="green"/>
        </w:rPr>
        <w:t>unmatched</w:t>
      </w:r>
      <w:r>
        <w:rPr>
          <w:highlight w:val="green"/>
        </w:rPr>
        <w:t>_</w:t>
      </w:r>
      <w:r>
        <w:rPr>
          <w:b/>
          <w:highlight w:val="green"/>
        </w:rPr>
        <w:t xml:space="preserve">idx[x0][y0][cIdx]: </w:t>
      </w:r>
      <w:r>
        <w:rPr>
          <w:highlight w:val="green"/>
        </w:rPr>
        <w:t>specifies the value of current index which could not find its match from reference buffer. After parsing unmatched_idx [x0][y0][cIdx], cIdx = cIdx + 1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sig_dist_flag[x0][y0][cIdx]: </w:t>
      </w:r>
      <w:r>
        <w:rPr>
          <w:highlight w:val="green"/>
        </w:rPr>
        <w:t xml:space="preserve">equal to 1 specifies that the distance of current matched pair is significant distance; sig_dist_flag[x0][y0][cIdx] equal to 0 specifies that the distance of current matched pair is not significant distance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dist_equal_one_flag[x0][y0][cIdx]: </w:t>
      </w:r>
      <w:r>
        <w:rPr>
          <w:highlight w:val="green"/>
        </w:rPr>
        <w:t>equal 1 specifies that the distance equals to 1; dist_equal_one_flag[x0][y0][cIdx]</w:t>
      </w:r>
      <w:r>
        <w:rPr>
          <w:b/>
          <w:highlight w:val="green"/>
        </w:rPr>
        <w:t xml:space="preserve"> </w:t>
      </w:r>
      <w:r>
        <w:rPr>
          <w:highlight w:val="green"/>
        </w:rPr>
        <w:t>equal 0 specifies that the distance equals to the width of current coding unit.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distance_minus2[x0][y0][cIdx]: </w:t>
      </w:r>
      <w:r>
        <w:rPr>
          <w:highlight w:val="green"/>
        </w:rPr>
        <w:t xml:space="preserve">specifies the distance minus 2 of current matched pair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distance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distance = distance_minus2[x0][y0][cIdx] + 2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sig_len_flag[x0][y0][cIdx]: </w:t>
      </w:r>
      <w:r>
        <w:rPr>
          <w:highlight w:val="green"/>
        </w:rPr>
        <w:t xml:space="preserve">equal to 1 specifies that the length of current matched pair is significant length; sig_len_flag[x0][y0][cIdx] equal to 0 specifies that the length of current matched pair is not significant length; 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length_minus1[x0][y0][cIdx]: </w:t>
      </w:r>
      <w:r>
        <w:rPr>
          <w:highlight w:val="green"/>
        </w:rPr>
        <w:t>specifies the length minus 1 of current matche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length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Length = length_minus [x0][y0][cIdx] + 1;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cIdx   = cIdx + length;</w:t>
      </w:r>
    </w:p>
    <w:p>
      <w:pPr>
        <w:pStyle w:val="Normal"/>
        <w:jc w:val="both"/>
        <w:rPr/>
      </w:pPr>
      <w:r>
        <w:rPr>
          <w:b/>
          <w:highlight w:val="green"/>
        </w:rPr>
        <w:t xml:space="preserve">length_minus_cuWidth[x0][y0][cIdx]:: </w:t>
      </w:r>
      <w:r>
        <w:rPr>
          <w:highlight w:val="green"/>
        </w:rPr>
        <w:t>specifies the length minus the width of current coding unit for current matched pair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The variable length is derived as follows: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 xml:space="preserve">Length = length_minus_cuWidth[x0][y0][cIdx] + cuWidth; 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cIdx   = cIdx + length;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0:26:00Z</dcterms:created>
  <dc:creator>Gary J. Sullivan</dc:creator>
  <dc:description/>
  <cp:keywords>JCT-VC MPEG VCEG</cp:keywords>
  <dc:language>en-US</dc:language>
  <cp:lastModifiedBy>Meng Xu</cp:lastModifiedBy>
  <dcterms:modified xsi:type="dcterms:W3CDTF">2014-06-12T00:35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new_ms_pID_72543">
    <vt:lpwstr>(3)OV5vy9kFMkMWuid0Ib4rNUvMmoX70zkTgEgs7Hj1JNtmYaWkT89D/6ctuNyqh20/3wqyJrPQ
davGCtWt2he8gU38KnyCRO3D0v3+NQ3xPVfoznI0G3KQwgVrpZ7dAw/PolDDOUP9u1bspK7b
UQ/heS4gZjQansQD3Ysj+zjFDxwhtoljne0eQmmhP3oDiiJog3myZ58p6l767GOAH+rOCXea
1SVUThJECJvQ380aQN</vt:lpwstr>
  </property>
  <property fmtid="{D5CDD505-2E9C-101B-9397-08002B2CF9AE}" pid="4" name="_new_ms_pID_725431">
    <vt:lpwstr>w3YPY6gawcfHdMFusatNUiqF0H1HSThs5nJCZ3xDUQ1tz8QXbqzDfA
Ey1g6NLZXk1cQqB/+V1ocv/o5dnhjSPhOwbGj2yyiTjYoTP4UnivJG8tcmIwRX9vaLYiH6xu
qj0dZRmFwGeqqhv0+hOurcp7rmX1vEWVYJla7llGAuvk9ZiDrzlATq5a6yN6XIFqORpWro/3
yWLzvohspL2szdNEi67nTb939Mp62NX4akM0</vt:lpwstr>
  </property>
  <property fmtid="{D5CDD505-2E9C-101B-9397-08002B2CF9AE}" pid="5" name="_new_ms_pID_725431_00">
    <vt:lpwstr>_new_ms_pID_725431</vt:lpwstr>
  </property>
  <property fmtid="{D5CDD505-2E9C-101B-9397-08002B2CF9AE}" pid="6" name="_new_ms_pID_725432">
    <vt:lpwstr>uKqeVfXx22/NfROXLt88r5gDILxoqIyue3M8
Wzj9yDl7</vt:lpwstr>
  </property>
  <property fmtid="{D5CDD505-2E9C-101B-9397-08002B2CF9AE}" pid="7" name="_new_ms_pID_725432_00">
    <vt:lpwstr>_new_ms_pID_725432</vt:lpwstr>
  </property>
  <property fmtid="{D5CDD505-2E9C-101B-9397-08002B2CF9AE}" pid="8" name="_new_ms_pID_72543_00">
    <vt:lpwstr>_new_ms_pID_72543</vt:lpwstr>
  </property>
  <property fmtid="{D5CDD505-2E9C-101B-9397-08002B2CF9AE}" pid="9" name="sflag">
    <vt:lpwstr>1402526539</vt:lpwstr>
  </property>
</Properties>
</file>