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CE1: On block vecto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. Rosewarne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a method for coding delta block vectors that is intended to provide optimal performance over multiple search areas.  In this method, the block vector coding is modified to use coeff_abs_level_remaining syntax (without the gr1 flag), with Rice parameter adaptation applied separately for the horizontal and vertical components of the block vector.</w:t>
      </w:r>
      <w:ins w:id="0" w:author="P1005_v4" w:date="2014-07-01T10:48:00Z">
        <w:r>
          <w:rPr>
            <w:lang w:val="en-CA"/>
          </w:rPr>
          <w:t xml:space="preserve">  </w:t>
        </w:r>
      </w:ins>
      <w:ins w:id="1" w:author="P1005_v4" w:date="2014-07-01T10:54:00Z">
        <w:r>
          <w:rPr>
            <w:lang w:val="en-CA"/>
          </w:rPr>
          <w:t xml:space="preserve">For full-frame simulations, </w:t>
        </w:r>
      </w:ins>
      <w:ins w:id="2" w:author="P1005_v4" w:date="2014-07-01T10:58:00Z">
        <w:r>
          <w:rPr>
            <w:lang w:val="en-CA"/>
          </w:rPr>
          <w:t xml:space="preserve">luma TGM 1080P </w:t>
        </w:r>
      </w:ins>
      <w:ins w:id="3" w:author="P1005_v4" w:date="2014-07-01T10:54:00Z">
        <w:r>
          <w:rPr>
            <w:lang w:val="en-CA"/>
          </w:rPr>
          <w:t>r</w:t>
        </w:r>
      </w:ins>
      <w:ins w:id="4" w:author="P1005_v4" w:date="2014-07-01T10:48:00Z">
        <w:r>
          <w:rPr>
            <w:lang w:val="en-CA"/>
          </w:rPr>
          <w:t xml:space="preserve">esults show </w:t>
        </w:r>
      </w:ins>
      <w:ins w:id="5" w:author="P1005_v4" w:date="2014-07-01T10:58:00Z">
        <w:r>
          <w:rPr>
            <w:lang w:val="en-CA"/>
          </w:rPr>
          <w:t xml:space="preserve">YUV </w:t>
        </w:r>
      </w:ins>
      <w:ins w:id="6" w:author="P1005_v4" w:date="2014-07-01T10:48:00Z">
        <w:r>
          <w:rPr>
            <w:lang w:val="en-CA"/>
          </w:rPr>
          <w:t xml:space="preserve">gains </w:t>
        </w:r>
      </w:ins>
      <w:ins w:id="7" w:author="P1005_v4" w:date="2014-07-01T10:58:00Z">
        <w:r>
          <w:rPr>
            <w:lang w:val="en-CA"/>
          </w:rPr>
          <w:t>of</w:t>
        </w:r>
      </w:ins>
      <w:ins w:id="8" w:author="P1005_v4" w:date="2014-07-01T10:55:00Z">
        <w:r>
          <w:rPr>
            <w:lang w:val="en-CA"/>
          </w:rPr>
          <w:t xml:space="preserve"> </w:t>
        </w:r>
      </w:ins>
      <w:ins w:id="9" w:author="P1005_v4" w:date="2014-07-01T10:48:00Z">
        <w:r>
          <w:rPr>
            <w:lang w:val="en-CA"/>
          </w:rPr>
          <w:t>-3.2%</w:t>
        </w:r>
      </w:ins>
      <w:ins w:id="10" w:author="P1005_v4" w:date="2014-07-01T10:58:00Z">
        <w:r>
          <w:rPr>
            <w:lang w:val="en-CA"/>
          </w:rPr>
          <w:t xml:space="preserve">, -1.5% and -1.0% in AI, RA and LB respectively and RGB gains of </w:t>
        </w:r>
      </w:ins>
      <w:ins w:id="11" w:author="P1005_v4" w:date="2014-07-01T10:49:00Z">
        <w:r>
          <w:rPr>
            <w:lang w:val="en-CA"/>
          </w:rPr>
          <w:t>-2.7%</w:t>
        </w:r>
      </w:ins>
      <w:ins w:id="12" w:author="P1005_v4" w:date="2014-07-01T10:59:00Z">
        <w:r>
          <w:rPr>
            <w:lang w:val="en-CA"/>
          </w:rPr>
          <w:t xml:space="preserve">, </w:t>
        </w:r>
      </w:ins>
      <w:ins w:id="13" w:author="P1005_v4" w:date="2014-07-01T10:53:00Z">
        <w:r>
          <w:rPr>
            <w:lang w:val="en-CA"/>
          </w:rPr>
          <w:t xml:space="preserve">-1.3% </w:t>
        </w:r>
      </w:ins>
      <w:ins w:id="14" w:author="P1005_v4" w:date="2014-07-01T10:59:00Z">
        <w:r>
          <w:rPr>
            <w:lang w:val="en-CA"/>
          </w:rPr>
          <w:t xml:space="preserve">and </w:t>
        </w:r>
      </w:ins>
      <w:ins w:id="15" w:author="P1005_v4" w:date="2014-07-01T10:54:00Z">
        <w:r>
          <w:rPr>
            <w:lang w:val="en-CA"/>
          </w:rPr>
          <w:t>-0.9%</w:t>
        </w:r>
      </w:ins>
      <w:ins w:id="16" w:author="P1005_v4" w:date="2014-07-01T10:59:00Z">
        <w:r>
          <w:rPr>
            <w:lang w:val="en-CA"/>
          </w:rPr>
          <w:t xml:space="preserve"> in AI, RA and LB respectively</w:t>
        </w:r>
      </w:ins>
      <w:ins w:id="17" w:author="P1005_v4" w:date="2014-07-01T10:54:00Z">
        <w:r>
          <w:rPr>
            <w:lang w:val="en-CA"/>
          </w:rPr>
          <w:t xml:space="preserve">.  For 2CTU simulations, </w:t>
        </w:r>
      </w:ins>
      <w:ins w:id="18" w:author="P1005_v4" w:date="2014-07-01T10:58:00Z">
        <w:r>
          <w:rPr>
            <w:lang w:val="en-CA"/>
          </w:rPr>
          <w:t xml:space="preserve">luma TGM 1080P </w:t>
        </w:r>
      </w:ins>
      <w:ins w:id="19" w:author="P1005_v4" w:date="2014-07-01T10:54:00Z">
        <w:r>
          <w:rPr>
            <w:lang w:val="en-CA"/>
          </w:rPr>
          <w:t xml:space="preserve">results show </w:t>
        </w:r>
      </w:ins>
      <w:ins w:id="20" w:author="P1005_v4" w:date="2014-07-01T10:56:00Z">
        <w:r>
          <w:rPr>
            <w:lang w:val="en-CA"/>
          </w:rPr>
          <w:t xml:space="preserve">YUV </w:t>
        </w:r>
      </w:ins>
      <w:ins w:id="21" w:author="P1005_v4" w:date="2014-07-01T10:54:00Z">
        <w:r>
          <w:rPr>
            <w:lang w:val="en-CA"/>
          </w:rPr>
          <w:t xml:space="preserve">gains of </w:t>
        </w:r>
      </w:ins>
      <w:ins w:id="22" w:author="P1005_v4" w:date="2014-07-01T10:57:00Z">
        <w:r>
          <w:rPr>
            <w:lang w:val="en-CA"/>
          </w:rPr>
          <w:t>-2.2%, -1.0% and -0.6% in AI, RA and LB respectively and RGB gains of -1.9%, -1.0% and -0.6% in AI, RA and LB respectively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SCM1.0, delta block vectors for intra-block copy use the pre-existing ‘mvd_coding’ syntax.  This syntax is optimised for coding values with a strong disposition towards low magnitudes.  However, in intra-block copy, the distribution of vectors can be expected to have greater uniformity across the range of values searched by the encod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SCM1.0, the supported encoder search range corresponds to all reconstructed samples in the frame.  In order to reduce complexity, some encoders may search a smaller space than the supported reg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n, a method for coding delta block vectors that performs well in both the full-frame search and the local search is desirab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rPr>
          <w:lang w:val="en-CA"/>
        </w:rPr>
      </w:pPr>
      <w:r>
        <w:rPr>
          <w:lang w:val="en-CA"/>
        </w:rPr>
        <w:t>To facilitate modification of the bit cost estimation code, functions related to intra-block copy search were refactored to remove duplicated code and duplicated function calls (e.g. to getCost()).</w:t>
      </w:r>
    </w:p>
    <w:p>
      <w:pPr>
        <w:pStyle w:val="Normal"/>
        <w:rPr/>
      </w:pPr>
      <w:r>
        <w:rPr>
          <w:lang w:val="en-CA"/>
        </w:rPr>
        <w:t>Then, the following bug-fixes that were distributed to participants in SCCE1 were incorporated into the software and were also used in the anchor for the presented result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val="en-AU" w:eastAsia="ja-JP"/>
        </w:rPr>
        <w:t>#define</w:t>
      </w:r>
      <w:r>
        <w:rPr>
          <w:rFonts w:cs="Consolas" w:ascii="Consolas" w:hAnsi="Consolas"/>
          <w:sz w:val="19"/>
          <w:szCs w:val="19"/>
          <w:lang w:val="en-AU" w:eastAsia="ja-JP"/>
        </w:rPr>
        <w:t xml:space="preserve"> BUGFIX_FULL_FRAME_SEARCH_PREDICTORS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val="en-AU" w:eastAsia="ja-JP"/>
        </w:rPr>
        <w:t>#define</w:t>
      </w:r>
      <w:r>
        <w:rPr>
          <w:rFonts w:cs="Consolas" w:ascii="Consolas" w:hAnsi="Consolas"/>
          <w:sz w:val="19"/>
          <w:szCs w:val="19"/>
          <w:lang w:val="en-AU" w:eastAsia="ja-JP"/>
        </w:rPr>
        <w:t xml:space="preserve"> BUGFIX_Q0175                                     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val="en-AU" w:eastAsia="ja-JP"/>
        </w:rPr>
      </w:pPr>
      <w:r>
        <w:rPr>
          <w:rFonts w:cs="Consolas" w:ascii="Consolas" w:hAnsi="Consolas"/>
          <w:color w:val="0000FF"/>
          <w:sz w:val="19"/>
          <w:szCs w:val="19"/>
          <w:lang w:val="en-AU" w:eastAsia="ja-JP"/>
        </w:rPr>
        <w:t>#define</w:t>
      </w:r>
      <w:r>
        <w:rPr>
          <w:rFonts w:cs="Consolas" w:ascii="Consolas" w:hAnsi="Consolas"/>
          <w:sz w:val="19"/>
          <w:szCs w:val="19"/>
          <w:lang w:val="en-AU" w:eastAsia="ja-JP"/>
        </w:rPr>
        <w:t xml:space="preserve"> BUGFIX_COMP_SIGNED_UNSIGNED                       1 </w:t>
      </w:r>
      <w:r>
        <w:rPr>
          <w:rFonts w:cs="Consolas" w:ascii="Consolas" w:hAnsi="Consolas"/>
          <w:color w:val="008000"/>
          <w:sz w:val="19"/>
          <w:szCs w:val="19"/>
          <w:lang w:val="en-AU" w:eastAsia="ja-JP"/>
        </w:rPr>
        <w:t>// bug fix comp sign / const unsign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val="en-AU" w:eastAsia="ja-JP"/>
        </w:rPr>
      </w:pPr>
      <w:r>
        <w:rPr>
          <w:rFonts w:cs="Consolas" w:ascii="Consolas" w:hAnsi="Consolas"/>
          <w:sz w:val="19"/>
          <w:szCs w:val="19"/>
          <w:lang w:val="en-AU" w:eastAsia="ja-JP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SCM-1.0 anchor was also regenerated using the above bug-fixes.</w:t>
      </w:r>
    </w:p>
    <w:p>
      <w:pPr>
        <w:pStyle w:val="Normal"/>
        <w:rPr>
          <w:lang w:val="en-CA"/>
        </w:rPr>
      </w:pPr>
      <w:r>
        <w:rPr>
          <w:lang w:val="en-CA"/>
        </w:rPr>
        <w:t>In the method, the coeff_abs_level_remaining coding is applied to the delta block vectors as follow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 separate Rice parameter initialization statistic is kept for each component of the delta block vector and updated on each usage of the corresponding component.</w:t>
      </w:r>
      <w:ins w:id="23" w:author="P1005_v4" w:date="2014-07-02T15:34:00Z">
        <w:r>
          <w:rPr>
            <w:lang w:val="en-CA"/>
          </w:rPr>
          <w:t xml:space="preserve">  Thus, two Rice-parameter contexts are added.</w:t>
        </w:r>
      </w:ins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 separate context is used to code the significance flag of each component. No ‘gr1’ flag is present.</w:t>
      </w:r>
      <w:ins w:id="24" w:author="P1005_v4" w:date="2014-07-02T15:35:00Z">
        <w:r>
          <w:rPr>
            <w:lang w:val="en-CA"/>
          </w:rPr>
          <w:t xml:space="preserve">  As the gr0 flag previously shared a context for each components, removal of the ‘gr1’ flag results in no net change in the number of CABAC contexts.</w:t>
        </w:r>
      </w:ins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The sign of each component is bypass coded</w:t>
      </w:r>
      <w:ins w:id="25" w:author="P1005_v4" w:date="2014-07-02T15:35:00Z">
        <w:r>
          <w:rPr>
            <w:lang w:val="en-CA"/>
          </w:rPr>
          <w:t xml:space="preserve"> (as before)</w:t>
        </w:r>
      </w:ins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Lossy results are presented in </w:t>
      </w:r>
      <w:r>
        <w:rPr/>
        <w:fldChar w:fldCharType="begin"/>
      </w:r>
      <w:r>
        <w:rPr/>
        <w:instrText xml:space="preserve"> REF _Ref387749419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90939660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below, with full-frame search area and 2 CTU search area respectively.  Lossless results are presented in </w:t>
      </w:r>
      <w:r>
        <w:rPr/>
        <w:fldChar w:fldCharType="begin"/>
      </w:r>
      <w:r>
        <w:rPr/>
        <w:instrText xml:space="preserve"> REF _Ref387749421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90939684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below, with full-frame search area and 2 CTU search area respectively.  Simulations were performed under the Screen content coding common conditions [1]. Refer to the accompanying spreadsheet for results with greater precision. Execution took place on a Linux cluster using GCC 3.4.6.</w:t>
      </w:r>
    </w:p>
    <w:p>
      <w:pPr>
        <w:pStyle w:val="Caption"/>
        <w:rPr/>
      </w:pPr>
      <w:bookmarkStart w:id="0" w:name="_Ref38774941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Lossy simulation result with full-frame search and bug-fixes applied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26" w:author="P1005_v4" w:date="2014-07-01T10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82" w:author="P1005_v4" w:date="2014-07-01T10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8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9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0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1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2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3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4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5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6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7" w:author="P1005_v4" w:date="2014-07-01T10:2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909396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Lossy simulation result with 2CTU search area and bug-fixes applied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38" w:author="P1005_v4" w:date="2014-07-01T10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1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94" w:author="P1005_v4" w:date="2014-07-01T10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250" w:author="P1005_v4" w:date="2014-07-01T10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6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7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8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9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0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1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2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3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4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5" w:author="P1005_v4" w:date="2014-07-01T10:4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9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2" w:name="_Ref38774942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Lossless simulation result with full-frame search area and bug-fixes applied.</w:t>
      </w:r>
    </w:p>
    <w:p>
      <w:pPr>
        <w:pStyle w:val="Normal"/>
        <w:rPr>
          <w:highlight w:val="yellow"/>
        </w:rPr>
      </w:pPr>
      <w:r>
        <w:rPr>
          <w:highlight w:val="yellow"/>
        </w:rPr>
        <w:t>TBP</w:t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3" w:name="_Ref39093968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Lossless simulation result with 2CTU search area and bug-fixes applied.</w:t>
      </w:r>
    </w:p>
    <w:p>
      <w:pPr>
        <w:pStyle w:val="Normal"/>
        <w:rPr>
          <w:highlight w:val="yellow"/>
        </w:rPr>
      </w:pPr>
      <w:r>
        <w:rPr>
          <w:highlight w:val="yellow"/>
        </w:rPr>
        <w:t>TBP</w:t>
      </w:r>
    </w:p>
    <w:p>
      <w:pPr>
        <w:pStyle w:val="Normal"/>
        <w:rPr>
          <w:ins w:id="307" w:author="P1005_v4" w:date="2014-07-02T15:37:00Z"/>
        </w:rPr>
      </w:pPr>
      <w:ins w:id="306" w:author="P1005_v4" w:date="2014-07-02T15:37:00Z">
        <w:r>
          <w:rPr/>
        </w:r>
      </w:ins>
    </w:p>
    <w:p>
      <w:pPr>
        <w:pStyle w:val="Normal"/>
        <w:rPr/>
      </w:pPr>
      <w:ins w:id="308" w:author="P1005_v4" w:date="2014-07-02T15:37:00Z">
        <w:r>
          <w:rPr/>
          <w:fldChar w:fldCharType="begin"/>
        </w:r>
        <w:r>
          <w:rPr/>
          <w:instrText xml:space="preserve"> REF _Ref392078808 \h </w:instrText>
        </w:r>
        <w:r>
          <w:rPr/>
          <w:fldChar w:fldCharType="separate"/>
        </w:r>
        <w:r>
          <w:rPr/>
          <w:t>Table 5</w:t>
        </w:r>
        <w:r>
          <w:rPr/>
          <w:fldChar w:fldCharType="end"/>
        </w:r>
      </w:ins>
      <w:ins w:id="309" w:author="P1005_v4" w:date="2014-07-02T15:37:00Z">
        <w:r>
          <w:rPr/>
          <w:t xml:space="preserve"> </w:t>
        </w:r>
      </w:ins>
      <w:ins w:id="310" w:author="P1005_v4" w:date="2014-07-02T15:37:00Z">
        <w:r>
          <w:rPr/>
          <w:t xml:space="preserve">shows the result of </w:t>
        </w:r>
      </w:ins>
      <w:ins w:id="311" w:author="P1005_v4" w:date="2014-07-02T15:37:00Z">
        <w:r>
          <w:rPr/>
          <w:fldChar w:fldCharType="begin"/>
        </w:r>
        <w:r>
          <w:rPr/>
          <w:instrText xml:space="preserve"> REF _Ref387749419 \h </w:instrText>
        </w:r>
        <w:r>
          <w:rPr/>
          <w:fldChar w:fldCharType="separate"/>
        </w:r>
        <w:r>
          <w:rPr/>
          <w:t>Table 1</w:t>
        </w:r>
        <w:r>
          <w:rPr/>
          <w:fldChar w:fldCharType="end"/>
        </w:r>
      </w:ins>
      <w:ins w:id="312" w:author="P1005_v4" w:date="2014-07-02T15:37:00Z">
        <w:r>
          <w:rPr/>
          <w:t xml:space="preserve"> but with the anchor left as SCM1.0.  The increase in gain is due to the bugfix macros shown abov</w:t>
        </w:r>
      </w:ins>
      <w:ins w:id="313" w:author="P1005_v4" w:date="2014-07-02T15:40:00Z">
        <w:r>
          <w:rPr/>
          <w:t>e.  For convenience, a spreadsheet showing just the coding gain of the bugfixes is also included in the packag</w:t>
        </w:r>
      </w:ins>
      <w:r>
        <w:rPr/>
        <w:t>e.</w:t>
      </w:r>
    </w:p>
    <w:p>
      <w:pPr>
        <w:pStyle w:val="Caption"/>
        <w:rPr/>
      </w:pPr>
      <w:ins w:id="314" w:author="P1005_v4" w:date="2014-07-02T15:33:00Z">
        <w:bookmarkStart w:id="4" w:name="_Ref392078808"/>
        <w:r>
          <w:rPr/>
          <w:t xml:space="preserve">Table </w:t>
        </w:r>
      </w:ins>
      <w:ins w:id="315" w:author="P1005_v4" w:date="2014-07-02T15:33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ins>
      <w:bookmarkEnd w:id="4"/>
      <w:r>
        <w:rPr/>
        <w:t>. Lossy simulation result with full-frame search and bug-fixes applied, but SCM1.0 (no bugfixes) in anchor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16" w:author="P1005_v4" w:date="2014-07-02T15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21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4.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22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4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23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4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3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3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45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4.8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46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4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47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4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49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3.5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50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3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ins w:id="351" w:author="P1005_v4" w:date="2014-07-02T15:34:00Z">
              <w:r>
                <w:rPr>
                  <w:rFonts w:cs="Arial" w:ascii="Arial" w:hAnsi="Arial"/>
                  <w:sz w:val="18"/>
                  <w:szCs w:val="18"/>
                  <w:lang w:val="en-AU" w:eastAsia="ja-JP"/>
                </w:rPr>
                <w:t>-3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1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72" w:author="P1005_v4" w:date="2014-07-02T15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2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428" w:author="P1005_v4" w:date="2014-07-02T15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4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5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6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7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8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9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80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81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82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83" w:author="P1005_v4" w:date="2014-07-02T15:34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Heading4"/>
        <w:numPr>
          <w:ilvl w:val="0"/>
          <w:numId w:val="0"/>
        </w:numPr>
        <w:ind w:left="1080" w:right="1008" w:hanging="0"/>
        <w:rPr>
          <w:rFonts w:ascii="Times New Roman" w:hAnsi="Times New Roman" w:cs="Times New Roman"/>
          <w:bCs w:val="false"/>
          <w:szCs w:val="24"/>
          <w:ins w:id="485" w:author="P1005_v4" w:date="2014-07-01T11:01:00Z"/>
        </w:rPr>
      </w:pPr>
      <w:ins w:id="484" w:author="P1005_v4" w:date="2014-07-01T11:01:00Z">
        <w:r>
          <w:rPr>
            <w:rFonts w:cs="Times New Roman" w:ascii="Times New Roman" w:hAnsi="Times New Roman"/>
            <w:bCs w:val="false"/>
            <w:szCs w:val="24"/>
          </w:rPr>
          <w:t>7.3.8.5 Coding unit syntax</w:t>
        </w:r>
      </w:ins>
    </w:p>
    <w:p>
      <w:pPr>
        <w:pStyle w:val="Normal"/>
        <w:keepNext w:val="true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86" w:author="P1005_v4" w:date="2014-07-01T11:01:00Z">
              <w:r>
                <w:rPr>
                  <w:rFonts w:cs="Times New Roman" w:ascii="Times New Roman" w:hAnsi="Times New Roman"/>
                </w:rPr>
                <w:t>coding_</w:t>
              </w:r>
            </w:ins>
            <w:ins w:id="487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unit</w:t>
              </w:r>
            </w:ins>
            <w:ins w:id="488" w:author="P1005_v4" w:date="2014-07-01T11:01:00Z">
              <w:r>
                <w:rPr>
                  <w:rFonts w:cs="Times New Roman" w:ascii="Times New Roman" w:hAnsi="Times New Roman"/>
                </w:rPr>
                <w:t>( x0, y0, log2CbSize 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489" w:author="P1005_v4" w:date="2014-07-01T11:01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490" w:author="P1005_v4" w:date="2014-07-01T11:01:00Z">
              <w:r>
                <w:rPr>
                  <w:rFonts w:cs="Times New Roman" w:ascii="Times New Roman" w:hAnsi="Times New Roman"/>
                </w:rPr>
                <w:tab/>
              </w:r>
            </w:ins>
            <w:ins w:id="491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if( transquant_bypass_enabled_flag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492" w:author="P1005_v4" w:date="2014-07-01T11:01:00Z">
              <w:r>
                <w:rPr>
                  <w:rFonts w:cs="Times New Roman" w:ascii="Times New Roman" w:hAnsi="Times New Roman"/>
                </w:rPr>
                <w:tab/>
              </w:r>
            </w:ins>
            <w:ins w:id="493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ins>
            <w:ins w:id="494" w:author="P1005_v4" w:date="2014-07-01T11:01:00Z">
              <w:r>
                <w:rPr>
                  <w:rFonts w:cs="Times New Roman" w:ascii="Times New Roman" w:hAnsi="Times New Roman"/>
                  <w:b/>
                  <w:bCs/>
                  <w:lang w:eastAsia="ko-KR"/>
                </w:rPr>
                <w:t>cu_transquant_bypass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ins w:id="495" w:author="P1005_v4" w:date="2014-07-01T11:01:00Z">
              <w:r>
                <w:rPr>
                  <w:b w:val="false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496" w:author="P1005_v4" w:date="2014-07-01T11:01:00Z">
              <w:r>
                <w:rPr>
                  <w:rFonts w:cs="Times New Roman" w:ascii="Times New Roman" w:hAnsi="Times New Roman"/>
                </w:rPr>
                <w:tab/>
                <w:t>if(</w:t>
              </w:r>
            </w:ins>
            <w:ins w:id="497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 xml:space="preserve"> slice_type  !=  I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ins w:id="498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</w:r>
            </w:ins>
            <w:ins w:id="499" w:author="P1005_v4" w:date="2014-07-01T11:01:00Z">
              <w:r>
                <w:rPr>
                  <w:rFonts w:cs="Times New Roman" w:ascii="Times New Roman" w:hAnsi="Times New Roman"/>
                  <w:b/>
                </w:rPr>
                <w:t>cu_s</w:t>
              </w:r>
            </w:ins>
            <w:ins w:id="500" w:author="P1005_v4" w:date="2014-07-01T11:01:00Z">
              <w:r>
                <w:rPr>
                  <w:rFonts w:cs="Times New Roman" w:ascii="Times New Roman" w:hAnsi="Times New Roman"/>
                  <w:b/>
                  <w:lang w:eastAsia="ko-KR"/>
                </w:rPr>
                <w:t>kip_flag</w:t>
              </w:r>
            </w:ins>
            <w:ins w:id="501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502" w:author="P1005_v4" w:date="2014-07-01T11:01:00Z">
              <w:r>
                <w:rPr/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03" w:author="P1005_v4" w:date="2014-07-01T11:01:00Z">
              <w:r>
                <w:rPr>
                  <w:rFonts w:cs="Times New Roman" w:ascii="Times New Roman" w:hAnsi="Times New Roman"/>
                </w:rPr>
                <w:tab/>
                <w:t>nCbS = ( 1  &lt;&lt;  log2CbSize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04" w:author="P1005_v4" w:date="2014-07-01T11:01:00Z">
              <w:r>
                <w:rPr>
                  <w:rFonts w:cs="Times New Roman" w:ascii="Times New Roman" w:hAnsi="Times New Roman"/>
                </w:rPr>
                <w:tab/>
                <w:t>if( cu_</w:t>
              </w:r>
            </w:ins>
            <w:ins w:id="505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skip_flag[ x0 ][ y0 ]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06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</w:r>
            </w:ins>
            <w:ins w:id="507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prediction_unit( x0, y0, nCbS, nCbS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508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ab/>
                <w:t>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ins w:id="509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>if( intra_block_copy_enabled_flag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10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</w:r>
            </w:ins>
            <w:ins w:id="511" w:author="P1005_v4" w:date="2014-07-01T11:01:00Z">
              <w:r>
                <w:rPr>
                  <w:rFonts w:cs="Times New Roman" w:ascii="Times New Roman" w:hAnsi="Times New Roman"/>
                  <w:b/>
                </w:rPr>
                <w:t>intra_bc_flag</w:t>
              </w:r>
            </w:ins>
            <w:ins w:id="512" w:author="P1005_v4" w:date="2014-07-01T11:01:00Z">
              <w:r>
                <w:rPr>
                  <w:rFonts w:cs="Times New Roman" w:ascii="Times New Roman" w:hAnsi="Times New Roman"/>
                </w:rPr>
                <w:t>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513" w:author="P1005_v4" w:date="2014-07-01T11:01:00Z">
              <w:r>
                <w:rPr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14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>if( slice_type  !=  I  &amp;&amp;  !intra_bc_flag[ x0 ][ y0 ]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15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</w:r>
            </w:ins>
            <w:ins w:id="516" w:author="P1005_v4" w:date="2014-07-01T11:01:00Z">
              <w:r>
                <w:rPr>
                  <w:rFonts w:cs="Times New Roman" w:ascii="Times New Roman" w:hAnsi="Times New Roman"/>
                  <w:b/>
                </w:rPr>
                <w:t>pred_mode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517" w:author="P1005_v4" w:date="2014-07-01T11:01:00Z">
              <w:r>
                <w:rPr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18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>if( CuPredMode</w:t>
              </w:r>
            </w:ins>
            <w:ins w:id="519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[ x0 ][ y0 ]</w:t>
              </w:r>
            </w:ins>
            <w:ins w:id="520" w:author="P1005_v4" w:date="2014-07-01T11:01:00Z">
              <w:r>
                <w:rPr>
                  <w:rFonts w:cs="Times New Roman" w:ascii="Times New Roman" w:hAnsi="Times New Roman"/>
                </w:rPr>
                <w:t xml:space="preserve">  !=  MODE_INTRA  | |  intra_bc_flag[ x0 ][ y0 ]  | |  </w:t>
                <w:br/>
                <w:tab/>
                <w:tab/>
                <w:tab/>
              </w:r>
            </w:ins>
            <w:ins w:id="521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 xml:space="preserve">log2CbSize  = =  </w:t>
              </w:r>
            </w:ins>
            <w:ins w:id="522" w:author="P1005_v4" w:date="2014-07-01T11:01:00Z">
              <w:r>
                <w:rPr>
                  <w:rFonts w:cs="Times New Roman" w:ascii="Times New Roman" w:hAnsi="Times New Roman"/>
                </w:rPr>
                <w:t>MinCbLog2SizeY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23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</w:r>
            </w:ins>
            <w:ins w:id="524" w:author="P1005_v4" w:date="2014-07-01T11:01:00Z">
              <w:r>
                <w:rPr>
                  <w:rFonts w:cs="Times New Roman" w:ascii="Times New Roman" w:hAnsi="Times New Roman"/>
                  <w:b/>
                </w:rPr>
                <w:t>part_mod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525" w:author="P1005_v4" w:date="2014-07-01T11:01:00Z">
              <w:r>
                <w:rPr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26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>if( CuPredMode</w:t>
              </w:r>
            </w:ins>
            <w:ins w:id="527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[ x0 ][ y0 ]</w:t>
              </w:r>
            </w:ins>
            <w:ins w:id="528" w:author="P1005_v4" w:date="2014-07-01T11:01:00Z">
              <w:r>
                <w:rPr>
                  <w:rFonts w:cs="Times New Roman" w:ascii="Times New Roman" w:hAnsi="Times New Roman"/>
                </w:rPr>
                <w:t xml:space="preserve">  = =  MODE_INTRA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ins w:id="530" w:author="P1005_v4" w:date="2014-07-01T11:01:00Z"/>
              </w:rPr>
            </w:pPr>
            <w:ins w:id="529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 xml:space="preserve">if( PartMode  = =  PART_2Nx2N  &amp;&amp;  pcm_enabled_flag  &amp;&amp;  </w:t>
                <w:br/>
                <w:tab/>
                <w:tab/>
                <w:tab/>
                <w:tab/>
                <w:t xml:space="preserve">!intra_bc_flag[ x0 ][ y0 ]  &amp;&amp;  </w:t>
                <w:br/>
                <w:tab/>
                <w:tab/>
                <w:tab/>
                <w:tab/>
                <w:t xml:space="preserve">log2CbSize  &gt;=  Log2MinIpcmCbSizeY  &amp;&amp;  </w:t>
              </w:r>
            </w:ins>
          </w:p>
          <w:p>
            <w:pPr>
              <w:pStyle w:val="Tablesyntax"/>
              <w:rPr/>
            </w:pPr>
            <w:ins w:id="531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>log2CbSize  &lt;=  Log2MaxIpcmCbSizeY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ins w:id="532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ins>
            <w:ins w:id="533" w:author="P1005_v4" w:date="2014-07-01T11:01:00Z">
              <w:r>
                <w:rPr>
                  <w:rFonts w:cs="Times New Roman" w:ascii="Times New Roman" w:hAnsi="Times New Roman"/>
                  <w:b/>
                </w:rPr>
                <w:t>pcm_flag</w:t>
              </w:r>
            </w:ins>
            <w:ins w:id="534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535" w:author="P1005_v4" w:date="2014-07-01T11:01:00Z">
              <w:r>
                <w:rPr/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36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>if( pcm_flag</w:t>
              </w:r>
            </w:ins>
            <w:ins w:id="537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[ x0 ][ y0 ]</w:t>
              </w:r>
            </w:ins>
            <w:ins w:id="538" w:author="P1005_v4" w:date="2014-07-01T11:01:00Z">
              <w:r>
                <w:rPr>
                  <w:rFonts w:cs="Times New Roman" w:ascii="Times New Roman" w:hAnsi="Times New Roman"/>
                </w:rPr>
                <w:t xml:space="preserve">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39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>while( !byte_aligned( )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40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ins>
            <w:ins w:id="541" w:author="P1005_v4" w:date="2014-07-01T11:01:00Z">
              <w:r>
                <w:rPr>
                  <w:rFonts w:cs="Times New Roman" w:ascii="Times New Roman" w:hAnsi="Times New Roman"/>
                  <w:b/>
                </w:rPr>
                <w:t>pcm_alignment_zero_bit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542" w:author="P1005_v4" w:date="2014-07-01T11:01:00Z">
              <w:r>
                <w:rPr/>
                <w:t>f(1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43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ins>
            <w:ins w:id="544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pcm_sample</w:t>
              </w:r>
            </w:ins>
            <w:ins w:id="545" w:author="P1005_v4" w:date="2014-07-01T11:01:00Z">
              <w:r>
                <w:rPr>
                  <w:rFonts w:cs="Times New Roman" w:ascii="Times New Roman" w:hAnsi="Times New Roman"/>
                </w:rPr>
                <w:t>( </w:t>
              </w:r>
            </w:ins>
            <w:ins w:id="546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x0,</w:t>
              </w:r>
            </w:ins>
            <w:ins w:id="547" w:author="P1005_v4" w:date="2014-07-01T11:01:00Z">
              <w:r>
                <w:rPr>
                  <w:rFonts w:cs="Times New Roman" w:ascii="Times New Roman" w:hAnsi="Times New Roman"/>
                </w:rPr>
                <w:t> </w:t>
              </w:r>
            </w:ins>
            <w:ins w:id="548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y0,</w:t>
              </w:r>
            </w:ins>
            <w:ins w:id="549" w:author="P1005_v4" w:date="2014-07-01T11:01:00Z">
              <w:r>
                <w:rPr>
                  <w:rFonts w:cs="Times New Roman" w:ascii="Times New Roman" w:hAnsi="Times New Roman"/>
                </w:rPr>
                <w:t> </w:t>
              </w:r>
            </w:ins>
            <w:ins w:id="550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log2CbSize</w:t>
              </w:r>
            </w:ins>
            <w:ins w:id="551" w:author="P1005_v4" w:date="2014-07-01T11:01:00Z">
              <w:r>
                <w:rPr>
                  <w:rFonts w:cs="Times New Roman" w:ascii="Times New Roman" w:hAnsi="Times New Roman"/>
                </w:rPr>
                <w:t>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52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>} else if( intra_bc_flag[ x0 ][ y0 ]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53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ins>
            <w:ins w:id="554" w:author="P1005_v4" w:date="2014-07-01T11:01:00Z">
              <w:r>
                <w:rPr>
                  <w:rFonts w:cs="Times New Roman" w:ascii="Times New Roman" w:hAnsi="Times New Roman"/>
                  <w:highlight w:val="yellow"/>
                </w:rPr>
                <w:t>bvd_coding</w:t>
              </w:r>
            </w:ins>
            <w:ins w:id="555" w:author="P1005_v4" w:date="2014-07-01T11:01:00Z">
              <w:r>
                <w:rPr>
                  <w:rFonts w:cs="Times New Roman" w:ascii="Times New Roman" w:hAnsi="Times New Roman"/>
                </w:rPr>
                <w:t>( x0, y0, 2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56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>if( PartMode = = PART_2NxN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57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ins>
            <w:ins w:id="558" w:author="P1005_v4" w:date="2014-07-01T11:01:00Z">
              <w:r>
                <w:rPr>
                  <w:rFonts w:cs="Times New Roman" w:ascii="Times New Roman" w:hAnsi="Times New Roman"/>
                  <w:highlight w:val="yellow"/>
                </w:rPr>
                <w:t>bvd_coding</w:t>
              </w:r>
            </w:ins>
            <w:ins w:id="559" w:author="P1005_v4" w:date="2014-07-01T11:01:00Z">
              <w:r>
                <w:rPr>
                  <w:rFonts w:cs="Times New Roman" w:ascii="Times New Roman" w:hAnsi="Times New Roman"/>
                </w:rPr>
                <w:t>( x0, y0 + ( nCbS / 2 ), 2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60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>else if( PartMode = = PART_Nx2N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61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ins>
            <w:ins w:id="562" w:author="P1005_v4" w:date="2014-07-01T11:01:00Z">
              <w:r>
                <w:rPr>
                  <w:rFonts w:cs="Times New Roman" w:ascii="Times New Roman" w:hAnsi="Times New Roman"/>
                  <w:highlight w:val="yellow"/>
                </w:rPr>
                <w:t>bvd_coding</w:t>
              </w:r>
            </w:ins>
            <w:ins w:id="563" w:author="P1005_v4" w:date="2014-07-01T11:01:00Z">
              <w:r>
                <w:rPr>
                  <w:rFonts w:cs="Times New Roman" w:ascii="Times New Roman" w:hAnsi="Times New Roman"/>
                </w:rPr>
                <w:t>( x0 + ( nCbS / 2 ), y0, 2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64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>else if( PartMode = = PART_NxN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65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ins>
            <w:ins w:id="566" w:author="P1005_v4" w:date="2014-07-01T11:01:00Z">
              <w:r>
                <w:rPr>
                  <w:rFonts w:cs="Times New Roman" w:ascii="Times New Roman" w:hAnsi="Times New Roman"/>
                  <w:highlight w:val="yellow"/>
                </w:rPr>
                <w:t>bvd_coding</w:t>
              </w:r>
            </w:ins>
            <w:ins w:id="567" w:author="P1005_v4" w:date="2014-07-01T11:01:00Z">
              <w:r>
                <w:rPr>
                  <w:rFonts w:cs="Times New Roman" w:ascii="Times New Roman" w:hAnsi="Times New Roman"/>
                </w:rPr>
                <w:t>( x0 + ( nCbS / 2 ), y0, 2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68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ins>
            <w:ins w:id="569" w:author="P1005_v4" w:date="2014-07-01T11:01:00Z">
              <w:r>
                <w:rPr>
                  <w:rFonts w:cs="Times New Roman" w:ascii="Times New Roman" w:hAnsi="Times New Roman"/>
                  <w:highlight w:val="yellow"/>
                </w:rPr>
                <w:t>bvd_coding</w:t>
              </w:r>
            </w:ins>
            <w:ins w:id="570" w:author="P1005_v4" w:date="2014-07-01T11:01:00Z">
              <w:r>
                <w:rPr>
                  <w:rFonts w:cs="Times New Roman" w:ascii="Times New Roman" w:hAnsi="Times New Roman"/>
                </w:rPr>
                <w:t>( x0, y0 + ( nCbS / 2 ), 2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71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ins>
            <w:ins w:id="572" w:author="P1005_v4" w:date="2014-07-01T11:01:00Z">
              <w:r>
                <w:rPr>
                  <w:rFonts w:cs="Times New Roman" w:ascii="Times New Roman" w:hAnsi="Times New Roman"/>
                  <w:highlight w:val="yellow"/>
                </w:rPr>
                <w:t>bvd_coding</w:t>
              </w:r>
            </w:ins>
            <w:ins w:id="573" w:author="P1005_v4" w:date="2014-07-01T11:01:00Z">
              <w:r>
                <w:rPr>
                  <w:rFonts w:cs="Times New Roman" w:ascii="Times New Roman" w:hAnsi="Times New Roman"/>
                </w:rPr>
                <w:t>( x0 + ( nCbS / 2 ), y0 + ( nCbS / 2 ), 2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74" w:author="P1005_v4" w:date="2014-07-01T11:01:00Z">
              <w:r>
                <w:rPr>
                  <w:rFonts w:cs="Times New Roman" w:ascii="Times New Roman" w:hAnsi="Times New Roman"/>
                </w:rPr>
                <w:t>……</w:t>
              </w:r>
            </w:ins>
            <w:ins w:id="575" w:author="P1005_v4" w:date="2014-07-01T11:01:00Z">
              <w:r>
                <w:rPr>
                  <w:rFonts w:cs="Times New Roman" w:ascii="Times New Roman" w:hAnsi="Times New Roman"/>
                </w:rPr>
                <w:t>..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576" w:author="P1005_v4" w:date="2014-07-01T11:01:00Z">
              <w:r>
                <w:rPr>
                  <w:rFonts w:cs="Times New Roman" w:ascii="Times New Roman" w:hAnsi="Times New Roman"/>
                </w:rPr>
                <w:tab/>
                <w:tab/>
                <w:tab/>
                <w:t>} 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577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578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579" w:author="P1005_v4" w:date="2014-07-01T11:01:00Z">
              <w:r>
                <w:rPr>
                  <w:rFonts w:cs="Times New Roman" w:ascii="Times New Roman" w:hAnsi="Times New Roman"/>
                  <w:lang w:eastAsia="ko-KR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560"/>
      </w:tblGrid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580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bvd_coding( x0, y0, refList ) {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ins w:id="581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ins w:id="582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</w:r>
            </w:ins>
            <w:ins w:id="583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abs_bvd_greater0_flag</w:t>
              </w:r>
            </w:ins>
            <w:ins w:id="584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[ x0 ][ y0 ][ 0 ]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585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ins w:id="586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</w:r>
            </w:ins>
            <w:ins w:id="587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abs_bvd_greater0_flag</w:t>
              </w:r>
            </w:ins>
            <w:ins w:id="588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[ x0 ][ y0 ] [ 1 ]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589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/>
            </w:pPr>
            <w:ins w:id="590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>if( abs_bvd_greater0_flag[ x0 ][ y0 ] [ 0 ] ) {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/>
            </w:pPr>
            <w:ins w:id="591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ab/>
              </w:r>
            </w:ins>
            <w:ins w:id="592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abs_bvd_minus1</w:t>
              </w:r>
            </w:ins>
            <w:ins w:id="593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[ x0 ][ y0 ] [ 0 ]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594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/>
            </w:pPr>
            <w:ins w:id="595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ab/>
              </w:r>
            </w:ins>
            <w:ins w:id="596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bvd_sign_flag</w:t>
              </w:r>
            </w:ins>
            <w:ins w:id="597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[ x0 ][ y0 ] [ 0 ]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598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599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>}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/>
            </w:pPr>
            <w:ins w:id="600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>if( abs_bvd_greater0_flag[ x0 ][ y0 ] [ 1 ] ) {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/>
            </w:pPr>
            <w:ins w:id="601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ab/>
              </w:r>
            </w:ins>
            <w:ins w:id="602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abs_bvd_minus1</w:t>
              </w:r>
            </w:ins>
            <w:ins w:id="603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[ x0 ][ y0 ] [ 1 ]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604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/>
            </w:pPr>
            <w:ins w:id="605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ab/>
              </w:r>
            </w:ins>
            <w:ins w:id="606" w:author="P1005_v4" w:date="2014-07-01T11:01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US" w:eastAsia="en-US"/>
                </w:rPr>
                <w:t>bvd_sign_flag</w:t>
              </w:r>
            </w:ins>
            <w:ins w:id="607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[ x0 ][ y0 ] [ 1 ]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608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609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ab/>
                <w:t>}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ins w:id="610" w:author="P1005_v4" w:date="2014-07-01T11:01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t>}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Cs w:val="24"/>
          <w:ins w:id="612" w:author="P1005_v4" w:date="2014-07-01T11:01:00Z"/>
        </w:rPr>
      </w:pPr>
      <w:ins w:id="611" w:author="P1005_v4" w:date="2014-07-01T11:01:00Z">
        <w:r>
          <w:rPr>
            <w:szCs w:val="24"/>
          </w:rPr>
        </w:r>
      </w:ins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3098"/>
        <w:gridCol w:w="2326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rPr>
                <w:b w:val="false"/>
                <w:b w:val="false"/>
                <w:bCs w:val="false"/>
                <w:sz w:val="16"/>
              </w:rPr>
            </w:pPr>
            <w:ins w:id="613" w:author="P1005_v4" w:date="2014-07-01T11:01:00Z">
              <w:r>
                <w:rPr>
                  <w:lang w:val="en-GB"/>
                </w:rPr>
                <w:t>Table </w:t>
              </w:r>
            </w:ins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ins w:id="614" w:author="P1005_v4" w:date="2014-07-01T11:01:00Z">
              <w:r>
                <w:rPr>
                  <w:lang w:val="en-GB"/>
                </w:rPr>
                <w:t>9</w:t>
              </w:r>
            </w:ins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ins w:id="615" w:author="P1005_v4" w:date="2014-07-01T11:01:00Z">
              <w:r>
                <w:rPr>
                  <w:lang w:val="en-GB"/>
                </w:rPr>
                <w:noBreakHyphen/>
              </w:r>
            </w:ins>
            <w:ins w:id="616" w:author="P1005_v4" w:date="2014-07-01T11:01:00Z">
              <w:r>
                <w:rPr>
                  <w:lang w:val="en-GB"/>
                </w:rPr>
                <w:fldChar w:fldCharType="begin"/>
              </w:r>
              <w:r>
                <w:rPr>
                  <w:lang w:val="en-GB"/>
                </w:rPr>
                <w:instrText xml:space="preserve"> SEQ Table \* ARABIC </w:instrText>
              </w:r>
              <w:r>
                <w:rPr>
                  <w:lang w:val="en-GB"/>
                </w:rPr>
                <w:fldChar w:fldCharType="separate"/>
              </w:r>
              <w:r>
                <w:rPr>
                  <w:lang w:val="en-GB"/>
                </w:rPr>
                <w:t>6</w:t>
              </w:r>
              <w:r>
                <w:rPr>
                  <w:lang w:val="en-GB"/>
                </w:rPr>
                <w:fldChar w:fldCharType="end"/>
              </w:r>
            </w:ins>
            <w:ins w:id="617" w:author="P1005_v4" w:date="2014-07-01T11:01:00Z">
              <w:r>
                <w:rPr>
                  <w:lang w:val="en-GB"/>
                </w:rPr>
                <w:t xml:space="preserve"> – Syntax elements and associated binarizations</w:t>
              </w:r>
            </w:ins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ins w:id="618" w:author="P1005_v4" w:date="2014-07-01T11:01:00Z">
              <w:r>
                <w:rPr>
                  <w:b/>
                  <w:bCs/>
                  <w:sz w:val="16"/>
                </w:rPr>
                <w:t>Syntax structure</w:t>
              </w:r>
            </w:ins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ins w:id="619" w:author="P1005_v4" w:date="2014-07-01T11:01:00Z">
              <w:r>
                <w:rPr>
                  <w:b/>
                  <w:bCs/>
                  <w:sz w:val="16"/>
                </w:rPr>
                <w:t>Syntax element</w:t>
              </w:r>
            </w:ins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ins w:id="620" w:author="P1005_v4" w:date="2014-07-01T11:01:00Z">
              <w:r>
                <w:rPr>
                  <w:b/>
                  <w:bCs/>
                  <w:sz w:val="16"/>
                </w:rPr>
                <w:t>Binarization</w:t>
              </w:r>
            </w:ins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ins w:id="621" w:author="P1005_v4" w:date="2014-07-01T11:01:00Z">
              <w:r>
                <w:rPr>
                  <w:b/>
                  <w:bCs/>
                  <w:sz w:val="16"/>
                </w:rPr>
                <w:t>Process</w:t>
              </w:r>
            </w:ins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ins w:id="622" w:author="P1005_v4" w:date="2014-07-01T11:01:00Z">
              <w:r>
                <w:rPr>
                  <w:b/>
                  <w:bCs/>
                  <w:sz w:val="16"/>
                </w:rPr>
                <w:t>Input parameters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23" w:author="P1005_v4" w:date="2014-07-01T11:01:00Z">
              <w:r>
                <w:rPr>
                  <w:sz w:val="16"/>
                  <w:szCs w:val="16"/>
                  <w:lang w:val="en-US" w:eastAsia="en-US"/>
                </w:rPr>
                <w:t>bvd_coding( )</w:t>
              </w:r>
            </w:ins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ins w:id="624" w:author="P1005_v4" w:date="2014-07-01T11:01:00Z">
              <w:r>
                <w:rPr>
                  <w:sz w:val="16"/>
                  <w:szCs w:val="16"/>
                  <w:lang w:val="en-US" w:eastAsia="en-US"/>
                </w:rPr>
                <w:t>abs_bvd_greater0_flag[ ]</w:t>
              </w:r>
            </w:ins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ins w:id="625" w:author="P1005_v4" w:date="2014-07-01T11:01:00Z">
              <w:r>
                <w:rPr>
                  <w:bCs/>
                  <w:sz w:val="16"/>
                  <w:szCs w:val="16"/>
                </w:rPr>
                <w:t>FL</w:t>
              </w:r>
            </w:ins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26" w:author="P1005_v4" w:date="2014-07-01T11:01:00Z">
              <w:r>
                <w:rPr>
                  <w:bCs/>
                  <w:sz w:val="16"/>
                  <w:szCs w:val="16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ins w:id="627" w:author="P1005_v4" w:date="2014-07-01T11:01:00Z">
              <w:r>
                <w:rPr>
                  <w:sz w:val="16"/>
                  <w:szCs w:val="16"/>
                  <w:lang w:val="en-US" w:eastAsia="en-US"/>
                </w:rPr>
                <w:t>abs_bvd_minus1[ ]</w:t>
              </w:r>
            </w:ins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</w:rPr>
            </w:pPr>
            <w:ins w:id="628" w:author="P1005_v4" w:date="2014-07-01T11:01:00Z">
              <w:r>
                <w:rPr>
                  <w:iCs/>
                  <w:sz w:val="16"/>
                  <w:szCs w:val="16"/>
                </w:rPr>
                <w:t>9.3.3.10</w:t>
              </w:r>
            </w:ins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29" w:author="P1005_v4" w:date="2014-07-01T11:01:00Z">
              <w:r>
                <w:rPr>
                  <w:iCs/>
                  <w:sz w:val="16"/>
                  <w:szCs w:val="16"/>
                </w:rPr>
                <w:t>-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ins w:id="630" w:author="P1005_v4" w:date="2014-07-01T11:01:00Z">
              <w:r>
                <w:rPr>
                  <w:sz w:val="16"/>
                  <w:szCs w:val="16"/>
                  <w:lang w:val="en-US" w:eastAsia="en-US"/>
                </w:rPr>
                <w:t>bvd_sign_flag[ ]</w:t>
              </w:r>
            </w:ins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ins w:id="631" w:author="P1005_v4" w:date="2014-07-01T11:01:00Z">
              <w:r>
                <w:rPr>
                  <w:bCs/>
                  <w:sz w:val="16"/>
                  <w:szCs w:val="16"/>
                </w:rPr>
                <w:t>FL</w:t>
              </w:r>
            </w:ins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32" w:author="P1005_v4" w:date="2014-07-01T11:01:00Z">
              <w:r>
                <w:rPr>
                  <w:bCs/>
                  <w:sz w:val="16"/>
                  <w:szCs w:val="16"/>
                </w:rPr>
                <w:t>cMax = 1</w:t>
              </w:r>
            </w:ins>
          </w:p>
        </w:tc>
      </w:tr>
    </w:tbl>
    <w:p>
      <w:pPr>
        <w:pStyle w:val="Normal"/>
        <w:rPr>
          <w:szCs w:val="24"/>
          <w:ins w:id="634" w:author="P1005_v4" w:date="2014-07-01T11:01:00Z"/>
        </w:rPr>
      </w:pPr>
      <w:ins w:id="633" w:author="P1005_v4" w:date="2014-07-01T11:01:00Z">
        <w:r>
          <w:rPr>
            <w:szCs w:val="24"/>
          </w:rPr>
        </w:r>
      </w:ins>
    </w:p>
    <w:p>
      <w:pPr>
        <w:pStyle w:val="Heading4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862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60"/>
        <w:ind w:left="1728" w:right="1008" w:hanging="1728"/>
        <w:rPr>
          <w:ins w:id="639" w:author="P1005_v4" w:date="2014-07-01T11:01:00Z"/>
        </w:rPr>
      </w:pPr>
      <w:ins w:id="635" w:author="P1005_v4" w:date="2014-07-01T11:01:00Z">
        <w:bookmarkStart w:id="5" w:name="_Ref349671851"/>
        <w:bookmarkStart w:id="6" w:name="_Ref349671779"/>
        <w:r>
          <w:rPr>
            <w:rFonts w:cs="Times New Roman" w:ascii="Times New Roman" w:hAnsi="Times New Roman"/>
            <w:bCs w:val="false"/>
            <w:szCs w:val="20"/>
          </w:rPr>
          <w:t xml:space="preserve">9.3.3.10 Binarization process for </w:t>
        </w:r>
      </w:ins>
      <w:ins w:id="636" w:author="P1005_v4" w:date="2014-07-01T11:01:00Z">
        <w:bookmarkEnd w:id="5"/>
        <w:bookmarkEnd w:id="6"/>
        <w:r>
          <w:rPr>
            <w:rFonts w:cs="Times New Roman" w:ascii="Times New Roman" w:hAnsi="Times New Roman"/>
            <w:bCs w:val="false"/>
            <w:szCs w:val="20"/>
          </w:rPr>
          <w:t>abs_bvd_minus</w:t>
        </w:r>
      </w:ins>
      <w:ins w:id="637" w:author="P1005_v4" w:date="2014-07-01T11:03:00Z">
        <w:r>
          <w:rPr>
            <w:rFonts w:cs="Times New Roman" w:ascii="Times New Roman" w:hAnsi="Times New Roman"/>
            <w:bCs w:val="false"/>
            <w:szCs w:val="20"/>
          </w:rPr>
          <w:t>1</w:t>
        </w:r>
      </w:ins>
      <w:ins w:id="638" w:author="P1005_v4" w:date="2014-07-01T11:01:00Z">
        <w:r>
          <w:rPr>
            <w:rFonts w:cs="Times New Roman" w:ascii="Times New Roman" w:hAnsi="Times New Roman"/>
            <w:bCs w:val="false"/>
            <w:szCs w:val="20"/>
          </w:rPr>
          <w:t>[]</w:t>
        </w:r>
      </w:ins>
    </w:p>
    <w:p>
      <w:pPr>
        <w:pStyle w:val="Normal"/>
        <w:rPr>
          <w:ins w:id="645" w:author="P1005_v4" w:date="2014-07-01T11:01:00Z"/>
        </w:rPr>
      </w:pPr>
      <w:ins w:id="640" w:author="P1005_v4" w:date="2014-07-01T11:01:00Z">
        <w:r>
          <w:rPr/>
          <w:t>Input to this process is a request for a binarization for the syntax element abs_</w:t>
        </w:r>
      </w:ins>
      <w:ins w:id="641" w:author="P1005_v4" w:date="2014-07-01T11:03:00Z">
        <w:r>
          <w:rPr/>
          <w:t>b</w:t>
        </w:r>
      </w:ins>
      <w:ins w:id="642" w:author="P1005_v4" w:date="2014-07-01T11:01:00Z">
        <w:r>
          <w:rPr/>
          <w:t>vd_minus</w:t>
        </w:r>
      </w:ins>
      <w:ins w:id="643" w:author="P1005_v4" w:date="2014-07-01T11:03:00Z">
        <w:r>
          <w:rPr/>
          <w:t>1</w:t>
        </w:r>
      </w:ins>
      <w:ins w:id="644" w:author="P1005_v4" w:date="2014-07-01T11:01:00Z">
        <w:r>
          <w:rPr/>
          <w:t xml:space="preserve"> [ n ], where n is the component index of the delta block vector, with x=0 indicating the horizontal component and x=1 indicating the vertical component.</w:t>
        </w:r>
      </w:ins>
    </w:p>
    <w:p>
      <w:pPr>
        <w:pStyle w:val="Normal"/>
        <w:rPr>
          <w:ins w:id="647" w:author="P1005_v4" w:date="2014-07-01T11:01:00Z"/>
        </w:rPr>
      </w:pPr>
      <w:ins w:id="646" w:author="P1005_v4" w:date="2014-07-01T11:01:00Z">
        <w:r>
          <w:rPr/>
          <w:t>Output of this process is the binarization of the syntax element.</w:t>
        </w:r>
      </w:ins>
    </w:p>
    <w:p>
      <w:pPr>
        <w:pStyle w:val="Normal"/>
        <w:rPr>
          <w:ins w:id="649" w:author="P1005_v4" w:date="2014-07-01T11:01:00Z"/>
        </w:rPr>
      </w:pPr>
      <w:ins w:id="648" w:author="P1005_v4" w:date="2014-07-01T11:01:00Z">
        <w:r>
          <w:rPr/>
          <w:t>The variable initRiceValue is derived as follows: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jc w:val="both"/>
        <w:rPr>
          <w:ins w:id="651" w:author="P1005_v4" w:date="2014-07-01T11:01:00Z"/>
        </w:rPr>
      </w:pPr>
      <w:ins w:id="650" w:author="P1005_v4" w:date="2014-07-01T11:01:00Z">
        <w:r>
          <w:rPr/>
          <w:t>The variable sbType is assigned the value n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jc w:val="both"/>
        <w:rPr>
          <w:ins w:id="653" w:author="P1005_v4" w:date="2014-07-01T11:01:00Z"/>
        </w:rPr>
      </w:pPr>
      <w:ins w:id="652" w:author="P1005_v4" w:date="2014-07-01T11:01:00Z">
        <w:r>
          <w:rPr/>
          <w:t>The variable initRiceValue is derived as follows:</w:t>
        </w:r>
      </w:ins>
    </w:p>
    <w:p>
      <w:pPr>
        <w:pStyle w:val="Equation"/>
        <w:tabs>
          <w:tab w:val="center" w:pos="9720" w:leader="none"/>
        </w:tabs>
        <w:ind w:left="1209" w:hanging="0"/>
        <w:jc w:val="left"/>
        <w:rPr>
          <w:ins w:id="655" w:author="P1005_v4" w:date="2014-07-01T11:01:00Z"/>
        </w:rPr>
      </w:pPr>
      <w:ins w:id="654" w:author="P1005_v4" w:date="2014-07-01T11:01:00Z">
        <w:r>
          <w:rPr/>
          <w:t>initRiceValue = StatCoeffBvd[ sbType ] / 4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jc w:val="both"/>
        <w:rPr>
          <w:ins w:id="657" w:author="P1005_v4" w:date="2014-07-01T11:01:00Z"/>
        </w:rPr>
      </w:pPr>
      <w:ins w:id="656" w:author="P1005_v4" w:date="2014-07-01T11:01:00Z">
        <w:r>
          <w:rPr/>
          <w:t>StatCoeffBvd[ sbType ] is modified as follows:</w:t>
        </w:r>
      </w:ins>
    </w:p>
    <w:p>
      <w:pPr>
        <w:pStyle w:val="Equation"/>
        <w:tabs>
          <w:tab w:val="left" w:pos="1956" w:leader="none"/>
          <w:tab w:val="center" w:pos="9720" w:leader="none"/>
        </w:tabs>
        <w:ind w:left="1209" w:hanging="0"/>
        <w:jc w:val="left"/>
        <w:rPr>
          <w:ins w:id="667" w:author="P1005_v4" w:date="2014-07-01T11:01:00Z"/>
        </w:rPr>
      </w:pPr>
      <w:ins w:id="658" w:author="P1005_v4" w:date="2014-07-01T11:01:00Z">
        <w:r>
          <w:rPr/>
          <w:t>if(</w:t>
        </w:r>
      </w:ins>
      <w:ins w:id="659" w:author="P1005_v4" w:date="2014-07-01T11:04:00Z">
        <w:r>
          <w:rPr/>
          <w:t>abs_</w:t>
        </w:r>
      </w:ins>
      <w:ins w:id="660" w:author="P1005_v4" w:date="2014-07-01T11:01:00Z">
        <w:r>
          <w:rPr/>
          <w:t>bvd_minus</w:t>
        </w:r>
      </w:ins>
      <w:ins w:id="661" w:author="P1005_v4" w:date="2014-07-01T11:04:00Z">
        <w:r>
          <w:rPr/>
          <w:t>1</w:t>
        </w:r>
      </w:ins>
      <w:ins w:id="662" w:author="P1005_v4" w:date="2014-07-01T11:01:00Z">
        <w:r>
          <w:rPr/>
          <w:t xml:space="preserve"> [ n ] &gt;= ( 3  &lt;&lt;  ( StatCoeffBvd[ sbType ] / 4 ) ) )</w:t>
          <w:br/>
          <w:tab/>
          <w:t>StatCoeffBvd[ sbType ]+ +</w:t>
          <w:br/>
          <w:t>else if( 2 * </w:t>
        </w:r>
      </w:ins>
      <w:ins w:id="663" w:author="P1005_v4" w:date="2014-07-01T11:04:00Z">
        <w:r>
          <w:rPr/>
          <w:t>abs_</w:t>
        </w:r>
      </w:ins>
      <w:ins w:id="664" w:author="P1005_v4" w:date="2014-07-01T11:01:00Z">
        <w:r>
          <w:rPr/>
          <w:t>bvd_minus</w:t>
        </w:r>
      </w:ins>
      <w:ins w:id="665" w:author="P1005_v4" w:date="2014-07-01T11:04:00Z">
        <w:r>
          <w:rPr/>
          <w:t>1</w:t>
        </w:r>
      </w:ins>
      <w:ins w:id="666" w:author="P1005_v4" w:date="2014-07-01T11:01:00Z">
        <w:r>
          <w:rPr/>
          <w:t>[ n ] &lt; ( 1  &lt;&lt;  ( StatCoeffBvd[ sbType ] / 4 ) ) )</w:t>
          <w:br/>
          <w:tab/>
          <w:t>if( StatCoeffBvd[ sbType ] &gt; 0 )</w:t>
          <w:br/>
          <w:tab/>
          <w:t xml:space="preserve">           StatCoeffBvd[ sbType ]− −   </w:t>
        </w:r>
      </w:ins>
    </w:p>
    <w:p>
      <w:pPr>
        <w:pStyle w:val="Normal"/>
        <w:rPr>
          <w:ins w:id="669" w:author="P1005_v4" w:date="2014-07-01T11:01:00Z"/>
        </w:rPr>
      </w:pPr>
      <w:ins w:id="668" w:author="P1005_v4" w:date="2014-07-01T11:01:00Z">
        <w:r>
          <w:rPr/>
          <w:t>The variable cMax is derived from cRiceParam as:</w:t>
        </w:r>
      </w:ins>
    </w:p>
    <w:p>
      <w:pPr>
        <w:pStyle w:val="Equation"/>
        <w:tabs>
          <w:tab w:val="center" w:pos="9720" w:leader="none"/>
        </w:tabs>
        <w:ind w:left="403" w:hanging="0"/>
        <w:jc w:val="left"/>
        <w:rPr>
          <w:ins w:id="671" w:author="P1005_v4" w:date="2014-07-01T11:01:00Z"/>
        </w:rPr>
      </w:pPr>
      <w:ins w:id="670" w:author="P1005_v4" w:date="2014-07-01T11:01:00Z">
        <w:r>
          <w:rPr/>
          <w:t>cMax = 4  &lt;&lt;  cRiceParam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ins w:id="678" w:author="P1005_v4" w:date="2014-07-01T11:01:00Z"/>
        </w:rPr>
      </w:pPr>
      <w:ins w:id="672" w:author="P1005_v4" w:date="2014-07-01T11:01:00Z">
        <w:r>
          <w:rPr/>
          <w:t xml:space="preserve">The binarization of the syntax element </w:t>
        </w:r>
      </w:ins>
      <w:ins w:id="673" w:author="P1005_v4" w:date="2014-07-01T11:03:00Z">
        <w:r>
          <w:rPr/>
          <w:t>abs_</w:t>
        </w:r>
      </w:ins>
      <w:ins w:id="674" w:author="P1005_v4" w:date="2014-07-01T11:01:00Z">
        <w:r>
          <w:rPr/>
          <w:t>bvd_minus</w:t>
        </w:r>
      </w:ins>
      <w:ins w:id="675" w:author="P1005_v4" w:date="2014-07-01T11:03:00Z">
        <w:r>
          <w:rPr/>
          <w:t>1</w:t>
        </w:r>
      </w:ins>
      <w:ins w:id="676" w:author="P1005_v4" w:date="2014-07-01T11:01:00Z">
        <w:r>
          <w:rPr>
            <w:rFonts w:eastAsia="MS Mincho;ＭＳ 明朝"/>
            <w:lang w:eastAsia="ja-JP"/>
          </w:rPr>
          <w:t xml:space="preserve"> [ n ]</w:t>
        </w:r>
      </w:ins>
      <w:ins w:id="677" w:author="P1005_v4" w:date="2014-07-01T11:01:00Z">
        <w:r>
          <w:rPr/>
          <w:t xml:space="preserve"> is a concatenation of a prefix bin string and (when present) a suffix bin string.</w:t>
        </w:r>
      </w:ins>
    </w:p>
    <w:p>
      <w:pPr>
        <w:pStyle w:val="Normal"/>
        <w:rPr>
          <w:ins w:id="680" w:author="P1005_v4" w:date="2014-07-01T11:01:00Z"/>
        </w:rPr>
      </w:pPr>
      <w:ins w:id="679" w:author="P1005_v4" w:date="2014-07-01T11:01:00Z">
        <w:r>
          <w:rPr/>
          <w:t>For the derivation of the prefix bin string, the following applies: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686" w:author="P1005_v4" w:date="2014-07-01T11:01:00Z"/>
        </w:rPr>
      </w:pPr>
      <w:ins w:id="681" w:author="P1005_v4" w:date="2014-07-01T11:01:00Z">
        <w:r>
          <w:rPr/>
          <w:t xml:space="preserve">The prefix value of </w:t>
        </w:r>
      </w:ins>
      <w:ins w:id="682" w:author="P1005_v4" w:date="2014-07-01T11:03:00Z">
        <w:r>
          <w:rPr/>
          <w:t>abs_</w:t>
        </w:r>
      </w:ins>
      <w:ins w:id="683" w:author="P1005_v4" w:date="2014-07-01T11:01:00Z">
        <w:r>
          <w:rPr/>
          <w:t>bvd_minus</w:t>
        </w:r>
      </w:ins>
      <w:ins w:id="684" w:author="P1005_v4" w:date="2014-07-01T11:03:00Z">
        <w:r>
          <w:rPr/>
          <w:t>1</w:t>
        </w:r>
      </w:ins>
      <w:ins w:id="685" w:author="P1005_v4" w:date="2014-07-01T11:01:00Z">
        <w:r>
          <w:rPr/>
          <w:t>, prefixVal, is derived as follows:</w:t>
        </w:r>
      </w:ins>
    </w:p>
    <w:p>
      <w:pPr>
        <w:pStyle w:val="Equation"/>
        <w:tabs>
          <w:tab w:val="left" w:pos="1170" w:leader="none"/>
          <w:tab w:val="left" w:pos="1980" w:leader="none"/>
          <w:tab w:val="left" w:pos="2340" w:leader="none"/>
        </w:tabs>
        <w:ind w:left="794" w:hanging="0"/>
        <w:jc w:val="left"/>
        <w:rPr>
          <w:ins w:id="696" w:author="P1005_v4" w:date="2014-07-01T11:01:00Z"/>
        </w:rPr>
      </w:pPr>
      <w:ins w:id="687" w:author="P1005_v4" w:date="2014-07-01T11:01:00Z">
        <w:r>
          <w:rPr/>
          <w:t>prefixVal = Min( cMax, </w:t>
        </w:r>
      </w:ins>
      <w:ins w:id="688" w:author="P1005_v4" w:date="2014-07-01T11:03:00Z">
        <w:r>
          <w:rPr/>
          <w:t>abs_</w:t>
        </w:r>
      </w:ins>
      <w:ins w:id="689" w:author="P1005_v4" w:date="2014-07-01T11:01:00Z">
        <w:r>
          <w:rPr/>
          <w:t>bvd_minus</w:t>
        </w:r>
      </w:ins>
      <w:ins w:id="690" w:author="P1005_v4" w:date="2014-07-01T11:03:00Z">
        <w:r>
          <w:rPr/>
          <w:t>1</w:t>
        </w:r>
      </w:ins>
      <w:ins w:id="691" w:author="P1005_v4" w:date="2014-07-01T11:01:00Z">
        <w:r>
          <w:rPr/>
          <w:t xml:space="preserve"> [ n ] )</w:t>
          <w:tab/>
          <w:t>(</w:t>
        </w:r>
      </w:ins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</w:r>
      <w:ins w:id="692" w:author="P1005_v4" w:date="2014-07-01T11:01:00Z">
        <w:r>
          <w:rPr/>
          <w:t>9</w:t>
        </w:r>
      </w:ins>
      <w:r>
        <w:rPr/>
      </w:r>
      <w:r>
        <w:rPr/>
        <w:fldChar w:fldCharType="end"/>
      </w:r>
      <w:ins w:id="693" w:author="P1005_v4" w:date="2014-07-01T11:01:00Z">
        <w:r>
          <w:rPr/>
          <w:noBreakHyphen/>
        </w:r>
      </w:ins>
      <w:ins w:id="694" w:author="P1005_v4" w:date="2014-07-01T11:01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695" w:author="P1005_v4" w:date="2014-07-01T11:01:00Z">
        <w:r>
          <w:rPr/>
          <w:t>)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702" w:author="P1005_v4" w:date="2014-07-01T11:01:00Z"/>
        </w:rPr>
      </w:pPr>
      <w:ins w:id="697" w:author="P1005_v4" w:date="2014-07-01T11:01:00Z">
        <w:r>
          <w:rPr/>
          <w:t>The prefix bin string is specified by invoking the TR binarization process as specified in subclause </w:t>
        </w:r>
      </w:ins>
      <w:ins w:id="698" w:author="P1005_v4" w:date="2014-07-01T11:01:00Z">
        <w:r>
          <w:rPr/>
          <w:fldChar w:fldCharType="begin"/>
        </w:r>
        <w:r>
          <w:rPr/>
          <w:instrText xml:space="preserve"> REF _Ref288484869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699" w:author="P1005_v4" w:date="2014-07-01T11:01:00Z">
        <w:r>
          <w:rPr/>
          <w:t xml:space="preserve"> for prefixVal</w:t>
        </w:r>
      </w:ins>
      <w:ins w:id="700" w:author="P1005_v4" w:date="2014-07-01T11:01:00Z">
        <w:r>
          <w:rPr>
            <w:szCs w:val="22"/>
            <w:lang w:eastAsia="zh-CN"/>
          </w:rPr>
          <w:t xml:space="preserve"> </w:t>
        </w:r>
      </w:ins>
      <w:ins w:id="701" w:author="P1005_v4" w:date="2014-07-01T11:01:00Z">
        <w:r>
          <w:rPr/>
          <w:t>with the variables cMax and cRiceParam as inputs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ins w:id="704" w:author="P1005_v4" w:date="2014-07-01T11:01:00Z"/>
        </w:rPr>
      </w:pPr>
      <w:ins w:id="703" w:author="P1005_v4" w:date="2014-07-01T11:01:00Z">
        <w:r>
          <w:rPr/>
          <w:t>When the prefix bin string is equal to the bit string of length 4 with all bits equal to 1, the suffix bin string is present and it is derived as follows: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706" w:author="P1005_v4" w:date="2014-07-01T11:01:00Z"/>
        </w:rPr>
      </w:pPr>
      <w:ins w:id="705" w:author="P1005_v4" w:date="2014-07-01T11:01:00Z">
        <w:r>
          <w:rPr/>
          <w:t>The suffix value of cu_qp_delta_abs, suffixVal, is derived as follows:</w:t>
        </w:r>
      </w:ins>
    </w:p>
    <w:p>
      <w:pPr>
        <w:pStyle w:val="Equation"/>
        <w:tabs>
          <w:tab w:val="left" w:pos="1170" w:leader="none"/>
          <w:tab w:val="left" w:pos="1980" w:leader="none"/>
          <w:tab w:val="left" w:pos="2340" w:leader="none"/>
        </w:tabs>
        <w:ind w:left="794" w:hanging="0"/>
        <w:rPr>
          <w:ins w:id="716" w:author="P1005_v4" w:date="2014-07-01T11:01:00Z"/>
        </w:rPr>
      </w:pPr>
      <w:ins w:id="707" w:author="P1005_v4" w:date="2014-07-01T11:01:00Z">
        <w:r>
          <w:rPr/>
          <w:t xml:space="preserve">suffixVal = </w:t>
        </w:r>
      </w:ins>
      <w:ins w:id="708" w:author="P1005_v4" w:date="2014-07-01T11:04:00Z">
        <w:r>
          <w:rPr/>
          <w:t>abs_</w:t>
        </w:r>
      </w:ins>
      <w:ins w:id="709" w:author="P1005_v4" w:date="2014-07-01T11:01:00Z">
        <w:r>
          <w:rPr/>
          <w:t>bvd_minus</w:t>
        </w:r>
      </w:ins>
      <w:ins w:id="710" w:author="P1005_v4" w:date="2014-07-01T11:03:00Z">
        <w:r>
          <w:rPr/>
          <w:t>1</w:t>
        </w:r>
      </w:ins>
      <w:ins w:id="711" w:author="P1005_v4" w:date="2014-07-01T11:01:00Z">
        <w:r>
          <w:rPr/>
          <w:t>[ n ] − cMax</w:t>
          <w:tab/>
          <w:t>(</w:t>
        </w:r>
      </w:ins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</w:r>
      <w:ins w:id="712" w:author="P1005_v4" w:date="2014-07-01T11:01:00Z">
        <w:r>
          <w:rPr/>
          <w:t>9</w:t>
        </w:r>
      </w:ins>
      <w:r>
        <w:rPr/>
      </w:r>
      <w:r>
        <w:rPr/>
        <w:fldChar w:fldCharType="end"/>
      </w:r>
      <w:ins w:id="713" w:author="P1005_v4" w:date="2014-07-01T11:01:00Z">
        <w:r>
          <w:rPr/>
          <w:noBreakHyphen/>
        </w:r>
      </w:ins>
      <w:ins w:id="714" w:author="P1005_v4" w:date="2014-07-01T11:01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715" w:author="P1005_v4" w:date="2014-07-01T11:01:00Z">
        <w:r>
          <w:rPr/>
          <w:t>)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  <w:ins w:id="720" w:author="P1005_v4" w:date="2014-07-01T11:01:00Z"/>
        </w:rPr>
      </w:pPr>
      <w:ins w:id="717" w:author="P1005_v4" w:date="2014-07-01T11:01:00Z">
        <w:r>
          <w:rPr/>
          <w:t>The suffix bin string is specified by invoking the EGk binarization process as specified in subclause </w:t>
        </w:r>
      </w:ins>
      <w:ins w:id="718" w:author="P1005_v4" w:date="2014-07-01T11:01:00Z">
        <w:r>
          <w:rPr/>
          <w:fldChar w:fldCharType="begin"/>
        </w:r>
        <w:r>
          <w:rPr/>
          <w:instrText xml:space="preserve"> REF _Ref290293381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719" w:author="P1005_v4" w:date="2014-07-01T11:01:00Z">
        <w:r>
          <w:rPr/>
          <w:t xml:space="preserve"> for suffixVal with the Exp-Golomb order k set equal to cRiceParam + 1.</w:t>
        </w:r>
      </w:ins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Presented are methods for binarizing delta block vectors for intra block copy.  Consideration of these methods for adoption into HEVC Screen content coding is reques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March,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C. Pang, J. Sole, T. Hsieh, M. Karczewicz, “Intra block copy with larger search region”, Joint Collaborative Team on Video Coding,</w:t>
      </w:r>
      <w:r>
        <w:rPr>
          <w:lang w:eastAsia="zh-TW"/>
        </w:rPr>
        <w:t xml:space="preserve"> JCTVC-Q0139, Valencia, March,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M. Karczewicz, L. Guo, J. Sole, R. Joshi, K. Sharman, N. Saunders, J. Gamei, “RCE2: Results of Test 1 on Rice Parameter Initialization”, Joint Collaborative Team on Video Coding,</w:t>
      </w:r>
      <w:r>
        <w:rPr>
          <w:lang w:eastAsia="zh-TW"/>
        </w:rPr>
        <w:t xml:space="preserve"> JCTVC-P0199, San Jose, January, 201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;Cambria" w:cs="Times"/>
      <w:lang w:val="en-GB"/>
    </w:rPr>
  </w:style>
  <w:style w:type="character" w:styleId="CaptionChar">
    <w:name w:val="Caption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quation">
    <w:name w:val="Equation"/>
    <w:basedOn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360" w:before="0" w:after="0"/>
      <w:jc w:val="center"/>
      <w:textAlignment w:val="auto"/>
    </w:pPr>
    <w:rPr>
      <w:rFonts w:eastAsia="MS Mincho;ＭＳ 明朝"/>
      <w:color w:val="000000"/>
      <w:sz w:val="20"/>
      <w:lang w:val="en-AU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Cambria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Cambria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Cambria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Cambria"/>
      <w:sz w:val="18"/>
      <w:szCs w:val="1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3:00Z</dcterms:created>
  <dc:creator>Gary J. Sullivan &amp; Jens-Rainer Ohm</dc:creator>
  <dc:description/>
  <cp:keywords>JCT-VC MPEG VCEG</cp:keywords>
  <dc:language>en-US</dc:language>
  <cp:lastModifiedBy>P1005_v4</cp:lastModifiedBy>
  <cp:lastPrinted>2014-06-19T12:00:00Z</cp:lastPrinted>
  <dcterms:modified xsi:type="dcterms:W3CDTF">2014-07-02T05:40:00Z</dcterms:modified>
  <cp:revision>32</cp:revision>
  <dc:subject/>
  <dc:title>Joint Collaborative Team on Video Coding (JCT-VC) Contribution</dc:title>
</cp:coreProperties>
</file>