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1: Cross-check of test 4.1 (JCTVC-R01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test 4.1 in SCCE1 (JCTVC-R0116), symmetric intra block copy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4.1 in SCCE1 (JCTVC-R0116)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ree tests were performed, horizontal flipping only, vertical flipping only and both horizontal flipping and vertical flipping. The experimental summarized results are provided in Table 1~6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of horizontal flipping only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of horizontal flipping only</w:t>
      </w:r>
    </w:p>
    <w:p>
      <w:pPr>
        <w:pStyle w:val="Normal"/>
        <w:jc w:val="center"/>
        <w:rPr>
          <w:lang w:val="en-CA" w:eastAsia="zh-CN"/>
        </w:rPr>
      </w:pPr>
      <w:r>
        <w:rPr/>
        <w:drawing>
          <wp:inline distT="0" distB="0" distL="0" distR="0">
            <wp:extent cx="4487545" cy="8566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56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of vertical flipping only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of vertical flipping only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472940" cy="85483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5 Lossy coding of horizontal flipping and vertical flipping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6 Lossless coding of horizontal flipping and vertical flipp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6595" cy="8603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6-21T04:02:00Z</dcterms:modified>
  <cp:revision>7</cp:revision>
  <dc:subject/>
  <dc:title>Joint Collaborative Team on Video Coding (JCT-VC) Contribution</dc:title>
</cp:coreProperties>
</file>