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/>
              </w:rPr>
              <w:t>010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CCE1: Cross-check of test 3.3 (JCTVC-R008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 Li</w:t>
              <w:br/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[phone contact number]</w:t>
              <w:br/>
              <w:t>[email address(es)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/>
        </w:rPr>
        <w:t xml:space="preserve">This document is a cross-check report of test 3.3 in SCCE1 (JCTVC-R0081), </w:t>
      </w:r>
      <w:r>
        <w:rPr>
          <w:lang w:val="en-CA" w:eastAsia="zh-CN"/>
        </w:rPr>
        <w:t>block</w:t>
      </w:r>
      <w:r>
        <w:rPr/>
        <w:t xml:space="preserve"> vector prediction</w:t>
      </w:r>
      <w:r>
        <w:rPr>
          <w:lang w:val="en-CA"/>
        </w:rPr>
        <w:t xml:space="preserve">. </w:t>
      </w:r>
      <w:r>
        <w:rPr>
          <w:szCs w:val="22"/>
          <w:lang w:val="en-CA" w:eastAsia="zh-CN"/>
        </w:rPr>
        <w:t>For the tests checked, the RD results are ver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software of test 3.3 in SCCE1 (JCTVC-R0081) was provided by Canon. The executable files were compiled by Microsoft Visual Studio 2013, 64 bit. The tests were run with the following running environment.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/>
      </w:pPr>
      <w:r>
        <w:rPr>
          <w:lang w:val="en-CA"/>
        </w:rPr>
        <w:t>Two tests were performed, with different encoder optimization level. The summarized experimental results are provided in Table 1~4. The detailed results can be found in the spreadsheet attached.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1 Lossy coding of Cfg1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219575" cy="7629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2 Lossless coding of Cfg1</w:t>
      </w:r>
    </w:p>
    <w:p>
      <w:pPr>
        <w:pStyle w:val="Normal"/>
        <w:jc w:val="center"/>
        <w:rPr>
          <w:lang w:val="en-CA" w:eastAsia="zh-CN"/>
        </w:rPr>
      </w:pPr>
      <w:r>
        <w:rPr/>
        <w:drawing>
          <wp:inline distT="0" distB="0" distL="0" distR="0">
            <wp:extent cx="4526280" cy="86493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864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3 Lossy coding of Cfg2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219575" cy="76295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4 Lossless coding of Cfg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30725" cy="86582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VC MPEG VCEG</cp:keywords>
  <dc:language>en-US</dc:language>
  <cp:lastModifiedBy>Bin Li</cp:lastModifiedBy>
  <dcterms:modified xsi:type="dcterms:W3CDTF">2014-06-29T06:32:00Z</dcterms:modified>
  <cp:revision>13</cp:revision>
  <dc:subject/>
  <dc:title>Joint Collaborative Team on Video Coding (JCT-VC) Contribution</dc:title>
</cp:coreProperties>
</file>