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1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d_end_flag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ins w:id="2" w:author="Christophe GISQUET" w:date="2014-06-10T14:24:00Z">
              <w:r>
                <w:rPr>
                  <w:highlight w:val="yellow"/>
                  <w:lang w:val="en-CA"/>
                </w:rPr>
                <w:t xml:space="preserve"> &amp;&amp; </w:t>
              </w:r>
            </w:ins>
            <w:ins w:id="3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d_end_flag  !=  0</w:t>
              </w:r>
            </w:ins>
            <w:moveFrom w:id="4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 {</w:t>
              </w:r>
            </w:moveFrom>
            <w:ins w:id="5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&amp;&amp;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" w:author="Christophe GISQUET" w:date="2014-06-10T14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 xml:space="preserve">      numPredPreviousPalette &lt; max_palette_size; i++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7" w:author="Christophe GISQUET" w:date="2014-06-10T14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t>if( i  ==  4  ||  ( i &gt; 8  &amp;&amp;  i % 8  ==  0 )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8" w:author="Christophe GISQUET" w:date="2014-06-10T14:2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tab/>
                <w:t>pred_end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ins w:id="9" w:author="Christophe GISQUET" w:date="2014-06-10T14:27:00Z">
              <w:r>
                <w:rPr>
                  <w:b w:val="false"/>
                  <w:lang w:val="en-US" w:eastAsia="en-US"/>
                </w:rPr>
                <w:t>u(1)</w:t>
              </w:r>
            </w:ins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" w:author="Christophe GISQUET" w:date="2014-06-10T14:2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11" w:author="Christophe GISQUET" w:date="2014-06-10T14:2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12" w:author="Christophe GISQUET" w:date="2014-06-10T14:2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f(pred_end_flag</w:t>
              </w:r>
            </w:ins>
            <w:ins w:id="13" w:author="Christophe GISQUET" w:date="2014-06-10T14:2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4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tab/>
                <w:tab/>
              </w:r>
            </w:ins>
            <w:ins w:id="15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for(; i &lt; max_pred_size; i++)  </w:t>
              </w:r>
            </w:ins>
            <w:ins w:id="16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17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18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19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20" w:author="Christophe GISQUET" w:date="2014-06-10T14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1" w:author="Christophe GISQUET" w:date="2014-06-10T14:3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22" w:author="Christophe GISQUET" w:date="2014-06-10T14:3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run_type_flag[ xC ][ yC ]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&lt;  </w:t>
            </w:r>
            <w:r>
              <w:rPr>
                <w:highlight w:val="yellow"/>
                <w:lang w:val="en-US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lang w:val="fr-FR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del w:id="23" w:author="Christophe GISQUET" w:date="2014-06-10T14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P</w:delText>
              </w:r>
            </w:del>
            <w:del w:id="24" w:author="Christophe GISQUET" w:date="2014-06-10T14:33:00Z">
              <w:r>
                <w:rPr>
                  <w:highlight w:val="yellow"/>
                  <w:lang w:val="en-CA"/>
                </w:rPr>
                <w:delText>aletteSize</w:delText>
              </w:r>
            </w:del>
            <w:del w:id="25" w:author="Christophe GISQUET" w:date="2014-06-10T14:33:00Z">
              <w:r>
                <w:rPr>
                  <w:highlight w:val="yellow"/>
                  <w:lang w:val="fr-FR"/>
                </w:rPr>
                <w:delText xml:space="preserve"> </w:delText>
              </w:r>
            </w:del>
            <w:ins w:id="26" w:author="Christophe GISQUET" w:date="2014-06-10T14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27" w:author="Christophe GISQUET" w:date="2014-06-10T14:33:00Z">
              <w:r>
                <w:rPr>
                  <w:highlight w:val="yellow"/>
                  <w:lang w:val="en-CA"/>
                </w:rPr>
                <w:t>ize</w:t>
              </w:r>
            </w:ins>
            <w:ins w:id="28" w:author="Christophe GISQUET" w:date="2014-06-10T14:33:00Z">
              <w:r>
                <w:rPr>
                  <w:highlight w:val="yellow"/>
                  <w:lang w:val="fr-FR"/>
                </w:rPr>
                <w:t xml:space="preserve"> </w:t>
              </w:r>
            </w:ins>
            <w:r>
              <w:rPr>
                <w:highlight w:val="yellow"/>
                <w:lang w:val="fr-FR"/>
              </w:rPr>
              <w:t>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del w:id="29" w:author="Christophe GISQUET" w:date="2014-06-10T14:4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reviousPaletteEntries</w:delText>
              </w:r>
            </w:del>
            <w:ins w:id="30" w:author="Christophe GISQUET" w:date="2014-06-10T14:4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PaletteEntries</w:t>
              </w:r>
            </w:ins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32" w:author="Christophe GISQUET" w:date="2014-06-10T14:32:00Z">
              <w:r>
                <w:rPr>
                  <w:highlight w:val="yellow"/>
                  <w:lang w:val="en-CA"/>
                </w:rPr>
                <w:t>aletteSize</w:t>
              </w:r>
            </w:ins>
            <w:ins w:id="33" w:author="Christophe GISQUET" w:date="2014-06-10T14:42:00Z">
              <w:r>
                <w:rPr>
                  <w:highlight w:val="yellow"/>
                  <w:lang w:val="en-CA"/>
                </w:rPr>
                <w:t xml:space="preserve"> &amp;&amp; </w:t>
              </w:r>
            </w:ins>
            <w:ins w:id="34" w:author="Christophe GISQUET" w:date="2014-06-10T14:4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35" w:author="Christophe GISQUET" w:date="2014-06-10T14:42:00Z">
              <w:r>
                <w:rPr>
                  <w:highlight w:val="yellow"/>
                  <w:lang w:val="en-CA"/>
                </w:rPr>
                <w:t>ize &lt; max_pred_size</w:t>
              </w:r>
            </w:ins>
            <w:moveTo w:id="36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 {</w:t>
              </w:r>
            </w:moveTo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7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</w:t>
              </w:r>
            </w:ins>
            <w:ins w:id="38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39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40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41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42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 ==  0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3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4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45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</w:t>
              </w:r>
            </w:ins>
            <w:ins w:id="46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47" w:author="Christophe GISQUET" w:date="2014-06-10T14:34:00Z">
              <w:r>
                <w:rPr>
                  <w:highlight w:val="yellow"/>
                  <w:lang w:val="en-US"/>
                </w:rPr>
                <w:t>[</w:t>
              </w:r>
            </w:ins>
            <w:ins w:id="48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49" w:author="Christophe GISQUET" w:date="2014-06-10T14:34:00Z">
              <w:r>
                <w:rPr>
                  <w:highlight w:val="yellow"/>
                  <w:lang w:val="en-US"/>
                </w:rPr>
                <w:t>]</w:t>
              </w:r>
            </w:ins>
            <w:ins w:id="50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</w:t>
              </w:r>
            </w:ins>
            <w:ins w:id="51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52" w:author="Christophe GISQUET" w:date="2014-06-10T14:34:00Z">
              <w:r>
                <w:rPr>
                  <w:highlight w:val="yellow"/>
                  <w:lang w:val="en-CA"/>
                </w:rPr>
                <w:t>ize</w:t>
              </w:r>
            </w:ins>
            <w:ins w:id="53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 ] = </w:t>
              </w:r>
            </w:ins>
            <w:ins w:id="54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</w:t>
              </w:r>
            </w:ins>
            <w:ins w:id="55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56" w:author="Christophe GISQUET" w:date="2014-06-10T14:47:00Z">
              <w:r>
                <w:rPr>
                  <w:highlight w:val="yellow"/>
                  <w:lang w:val="en-US"/>
                </w:rPr>
                <w:t xml:space="preserve"> </w:t>
              </w:r>
            </w:ins>
            <w:ins w:id="57" w:author="Christophe GISQUET" w:date="2014-06-10T14:34:00Z">
              <w:r>
                <w:rPr>
                  <w:highlight w:val="yellow"/>
                  <w:lang w:val="en-US"/>
                </w:rPr>
                <w:t>[</w:t>
              </w:r>
            </w:ins>
            <w:ins w:id="58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59" w:author="Christophe GISQUET" w:date="2014-06-10T14:34:00Z">
              <w:r>
                <w:rPr>
                  <w:highlight w:val="yellow"/>
                  <w:lang w:val="en-US"/>
                </w:rPr>
                <w:t>]</w:t>
              </w:r>
            </w:ins>
            <w:ins w:id="60" w:author="Christophe GISQUET" w:date="2014-06-10T14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i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1" w:author="Christophe GISQUET" w:date="2014-06-10T14:3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current_s</w:t>
              </w:r>
            </w:ins>
            <w:ins w:id="62" w:author="Christophe GISQUET" w:date="2014-06-10T14:35:00Z">
              <w:r>
                <w:rPr>
                  <w:highlight w:val="yellow"/>
                  <w:lang w:val="en-CA"/>
                </w:rPr>
                <w:t>iz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3" w:author="Christophe GISQUET" w:date="2014-06-10T14:3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4" w:author="Christophe GISQUET" w:date="2014-06-10T14:3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5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66" w:author="Christophe GISQUET" w:date="2014-06-10T14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P</w:t>
              </w:r>
            </w:ins>
            <w:ins w:id="67" w:author="Christophe GISQUET" w:date="2014-06-10T14:32:00Z">
              <w:r>
                <w:rPr>
                  <w:highlight w:val="yellow"/>
                  <w:lang w:val="en-CA"/>
                </w:rPr>
                <w:t>aletteSize</w:t>
              </w:r>
            </w:ins>
            <w:ins w:id="68" w:author="Christophe GISQUET" w:date="2014-06-10T14:32:00Z">
              <w:r>
                <w:rPr>
                  <w:highlight w:val="yellow"/>
                  <w:lang w:val="fr-FR"/>
                </w:rPr>
                <w:t xml:space="preserve"> = current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previousPaletteEntries = </w:t>
            </w:r>
            <w:ins w:id="69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</w:t>
              </w:r>
            </w:ins>
            <w:ins w:id="70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del w:id="71" w:author="Christophe GISQUET" w:date="2014-06-10T14:4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entrie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  <w:ins w:id="72" w:author="Christophe GISQUET" w:date="2014-06-10T14:42:00Z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73" w:author="Christophe GISQUET" w:date="2014-06-10T14:42:00Z">
        <w:r>
          <w:rPr>
            <w:b/>
            <w:highlight w:val="yellow"/>
            <w:lang w:val="en-CA"/>
          </w:rPr>
          <w:t>max_pred_size</w:t>
        </w:r>
      </w:ins>
      <w:ins w:id="74" w:author="Christophe GISQUET" w:date="2014-06-10T14:42:00Z">
        <w:r>
          <w:rPr>
            <w:highlight w:val="yellow"/>
            <w:lang w:val="en-CA"/>
          </w:rPr>
          <w:t xml:space="preserve"> is the maximum size of the predictor, 64.</w:t>
        </w:r>
      </w:ins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entry from the </w:t>
      </w:r>
      <w:del w:id="75" w:author="Christophe GISQUET" w:date="2014-06-10T14:41:00Z">
        <w:r>
          <w:rPr>
            <w:highlight w:val="yellow"/>
            <w:lang w:val="en-US" w:eastAsia="en-US"/>
          </w:rPr>
          <w:delText xml:space="preserve">previous used </w:delText>
        </w:r>
      </w:del>
      <w:r>
        <w:rPr>
          <w:highlight w:val="yellow"/>
          <w:lang w:val="en-US" w:eastAsia="en-US"/>
        </w:rPr>
        <w:t xml:space="preserve">palette </w:t>
      </w:r>
      <w:ins w:id="76" w:author="Christophe GISQUET" w:date="2014-06-10T14:41:00Z">
        <w:r>
          <w:rPr>
            <w:highlight w:val="yellow"/>
            <w:lang w:val="en-US" w:eastAsia="en-US"/>
          </w:rPr>
          <w:t xml:space="preserve">predictor </w:t>
        </w:r>
      </w:ins>
      <w:r>
        <w:rPr>
          <w:highlight w:val="yellow"/>
          <w:lang w:val="en-US" w:eastAsia="en-US"/>
        </w:rPr>
        <w:t>is copied. previous_palette_entry_flag</w:t>
      </w:r>
      <w:r>
        <w:rPr>
          <w:szCs w:val="22"/>
          <w:highlight w:val="yellow"/>
          <w:lang w:val="en-US" w:eastAsia="en-US"/>
        </w:rPr>
        <w:t xml:space="preserve"> [ i ] equals to 0 specifies that the palette entry from the </w:t>
      </w:r>
      <w:del w:id="77" w:author="Christophe GISQUET" w:date="2014-06-10T14:41:00Z">
        <w:r>
          <w:rPr>
            <w:szCs w:val="22"/>
            <w:highlight w:val="yellow"/>
            <w:lang w:val="en-US" w:eastAsia="en-US"/>
          </w:rPr>
          <w:delText xml:space="preserve">previous used </w:delText>
        </w:r>
      </w:del>
      <w:r>
        <w:rPr>
          <w:szCs w:val="22"/>
          <w:highlight w:val="yellow"/>
          <w:lang w:val="en-US" w:eastAsia="en-US"/>
        </w:rPr>
        <w:t xml:space="preserve">palette </w:t>
      </w:r>
      <w:ins w:id="78" w:author="Christophe GISQUET" w:date="2014-06-10T14:41:00Z">
        <w:r>
          <w:rPr>
            <w:szCs w:val="22"/>
            <w:highlight w:val="yellow"/>
            <w:lang w:val="en-US" w:eastAsia="en-US"/>
          </w:rPr>
          <w:t xml:space="preserve">predictor </w:t>
        </w:r>
      </w:ins>
      <w:r>
        <w:rPr>
          <w:szCs w:val="22"/>
          <w:highlight w:val="yellow"/>
          <w:lang w:val="en-US" w:eastAsia="en-US"/>
        </w:rPr>
        <w:t>is not copied.</w:t>
      </w:r>
    </w:p>
    <w:p>
      <w:pPr>
        <w:pStyle w:val="Normal"/>
        <w:jc w:val="both"/>
        <w:rPr>
          <w:szCs w:val="22"/>
          <w:lang w:val="en-US" w:eastAsia="en-US"/>
        </w:rPr>
      </w:pPr>
      <w:del w:id="79" w:author="Christophe GISQUET" w:date="2014-06-10T14:41:00Z">
        <w:r>
          <w:rPr>
            <w:highlight w:val="yellow"/>
            <w:lang w:val="en-US" w:eastAsia="en-US"/>
          </w:rPr>
          <w:delText xml:space="preserve">The </w:delText>
        </w:r>
      </w:del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</w:t>
      </w:r>
      <w:del w:id="80" w:author="Christophe GISQUET" w:date="2014-06-10T14:42:00Z">
        <w:r>
          <w:rPr>
            <w:highlight w:val="yellow"/>
          </w:rPr>
          <w:delText xml:space="preserve">of </w:delText>
        </w:r>
      </w:del>
      <w:ins w:id="81" w:author="Christophe GISQUET" w:date="2014-06-10T14:42:00Z">
        <w:r>
          <w:rPr>
            <w:highlight w:val="yellow"/>
          </w:rPr>
          <w:t xml:space="preserve">predictor made from </w:t>
        </w:r>
      </w:ins>
      <w:r>
        <w:rPr>
          <w:highlight w:val="yellow"/>
        </w:rPr>
        <w:t xml:space="preserve">the </w:t>
      </w:r>
      <w:ins w:id="82" w:author="Christophe GISQUET" w:date="2014-06-10T14:43:00Z">
        <w:r>
          <w:rPr>
            <w:highlight w:val="yellow"/>
          </w:rPr>
          <w:t xml:space="preserve">palette and palette predictor of the </w:t>
        </w:r>
      </w:ins>
      <w:r>
        <w:rPr>
          <w:highlight w:val="yellow"/>
        </w:rPr>
        <w:t xml:space="preserve">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83" w:author="Christophe GISQUET" w:date="2014-06-10T14:48:00Z">
        <w:r>
          <w:rPr>
            <w:highlight w:val="yellow"/>
            <w:lang w:val="en-US" w:eastAsia="en-US"/>
          </w:rPr>
          <w:t xml:space="preserve">tempPaletteEntries is a temporary array to hold palette entries from both palette_entries and previousPaletteEntries of the current CU. </w:t>
        </w:r>
      </w:ins>
      <w:r>
        <w:rPr>
          <w:highlight w:val="yellow"/>
          <w:lang w:val="en-US" w:eastAsia="en-US"/>
        </w:rPr>
        <w:t xml:space="preserve">The array previousPaletteEntries is equal to the </w:t>
      </w:r>
      <w:ins w:id="84" w:author="Christophe GISQUET" w:date="2014-06-10T14:49:00Z">
        <w:r>
          <w:rPr>
            <w:highlight w:val="yellow"/>
            <w:lang w:val="en-US" w:eastAsia="en-US"/>
          </w:rPr>
          <w:t xml:space="preserve">final content of the </w:t>
        </w:r>
      </w:ins>
      <w:r>
        <w:rPr>
          <w:highlight w:val="yellow"/>
          <w:lang w:val="en-US" w:eastAsia="en-US"/>
        </w:rPr>
        <w:t xml:space="preserve">array </w:t>
      </w:r>
      <w:ins w:id="85" w:author="Christophe GISQUET" w:date="2014-06-10T14:49:00Z">
        <w:r>
          <w:rPr>
            <w:highlight w:val="yellow"/>
            <w:lang w:val="en-US" w:eastAsia="en-US"/>
          </w:rPr>
          <w:t>tempPaletteEntries</w:t>
        </w:r>
      </w:ins>
      <w:del w:id="86" w:author="Christophe GISQUET" w:date="2014-06-10T14:49:00Z">
        <w:r>
          <w:rPr>
            <w:highlight w:val="yellow"/>
            <w:lang w:val="en-US" w:eastAsia="en-US"/>
          </w:rPr>
          <w:delText>palette_entries</w:delText>
        </w:r>
      </w:del>
      <w:r>
        <w:rPr>
          <w:highlight w:val="yellow"/>
          <w:lang w:val="en-US" w:eastAsia="en-US"/>
        </w:rPr>
        <w:t xml:space="preserve"> of the last CU decoded in palette mode.</w:t>
      </w:r>
      <w:del w:id="87" w:author="Christophe GISQUET" w:date="2014-06-10T14:49:00Z">
        <w:r>
          <w:rPr>
            <w:highlight w:val="yellow"/>
            <w:lang w:val="en-US" w:eastAsia="en-US"/>
          </w:rPr>
          <w:delText xml:space="preserve"> 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val="fr-FR" w:eastAsia="ko-KR"/>
        </w:rPr>
        <w:t>Qp′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rFonts w:eastAsia="Malgun Gothic"/>
          <w:sz w:val="20"/>
          <w:highlight w:val="yellow"/>
          <w:lang w:val="fr-FR" w:eastAsia="en-US"/>
        </w:rPr>
        <w:t xml:space="preserve"> : ( ( cIdx  =</w:t>
      </w:r>
      <w:r>
        <w:rPr>
          <w:sz w:val="20"/>
          <w:highlight w:val="yellow"/>
          <w:lang w:val="fr-FR"/>
        </w:rPr>
        <w:t> </w:t>
      </w:r>
      <w:r>
        <w:rPr>
          <w:rFonts w:eastAsia="Malgun Gothic"/>
          <w:sz w:val="20"/>
          <w:highlight w:val="yellow"/>
          <w:lang w:val="fr-FR" w:eastAsia="en-US"/>
        </w:rPr>
        <w:t xml:space="preserve">=  1 ) </w:t>
      </w:r>
      <w:r>
        <w:rPr>
          <w:sz w:val="20"/>
          <w:highlight w:val="yellow"/>
          <w:lang w:val="fr-FR" w:eastAsia="ko-KR"/>
        </w:rPr>
        <w:t>Qp′</w:t>
      </w:r>
      <w:r>
        <w:rPr>
          <w:sz w:val="20"/>
          <w:highlight w:val="yellow"/>
          <w:vertAlign w:val="subscript"/>
          <w:lang w:val="fr-FR" w:eastAsia="ko-KR"/>
        </w:rPr>
        <w:t>Cb</w:t>
      </w:r>
      <w:r>
        <w:rPr>
          <w:rFonts w:eastAsia="Malgun Gothic"/>
          <w:sz w:val="20"/>
          <w:highlight w:val="yellow"/>
          <w:lang w:val="fr-FR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3:00Z</dcterms:created>
  <dc:creator>Gary J. Sullivan</dc:creator>
  <dc:description/>
  <cp:keywords>JCT-VC MPEG VCEG</cp:keywords>
  <dc:language>en-US</dc:language>
  <cp:lastModifiedBy>Christophe GISQUET</cp:lastModifiedBy>
  <dcterms:modified xsi:type="dcterms:W3CDTF">2014-06-10T12:49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