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0" w:author="Joel Q1005_v1" w:date="2014-06-17T13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1" w:author="Joel Q1005_v1" w:date="2014-06-17T14:44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</w:t>
              </w:r>
            </w:ins>
            <w:ins w:id="2" w:author="Joel Q1005_v1" w:date="2014-06-17T13:56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scape_val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 xml:space="preserve">if( </w:t>
              </w:r>
            </w:ins>
            <w:ins w:id="4" w:author="Joel Q1005_v1" w:date="2014-06-17T14:4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</w:t>
              </w:r>
            </w:ins>
            <w:ins w:id="5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escape_val_flag ) { /* ESCAPE_PIXEL */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6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scanPos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7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for( cIdx = compOffset; cIdx &lt; NumComp + compOffset; cIdx++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9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10" w:author="Joel Q1005_v1" w:date="2014-06-17T13:59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1" w:author="Joel Q1005_v1" w:date="2014-06-17T13:59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moveTo w:id="12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moveTo>
            <w:moveTo w:id="13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moveTo>
            <w:moveTo w:id="14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amples_array</w:t>
              </w:r>
            </w:moveTo>
            <w:moveTo w:id="15" w:author="Joel Q1005_v1" w:date="2014-06-17T13:59:00Z">
              <w:r>
                <w:rPr>
                  <w:highlight w:val="yellow"/>
                  <w:lang w:val="en-CA"/>
                </w:rPr>
                <w:t>[</w:t>
              </w:r>
            </w:moveTo>
            <w:moveTo w:id="16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moveTo>
            <w:moveTo w:id="17" w:author="Joel Q1005_v1" w:date="2014-06-17T13:59:00Z">
              <w:r>
                <w:rPr>
                  <w:highlight w:val="yellow"/>
                  <w:lang w:val="en-CA"/>
                </w:rPr>
                <w:t>]</w:t>
              </w:r>
            </w:moveTo>
            <w:moveTo w:id="18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xC ][ yC ] = palette_escape_val</w:t>
              </w:r>
            </w:moveTo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9" w:author="Joel Q1005_v1" w:date="2014-06-17T13:5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0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  <w:ins w:id="21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ins w:id="22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ins w:id="23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ins w:id="24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ins w:id="25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ins w:id="26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ins w:id="27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  <w:del w:id="28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ins w:id="29" w:author="Joel Q1005_v1" w:date="2014-06-17T14:0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del w:id="30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delText xml:space="preserve">if( </w:delText>
              </w:r>
            </w:del>
            <w:del w:id="31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index</w:delText>
              </w:r>
            </w:del>
            <w:del w:id="32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 = =  </w:delText>
              </w:r>
            </w:del>
            <w:del w:id="33" w:author="Joel Q1005_v1" w:date="2014-06-17T13:58:00Z">
              <w:r>
                <w:rPr>
                  <w:highlight w:val="yellow"/>
                  <w:lang w:val="fr-FR"/>
                </w:rPr>
                <w:delText>palette_size</w:delText>
              </w:r>
            </w:del>
            <w:del w:id="34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) { /* ESCAPE_PIXEL */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35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36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37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scanPos++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38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39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40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for( cIdx = compOffset; cIdx &lt; NumComp + compOffset; cIdx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41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42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43" w:author="Joel Q1005_v1" w:date="2014-06-17T13:5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alette_escape_val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44" w:author="Joel Q1005_v1" w:date="2014-06-17T13:58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moveFrom w:id="45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moveFrom>
            <w:moveFrom w:id="46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moveFrom>
            <w:moveFrom w:id="47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amples_array</w:t>
              </w:r>
            </w:moveFrom>
            <w:moveFrom w:id="48" w:author="Joel Q1005_v1" w:date="2014-06-17T13:58:00Z">
              <w:r>
                <w:rPr>
                  <w:highlight w:val="yellow"/>
                  <w:lang w:val="en-CA"/>
                </w:rPr>
                <w:t>[</w:t>
              </w:r>
            </w:moveFrom>
            <w:moveFrom w:id="49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moveFrom>
            <w:moveFrom w:id="50" w:author="Joel Q1005_v1" w:date="2014-06-17T13:58:00Z">
              <w:r>
                <w:rPr>
                  <w:highlight w:val="yellow"/>
                  <w:lang w:val="en-CA"/>
                </w:rPr>
                <w:t>]</w:t>
              </w:r>
            </w:moveFrom>
            <w:moveFrom w:id="51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xC ][ yC ] = palette_escape_val</w:t>
              </w:r>
            </w:moveFrom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52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53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54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55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56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57" w:author="Joel Q1005_v1" w:date="2014-06-17T13:5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58" w:author="Joel Q1005_v1" w:date="2014-06-17T14:0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59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60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if( palette_run_type_flag[ xC ][ yC ]  = =  </w:delText>
              </w:r>
            </w:del>
            <w:del w:id="61" w:author="Joel Q1005_v1" w:date="2014-06-17T14:01:00Z">
              <w:r>
                <w:rPr>
                  <w:highlight w:val="yellow"/>
                  <w:lang w:val="en-US" w:eastAsia="en-US"/>
                </w:rPr>
                <w:delText xml:space="preserve">COPY_ABOVE_MODE </w:delText>
              </w:r>
            </w:del>
            <w:del w:id="62" w:author="Joel Q1005_v1" w:date="2014-06-17T14:01:00Z">
              <w:r>
                <w:rPr>
                  <w:rFonts w:cs="Times New Roman" w:ascii="Times New Roman" w:hAnsi="Times New Roman"/>
                  <w:highlight w:val="yellow"/>
                </w:rPr>
                <w:delText xml:space="preserve"> | |  </w:delText>
                <w:br/>
              </w:r>
            </w:del>
            <w:del w:id="63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delText xml:space="preserve">( palette_run_type_flag[ xC ][ yC ]  = =  </w:delText>
              </w:r>
            </w:del>
            <w:del w:id="64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DEX_MODE</w:delText>
              </w:r>
            </w:del>
            <w:del w:id="65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</w:delText>
              </w:r>
            </w:del>
            <w:del w:id="66" w:author="Joel Q1005_v1" w:date="2014-06-17T14:01:00Z">
              <w:r>
                <w:rPr>
                  <w:rFonts w:cs="Times New Roman" w:ascii="Times New Roman" w:hAnsi="Times New Roman"/>
                  <w:highlight w:val="yellow"/>
                </w:rPr>
                <w:delText xml:space="preserve"> &amp;&amp;  </w:delText>
                <w:br/>
              </w:r>
            </w:del>
            <w:del w:id="67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del>
            <w:del w:id="68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index</w:delText>
              </w:r>
            </w:del>
            <w:del w:id="69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 &lt;  </w:delText>
              </w:r>
            </w:del>
            <w:del w:id="70" w:author="Joel Q1005_v1" w:date="2014-06-17T14:01:00Z">
              <w:r>
                <w:rPr>
                  <w:highlight w:val="yellow"/>
                  <w:lang w:val="fr-FR"/>
                </w:rPr>
                <w:delText xml:space="preserve">palette_size </w:delText>
              </w:r>
            </w:del>
            <w:del w:id="71" w:author="Joel Q1005_v1" w:date="2014-06-17T14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)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  <w:ins w:id="72" w:author="Joel Q1005_v1" w:date="2014-06-17T14:06:00Z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ins w:id="73" w:author="Joel Q1005_v1" w:date="2014-06-17T14:45:00Z">
        <w:r>
          <w:rPr>
            <w:b/>
            <w:highlight w:val="yellow"/>
            <w:lang w:val="en-US" w:eastAsia="en-US"/>
          </w:rPr>
          <w:t>palette_e</w:t>
        </w:r>
      </w:ins>
      <w:ins w:id="74" w:author="Joel Q1005_v1" w:date="2014-06-17T14:06:00Z">
        <w:r>
          <w:rPr>
            <w:b/>
            <w:highlight w:val="yellow"/>
            <w:lang w:val="en-US" w:eastAsia="en-US"/>
          </w:rPr>
          <w:t>scape_val_flag</w:t>
        </w:r>
      </w:ins>
      <w:ins w:id="75" w:author="Joel Q1005_v1" w:date="2014-06-17T14:06:00Z">
        <w:r>
          <w:rPr>
            <w:highlight w:val="yellow"/>
            <w:lang w:val="en-US" w:eastAsia="en-US"/>
          </w:rPr>
          <w:t xml:space="preserve"> equal to 1 specifies that the current pixel is coded as escape pixel. </w:t>
        </w:r>
      </w:ins>
      <w:ins w:id="76" w:author="Joel Q1005_v1" w:date="2014-06-17T14:45:00Z">
        <w:r>
          <w:rPr>
            <w:highlight w:val="yellow"/>
            <w:lang w:val="en-US" w:eastAsia="en-US"/>
          </w:rPr>
          <w:t>palette_e</w:t>
        </w:r>
      </w:ins>
      <w:ins w:id="77" w:author="Joel Q1005_v1" w:date="2014-06-17T14:06:00Z">
        <w:r>
          <w:rPr>
            <w:highlight w:val="yellow"/>
            <w:lang w:val="en-US" w:eastAsia="en-US"/>
          </w:rPr>
          <w:t>scape_val_flag equal to 0 specifies that the current pixel is not coded as escape pixel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sz w:val="16"/>
                <w:szCs w:val="16"/>
                <w:highlight w:val="yellow"/>
                <w:lang w:val="fr-FR" w:eastAsia="ko-KR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ins w:id="78" w:author="Joel Q1005_v1" w:date="2014-06-17T14:4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e</w:t>
              </w:r>
            </w:ins>
            <w:ins w:id="79" w:author="Joel Q1005_v1" w:date="2014-06-17T14:0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pe_val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80" w:author="Joel Q1005_v1" w:date="2014-06-17T14:0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81" w:author="Joel Q1005_v1" w:date="2014-06-17T14:0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82" w:author="Joel Q1005_v1" w:date="2014-06-17T14:4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83" w:author="Joel Q1005_v1" w:date="2014-06-17T14:1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</w:t>
              </w:r>
            </w:ins>
            <w:ins w:id="84" w:author="Joel Q1005_v1" w:date="2014-06-17T14:0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pe_val_flag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85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,1</w:t>
                <w:br/>
                <w:t>(subclause </w:t>
              </w:r>
            </w:ins>
            <w:ins w:id="86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fldChar w:fldCharType="begin"/>
              </w:r>
              <w:r>
                <w:rPr>
                  <w:sz w:val="16"/>
                  <w:szCs w:val="16"/>
                  <w:highlight w:val="yellow"/>
                  <w:lang w:val="en-US" w:eastAsia="en-US"/>
                </w:rPr>
                <w:instrText xml:space="preserve"> REF _Ref331179653 \r \h </w:instrText>
              </w:r>
              <w:r>
                <w:rPr>
                  <w:sz w:val="16"/>
                  <w:szCs w:val="16"/>
                  <w:highlight w:val="yellow"/>
                  <w:lang w:val="en-US" w:eastAsia="en-US"/>
                </w:rPr>
                <w:fldChar w:fldCharType="separate"/>
              </w:r>
              <w:r>
                <w:rPr>
                  <w:sz w:val="16"/>
                  <w:szCs w:val="16"/>
                  <w:highlight w:val="yellow"/>
                  <w:lang w:val="en-US" w:eastAsia="en-US"/>
                </w:rPr>
                <w:t>Error: Reference source not found</w:t>
              </w:r>
              <w:r>
                <w:rPr>
                  <w:sz w:val="16"/>
                  <w:szCs w:val="16"/>
                  <w:highlight w:val="yellow"/>
                  <w:lang w:val="en-US" w:eastAsia="en-US"/>
                </w:rPr>
                <w:fldChar w:fldCharType="end"/>
              </w:r>
            </w:ins>
            <w:ins w:id="87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88" w:author="Joel Q1005_v1" w:date="2014-06-17T14:0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89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90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91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92" w:author="Joel Q1005_v1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fr-FR" w:eastAsia="en-US"/>
              </w:rPr>
            </w:pPr>
            <w:ins w:id="93" w:author="Joel Q1005_v1" w:date="2014-06-17T14:44:00Z">
              <w:r>
                <w:rPr>
                  <w:sz w:val="16"/>
                  <w:szCs w:val="16"/>
                  <w:highlight w:val="yellow"/>
                  <w:lang w:val="fr-FR" w:eastAsia="en-US"/>
                </w:rPr>
                <w:t>palette_</w:t>
              </w:r>
            </w:ins>
            <w:ins w:id="94" w:author="Joel Q1005_v1" w:date="2014-06-17T14:42:00Z">
              <w:r>
                <w:rPr>
                  <w:sz w:val="16"/>
                  <w:szCs w:val="16"/>
                  <w:highlight w:val="yellow"/>
                  <w:lang w:val="fr-FR" w:eastAsia="en-US"/>
                </w:rPr>
                <w:t>escape_val_flag</w:t>
              </w:r>
            </w:ins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ins w:id="95" w:author="Joel Q1005_v1" w:date="2014-06-17T14:42:00Z">
              <w:r>
                <w:rPr>
                  <w:sz w:val="16"/>
                  <w:szCs w:val="16"/>
                  <w:highlight w:val="yellow"/>
                  <w:lang w:val="fr-FR" w:eastAsia="en-US"/>
                </w:rPr>
                <w:t>na</w:t>
              </w:r>
            </w:ins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fr-FR" w:eastAsia="en-US"/>
              </w:rPr>
            </w:pPr>
            <w:ins w:id="96" w:author="Joel Q1005_v1" w:date="2014-06-17T14:4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escape_val_flag [xNbA ][ yNbA ]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97" w:author="Joel Q1005_v1" w:date="2014-06-17T14:4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 condA  &amp;&amp;  availableA )</w:t>
              </w:r>
            </w:ins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16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Wei Pu</cp:lastModifiedBy>
  <dcterms:modified xsi:type="dcterms:W3CDTF">2014-06-17T21:58:00Z</dcterms:modified>
  <cp:revision>3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929422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SCCE3 WD B13 Alternative Setting R2</vt:lpwstr>
  </property>
  <property fmtid="{D5CDD505-2E9C-101B-9397-08002B2CF9AE}" pid="6" name="_NewReviewCycle">
    <vt:lpwstr/>
  </property>
  <property fmtid="{D5CDD505-2E9C-101B-9397-08002B2CF9AE}" pid="7" name="_PreviousAdHocReviewCycleID">
    <vt:r8>-1191989661</vt:r8>
  </property>
</Properties>
</file>