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Text specification for palette mode used as a basis in screen content coding core experiment 3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0" w:author="Joel Q1005_v1" w:date="2014-06-17T11:07:00Z">
              <w:r>
                <w:rPr>
                  <w:rFonts w:cs="Times New Roman" w:ascii="Times New Roman" w:hAnsi="Times New Roman"/>
                  <w:b/>
                  <w:highlight w:val="yellow"/>
                  <w:lang w:val="fr-FR" w:eastAsia="en-US"/>
                </w:rPr>
                <w:tab/>
              </w:r>
            </w:ins>
            <w:ins w:id="1" w:author="Joel Q1005_v1" w:date="2014-06-17T14:48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alette_</w:t>
              </w:r>
            </w:ins>
            <w:ins w:id="2" w:author="Joel Q1005_v1" w:date="2014-06-17T14:51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e</w:t>
              </w:r>
            </w:ins>
            <w:ins w:id="3" w:author="Joel Q1005_v1" w:date="2014-06-17T11:07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scape_val_present_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ins w:id="4" w:author="Joel Q1005_v1" w:date="2014-06-17T11:0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&amp;&amp; </w:t>
              </w:r>
            </w:ins>
            <w:ins w:id="5" w:author="Joel Q1005_v1" w:date="2014-06-17T14:4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_e</w:t>
              </w:r>
            </w:ins>
            <w:ins w:id="6" w:author="Joel Q1005_v1" w:date="2014-06-17T11:0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scape_val_present_flag =</w:t>
              </w:r>
            </w:ins>
            <w:ins w:id="7" w:author="Joel Q1005_v1" w:date="2014-06-17T11:0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 </w:t>
              </w:r>
            </w:ins>
            <w:ins w:id="8" w:author="Joel Q1005_v1" w:date="2014-06-17T11:0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= 1</w:t>
              </w:r>
            </w:ins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) { </w:t>
            </w:r>
            <w:ins w:id="9" w:author="Joel Q1005_v1" w:date="2014-06-17T11:09:00Z">
              <w:r>
                <w:rPr>
                  <w:rFonts w:cs="Times New Roman" w:ascii="Times New Roman" w:hAnsi="Times New Roman"/>
                  <w:highlight w:val="yellow"/>
                </w:rPr>
                <w:br/>
              </w:r>
            </w:ins>
            <w:ins w:id="10" w:author="Joel Q1005_v1" w:date="2014-06-17T11:0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ins>
            <w:ins w:id="11" w:author="Joel Q1005_v1" w:date="2014-06-17T11:0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ins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  <w:ins w:id="12" w:author="Joel Q1005_v1" w:date="2014-06-17T11:48:00Z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ins w:id="13" w:author="Joel Q1005_v1" w:date="2014-06-17T14:49:00Z">
        <w:r>
          <w:rPr>
            <w:b/>
            <w:highlight w:val="yellow"/>
            <w:lang w:val="en-US" w:eastAsia="en-US"/>
          </w:rPr>
          <w:t>palette_e</w:t>
        </w:r>
      </w:ins>
      <w:ins w:id="14" w:author="Joel Q1005_v1" w:date="2014-06-17T11:48:00Z">
        <w:r>
          <w:rPr>
            <w:b/>
            <w:highlight w:val="yellow"/>
            <w:lang w:val="en-US" w:eastAsia="en-US"/>
          </w:rPr>
          <w:t>scape_val_present_flag</w:t>
        </w:r>
      </w:ins>
      <w:ins w:id="15" w:author="Joel Q1005_v1" w:date="2014-06-17T11:48:00Z">
        <w:r>
          <w:rPr>
            <w:highlight w:val="yellow"/>
            <w:lang w:val="en-US" w:eastAsia="en-US"/>
          </w:rPr>
          <w:t xml:space="preserve"> equal to 1 specifies that the current block may contain palette_escape_val. </w:t>
        </w:r>
      </w:ins>
      <w:ins w:id="16" w:author="Joel Q1005_v1" w:date="2014-06-17T14:49:00Z">
        <w:r>
          <w:rPr>
            <w:highlight w:val="yellow"/>
            <w:lang w:val="en-US" w:eastAsia="en-US"/>
          </w:rPr>
          <w:t>palette_es</w:t>
        </w:r>
      </w:ins>
      <w:ins w:id="17" w:author="Joel Q1005_v1" w:date="2014-06-17T11:48:00Z">
        <w:r>
          <w:rPr>
            <w:highlight w:val="yellow"/>
            <w:lang w:val="en-US" w:eastAsia="en-US"/>
          </w:rPr>
          <w:t>cape_val_present_flag equal to 0 specifies that there is no palette_escape_val in the current block.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5"/>
            <w:r>
              <w:rPr>
                <w:lang w:val="en-GB"/>
              </w:rPr>
              <w:t xml:space="preserve"> – Syntax elements and associated binarization</w:t>
            </w:r>
            <w:bookmarkEnd w:id="6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highlight w:val="yellow"/>
                <w:lang w:val="en-US" w:eastAsia="en-US"/>
              </w:rPr>
              <w:t>max_palette_size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18" w:author="Joel Q1005_v1" w:date="2014-06-17T14:49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e</w:t>
              </w:r>
            </w:ins>
            <w:ins w:id="19" w:author="Joel Q1005_v1" w:date="2014-06-17T13:4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scape_val_present_flag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20" w:author="Joel Q1005_v1" w:date="2014-06-17T13:43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FL</w:t>
              </w:r>
            </w:ins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21" w:author="Joel Q1005_v1" w:date="2014-06-17T13:43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cMax = 1</w:t>
              </w:r>
            </w:ins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palette_size</w:t>
            </w:r>
            <w:ins w:id="22" w:author="Wei Pu" w:date="2014-06-17T14:09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 xml:space="preserve"> + </w:t>
              </w:r>
            </w:ins>
            <w:ins w:id="23" w:author="Joel Q1005_v1" w:date="2014-06-17T15:05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</w:t>
              </w:r>
            </w:ins>
            <w:ins w:id="24" w:author="Wei Pu" w:date="2014-06-17T14:09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escape_val_present_flag - 1</w:t>
              </w:r>
            </w:ins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ins w:id="25" w:author="Joel Q1005_v1" w:date="2014-06-17T14:49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e</w:t>
              </w:r>
            </w:ins>
            <w:ins w:id="26" w:author="Joel Q1005_v1" w:date="2014-06-17T13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scape_val_present_flag</w:t>
              </w:r>
            </w:ins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27" w:author="Joel Q1005_v1" w:date="2014-06-17T13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0,1</w:t>
                <w:br/>
                <w:t>(Table 9-xx)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28" w:author="Joel Q1005_v1" w:date="2014-06-17T13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29" w:author="Joel Q1005_v1" w:date="2014-06-17T13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30" w:author="Joel Q1005_v1" w:date="2014-06-17T13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31" w:author="Joel Q1005_v1" w:date="2014-06-17T13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32" w:author="Joel Q1005_v1" w:date="2014-06-17T13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</w:t>
            </w:r>
            <w:ins w:id="33" w:author="Joel Q1005_v1" w:date="2014-06-17T13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br/>
              </w:r>
            </w:ins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ins w:id="34" w:author="Joel Q1005_v1" w:date="2014-06-17T13:42:00Z">
        <w:bookmarkStart w:id="7" w:name="_Ref307236174"/>
        <w:bookmarkStart w:id="8" w:name="_Ref291609253"/>
        <w:r>
          <w:rPr>
            <w:highlight w:val="yellow"/>
            <w:lang w:val="en-GB" w:eastAsia="en-US"/>
          </w:rPr>
          <w:t>Table </w:t>
        </w:r>
      </w:ins>
      <w:ins w:id="35" w:author="Joel Q1005_v1" w:date="2014-06-17T13:42:00Z">
        <w:r>
          <w:fldChar w:fldCharType="begin"/>
        </w:r>
        <w:r>
          <w:rPr>
            <w:highlight w:val="yellow"/>
            <w:lang w:val="en-GB" w:eastAsia="en-US"/>
          </w:rPr>
          <w:instrText xml:space="preserve"> STYLEREF 1 \s </w:instrText>
        </w:r>
      </w:ins>
      <w:ins w:id="36" w:author="Joel Q1005_v1" w:date="2014-06-17T13:42:00Z">
        <w:r>
          <w:rPr>
            <w:highlight w:val="yellow"/>
            <w:lang w:val="en-GB" w:eastAsia="en-US"/>
          </w:rPr>
        </w:r>
      </w:ins>
      <w:r>
        <w:rPr>
          <w:highlight w:val="yellow"/>
          <w:lang w:val="en-GB" w:eastAsia="en-US"/>
        </w:rPr>
        <w:fldChar w:fldCharType="separate"/>
      </w:r>
      <w:ins w:id="37" w:author="Joel Q1005_v1" w:date="2014-06-17T13:42:00Z">
        <w:r>
          <w:rPr>
            <w:highlight w:val="yellow"/>
            <w:lang w:val="en-GB" w:eastAsia="en-US"/>
          </w:rPr>
          <w:t>9</w:t>
        </w:r>
      </w:ins>
      <w:ins w:id="38" w:author="Joel Q1005_v1" w:date="2014-06-17T13:42:00Z">
        <w:r>
          <w:rPr>
            <w:highlight w:val="yellow"/>
            <w:lang w:val="en-GB" w:eastAsia="en-US"/>
          </w:rPr>
        </w:r>
      </w:ins>
      <w:r>
        <w:rPr>
          <w:highlight w:val="yellow"/>
          <w:lang w:val="en-GB" w:eastAsia="en-US"/>
        </w:rPr>
        <w:fldChar w:fldCharType="end"/>
      </w:r>
      <w:ins w:id="39" w:author="Joel Q1005_v1" w:date="2014-06-17T13:42:00Z">
        <w:r>
          <w:rPr>
            <w:highlight w:val="yellow"/>
            <w:lang w:val="en-GB" w:eastAsia="en-US"/>
          </w:rPr>
          <w:noBreakHyphen/>
          <w:t>XX – Specification of ctxInc for palette_</w:t>
        </w:r>
      </w:ins>
      <w:r>
        <w:rPr/>
        <w:t>escape_pixel_exist_flag</w:t>
      </w:r>
    </w:p>
    <w:tbl>
      <w:tblPr>
        <w:tblW w:w="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217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  <w:lang w:val="en-US" w:eastAsia="en-US"/>
              </w:rPr>
            </w:pPr>
            <w:ins w:id="40" w:author="Joel Q1005_v1" w:date="2014-06-17T13:42:00Z">
              <w:r>
                <w:rPr>
                  <w:b/>
                  <w:sz w:val="16"/>
                  <w:szCs w:val="16"/>
                  <w:highlight w:val="yellow"/>
                  <w:lang w:val="en-US" w:eastAsia="en-US"/>
                </w:rPr>
                <w:t>condition</w:t>
              </w:r>
            </w:ins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  <w:lang w:val="en-US" w:eastAsia="en-US"/>
              </w:rPr>
            </w:pPr>
            <w:ins w:id="41" w:author="Joel Q1005_v1" w:date="2014-06-17T13:42:00Z">
              <w:r>
                <w:rPr>
                  <w:b/>
                  <w:sz w:val="16"/>
                  <w:szCs w:val="16"/>
                  <w:highlight w:val="yellow"/>
                  <w:lang w:val="en-US" w:eastAsia="en-US"/>
                </w:rPr>
                <w:t>ctxInc</w:t>
              </w:r>
            </w:ins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2" w:author="Joel Q1005_v1" w:date="2014-06-17T13:42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</w:t>
              </w:r>
            </w:ins>
            <w:ins w:id="43" w:author="Joel Q1005_v1" w:date="2014-06-17T15:05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size</w:t>
              </w:r>
            </w:ins>
            <w:ins w:id="44" w:author="Joel Q1005_v1" w:date="2014-06-17T13:42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 xml:space="preserve"> &lt; max_palette_size</w:t>
              </w:r>
            </w:ins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5" w:author="Joel Q1005_v1" w:date="2014-06-17T13:42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1</w:t>
              </w:r>
            </w:ins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6" w:author="Joel Q1005_v1" w:date="2014-06-17T13:42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</w:t>
              </w:r>
            </w:ins>
            <w:ins w:id="47" w:author="Joel Q1005_v1" w:date="2014-06-17T15:05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size</w:t>
              </w:r>
            </w:ins>
            <w:ins w:id="48" w:author="Joel Q1005_v1" w:date="2014-06-17T13:42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 xml:space="preserve"> == max_palette_size</w:t>
              </w:r>
            </w:ins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9" w:author="Joel Q1005_v1" w:date="2014-06-17T13:42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0</w:t>
              </w:r>
            </w:ins>
          </w:p>
        </w:tc>
      </w:tr>
    </w:tbl>
    <w:p>
      <w:pPr>
        <w:pStyle w:val="Caption"/>
        <w:rPr>
          <w:lang w:val="en-GB" w:eastAsia="en-US"/>
        </w:rPr>
      </w:pPr>
      <w:r>
        <w:rPr>
          <w:lang w:val="en-GB" w:eastAsia="en-US"/>
        </w:rPr>
      </w:r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7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8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9" w:name="_Ref24979544"/>
    </w:p>
    <w:p>
      <w:pPr>
        <w:pStyle w:val="Normal"/>
        <w:rPr/>
      </w:pPr>
      <w:bookmarkEnd w:id="9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Caption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16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2:53:00Z</dcterms:created>
  <dc:creator>Gary J. Sullivan</dc:creator>
  <dc:description/>
  <cp:keywords>JCT-VC MPEG VCEG</cp:keywords>
  <dc:language>en-US</dc:language>
  <cp:lastModifiedBy>Wei Pu</cp:lastModifiedBy>
  <dcterms:modified xsi:type="dcterms:W3CDTF">2014-06-18T03:57:00Z</dcterms:modified>
  <cp:revision>43</cp:revision>
  <dc:subject/>
  <dc:title>Joint Collaborative Team on Video Coding (JCT-VC) Contribution</dc:title>
</cp:coreProperties>
</file>