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palette mode used as a basis in screen content coding core experiment 3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</w:r>
            <w:ins w:id="0" w:author="Wei Pu" w:date="2014-06-17T14:18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escape_val_present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ins w:id="1" w:author="Wei Pu" w:date="2014-06-17T14:18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ins w:id="2" w:author="Wei Pu" w:date="2014-06-17T14:1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if( </w:t>
              </w:r>
            </w:ins>
            <w:ins w:id="3" w:author="Wei Pu" w:date="2014-06-17T14:1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escape_val_present_flag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ins w:id="4" w:author="Wei Pu" w:date="2014-06-17T14:1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indexMax = palette_siz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ins w:id="5" w:author="Wei Pu" w:date="2014-06-17T14:1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els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ins w:id="6" w:author="Wei Pu" w:date="2014-06-17T14:1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indexMax = palette_size </w:t>
              </w:r>
            </w:ins>
            <w:ins w:id="7" w:author="Joel Q1005_v1" w:date="2014-06-17T16:3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8" w:author="Wei Pu" w:date="2014-06-17T14:1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>COPY_ABOVE_MODE</w:t>
            </w:r>
            <w:ins w:id="9" w:author="Wei Pu" w:date="2014-06-17T14:19:00Z">
              <w:r>
                <w:rPr>
                  <w:highlight w:val="yellow"/>
                  <w:lang w:val="en-US" w:eastAsia="en-US"/>
                </w:rPr>
                <w:t xml:space="preserve"> &amp;&amp; </w:t>
              </w:r>
            </w:ins>
            <w:r>
              <w:rPr>
                <w:rFonts w:cs="Times New Roman" w:ascii="Times New Roman" w:hAnsi="Times New Roman"/>
              </w:rPr>
              <w:br/>
            </w:r>
            <w:r>
              <w:rPr>
                <w:highlight w:val="yellow"/>
                <w:lang w:val="en-US" w:eastAsia="en-US"/>
              </w:rPr>
              <w:tab/>
              <w:tab/>
              <w:tab/>
            </w:r>
            <w:ins w:id="10" w:author="Wei Pu" w:date="2014-06-17T14:1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Map[ xC ][ yC</w:t>
              </w:r>
            </w:ins>
            <w:ins w:id="11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12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13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14" w:author="Wei Pu" w:date="2014-06-17T14:1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1 ] ! = palette_size &amp;&amp; (paletteMap[ xC</w:t>
              </w:r>
            </w:ins>
            <w:ins w:id="15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16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17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18" w:author="Wei Pu" w:date="2014-06-17T14:1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1 ][ yC ] = = </w:t>
              </w:r>
            </w:ins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ins w:id="19" w:author="Wei Pu" w:date="2014-06-17T14:1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_size |</w:t>
              </w:r>
            </w:ins>
            <w:ins w:id="20" w:author="Joel Q1005_v1" w:date="2014-06-17T16:41:00Z">
              <w:r>
                <w:rPr>
                  <w:rFonts w:cs="Times New Roman" w:ascii="Times New Roman" w:hAnsi="Times New Roman"/>
                  <w:highlight w:val="yellow"/>
                  <w:lang w:val="fr-FR"/>
                </w:rPr>
                <w:t> </w:t>
              </w:r>
            </w:ins>
            <w:ins w:id="21" w:author="Wei Pu" w:date="2014-06-17T14:1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| paletteMap[ xC</w:t>
              </w:r>
            </w:ins>
            <w:ins w:id="22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3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24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5" w:author="Wei Pu" w:date="2014-06-17T14:1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1 ][ yC ] != paletteMap[ xC ][ yC</w:t>
              </w:r>
            </w:ins>
            <w:ins w:id="26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7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28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9" w:author="Wei Pu" w:date="2014-06-17T14:1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1 ])</w:t>
              </w:r>
            </w:ins>
            <w:r>
              <w:rPr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ins w:id="30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IndexMax</w:t>
              </w:r>
            </w:ins>
            <w:ins w:id="31" w:author="Wei Pu" w:date="2014-06-20T17:5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[ xC ][ yC ]</w:t>
              </w:r>
            </w:ins>
            <w:ins w:id="32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= indexMax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ins w:id="33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RefIndex</w:t>
              </w:r>
            </w:ins>
            <w:ins w:id="34" w:author="Wei Pu" w:date="2014-06-20T17:5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[ xC ][ yC ]</w:t>
              </w:r>
            </w:ins>
            <w:ins w:id="35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= indexMax +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ins w:id="36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if( scanPos &gt; 0 &amp;&amp; palette_run_type_flag[ xC</w:t>
              </w:r>
            </w:ins>
            <w:ins w:id="37" w:author="Joel Q1005_v1" w:date="2014-06-17T16:3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38" w:author="Joel Q1005_v1" w:date="2014-06-17T16:3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39" w:author="Joel Q1005_v1" w:date="2014-06-17T16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40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1 ][ yC ]  = =  </w:t>
              </w:r>
            </w:ins>
            <w:ins w:id="41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NDEX_MODE</w:t>
              </w:r>
            </w:ins>
            <w:ins w:id="42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43" w:author="Joel Q1005_v1" w:date="2014-06-17T16:32:00Z">
              <w:r>
                <w:rPr>
                  <w:rFonts w:cs="Times New Roman" w:ascii="Times New Roman" w:hAnsi="Times New Roman"/>
                </w:rPr>
                <w:br/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ins w:id="44" w:author="Joel Q1005_v1" w:date="2014-06-17T16:32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&amp;&amp;  </w:t>
              </w:r>
            </w:ins>
            <w:ins w:id="45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Map[ xC</w:t>
              </w:r>
            </w:ins>
            <w:ins w:id="46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47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48" w:author="Joel Q1005_v1" w:date="2014-06-17T16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49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1 ][ yC ] ! = palette_size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ins w:id="50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IndexMax</w:t>
              </w:r>
            </w:ins>
            <w:ins w:id="51" w:author="Wei Pu" w:date="2014-06-20T17:5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[ xC ][ yC ]</w:t>
              </w:r>
            </w:ins>
            <w:ins w:id="52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= indexMax</w:t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ins w:id="53" w:author="Joel Q1005_v1" w:date="2014-06-17T16:3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– </w:t>
              </w:r>
            </w:ins>
            <w:ins w:id="54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ins w:id="55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RefIndex</w:t>
              </w:r>
            </w:ins>
            <w:ins w:id="56" w:author="Wei Pu" w:date="2014-06-20T17:5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[ xC ][ yC ]</w:t>
              </w:r>
            </w:ins>
            <w:ins w:id="57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= paletteMap[xC</w:t>
              </w:r>
            </w:ins>
            <w:ins w:id="58" w:author="Joel Q1005_v1" w:date="2014-06-17T16:3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59" w:author="Joel Q1005_v1" w:date="2014-06-17T16:3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60" w:author="Joel Q1005_v1" w:date="2014-06-17T16:3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61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1][yC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ins w:id="62" w:author="Wei Pu" w:date="2014-06-17T14:2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ins w:id="63" w:author="Wei Pu" w:date="2014-06-17T14:2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if ( scanPos &gt;= CbWidth &amp;&amp; palette_run_type_flag[ xC</w:t>
              </w:r>
            </w:ins>
            <w:ins w:id="64" w:author="Joel Q1005_v1" w:date="2014-06-17T16:3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65" w:author="Joel Q1005_v1" w:date="2014-06-17T16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– </w:t>
              </w:r>
            </w:ins>
            <w:ins w:id="66" w:author="Wei Pu" w:date="2014-06-17T14:2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1 ][ yC ]  = = </w:t>
              </w:r>
            </w:ins>
            <w:ins w:id="67" w:author="Joel Q1005_v1" w:date="2014-06-17T16:32:00Z">
              <w:r>
                <w:rPr>
                  <w:rFonts w:cs="Times New Roman" w:ascii="Times New Roman" w:hAnsi="Times New Roman"/>
                </w:rPr>
                <w:br/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ins w:id="68" w:author="Wei Pu" w:date="2014-06-17T14:21:00Z">
              <w:r>
                <w:rPr>
                  <w:highlight w:val="yellow"/>
                  <w:lang w:val="en-US" w:eastAsia="en-US"/>
                </w:rPr>
                <w:t>COPY_ABOVE_MODE</w:t>
              </w:r>
            </w:ins>
            <w:ins w:id="69" w:author="Wei Pu" w:date="2014-06-17T14:2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 &amp;&amp;</w:t>
              </w:r>
            </w:ins>
            <w:ins w:id="70" w:author="Joel Q1005_v1" w:date="2014-06-17T16:4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71" w:author="Wei Pu" w:date="2014-06-17T14:2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paletteMap[ xC ][ yC </w:t>
              </w:r>
            </w:ins>
            <w:ins w:id="72" w:author="Joel Q1005_v1" w:date="2014-06-17T16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73" w:author="Wei Pu" w:date="2014-06-17T14:2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1 ] ! = palette_size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ins w:id="74" w:author="Wei Pu" w:date="2014-06-17T14:2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IndexMax</w:t>
              </w:r>
            </w:ins>
            <w:ins w:id="75" w:author="Wei Pu" w:date="2014-06-20T17:5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[ xC ][ yC ]</w:t>
              </w:r>
            </w:ins>
            <w:ins w:id="76" w:author="Wei Pu" w:date="2014-06-17T14:2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= </w:t>
              </w:r>
            </w:ins>
            <w:ins w:id="77" w:author="Joel Q1005_v1" w:date="2014-06-17T16:39:00Z">
              <w:del w:id="78" w:author="Wei Pu" w:date="2014-06-17T20:41:00Z">
                <w:r>
                  <w:rPr>
                    <w:rFonts w:cs="Times New Roman" w:ascii="Times New Roman" w:hAnsi="Times New Roman"/>
                    <w:highlight w:val="yellow"/>
                    <w:lang w:val="fr-FR" w:eastAsia="en-US"/>
                  </w:rPr>
                  <w:delText>adjustedI</w:delText>
                </w:r>
              </w:del>
            </w:ins>
            <w:ins w:id="79" w:author="Wei Pu" w:date="2014-06-17T20:4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i</w:t>
              </w:r>
            </w:ins>
            <w:ins w:id="80" w:author="Joel Q1005_v1" w:date="2014-06-17T16:3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ndexMax </w:t>
              </w:r>
            </w:ins>
            <w:ins w:id="81" w:author="Joel Q1005_v1" w:date="2014-06-17T16:3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82" w:author="Joel Q1005_v1" w:date="2014-06-17T16:3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83" w:author="Wei Pu" w:date="2014-06-17T14:2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ins w:id="84" w:author="Wei Pu" w:date="2014-06-17T14:2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RefIndex</w:t>
              </w:r>
            </w:ins>
            <w:ins w:id="85" w:author="Wei Pu" w:date="2014-06-20T17:5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[ xC ][ yC ]</w:t>
              </w:r>
            </w:ins>
            <w:ins w:id="86" w:author="Wei Pu" w:date="2014-06-17T14:2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= paletteMap[xC][yC</w:t>
              </w:r>
            </w:ins>
            <w:ins w:id="87" w:author="Joel Q1005_v1" w:date="2014-06-17T16:3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88" w:author="Joel Q1005_v1" w:date="2014-06-17T16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– </w:t>
              </w:r>
            </w:ins>
            <w:ins w:id="89" w:author="Wei Pu" w:date="2014-06-17T14:2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1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ins w:id="90" w:author="Wei Pu" w:date="2014-06-17T14:2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ins w:id="91" w:author="Wei Pu" w:date="2014-06-17T14:22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if( adjustedIndexMax &gt; 0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ab/>
            </w:r>
            <w:ins w:id="92" w:author="Wei Pu" w:date="2014-06-20T17:58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adjusted_</w:t>
              </w:r>
            </w:ins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ins w:id="93" w:author="Wei Pu" w:date="2014-06-17T19:4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Map[ xC ][ yC ] = palette_</w:t>
              </w:r>
            </w:ins>
            <w:ins w:id="94" w:author="Joel Q1005_v1" w:date="2014-06-17T22:16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size</w:t>
              </w:r>
            </w:ins>
            <w:del w:id="95" w:author="Joel Q1005_v1" w:date="2014-06-17T22:16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index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  <w:ins w:id="96" w:author="Wei Pu" w:date="2014-06-17T14:23:00Z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ins w:id="97" w:author="Wei Pu" w:date="2014-06-17T14:23:00Z">
        <w:r>
          <w:rPr>
            <w:b/>
            <w:highlight w:val="yellow"/>
            <w:lang w:val="en-US" w:eastAsia="en-US"/>
          </w:rPr>
          <w:t xml:space="preserve">escape_val_present_flag </w:t>
        </w:r>
      </w:ins>
      <w:ins w:id="98" w:author="Wei Pu" w:date="2014-06-17T14:23:00Z">
        <w:r>
          <w:rPr>
            <w:highlight w:val="yellow"/>
            <w:lang w:val="en-US" w:eastAsia="en-US"/>
          </w:rPr>
          <w:t>equal to 1 specifies that the current block may contain escape pixel. escape_val_present_flag equal to 0 specifies that there is no escape pixel in the current block.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Cs w:val="22"/>
          <w:highlight w:val="yellow"/>
          <w:lang w:val="en-US" w:eastAsia="en-US"/>
          <w:ins w:id="105" w:author="Wei Pu" w:date="2014-06-17T14:27:00Z"/>
        </w:rPr>
      </w:pPr>
      <w:ins w:id="99" w:author="Wei Pu" w:date="2014-06-20T17:58:00Z">
        <w:r>
          <w:rPr>
            <w:b/>
            <w:highlight w:val="yellow"/>
            <w:lang w:val="en-US" w:eastAsia="en-US"/>
          </w:rPr>
          <w:t>adjusted_</w:t>
        </w:r>
      </w:ins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</w:t>
      </w:r>
      <w:ins w:id="100" w:author="Wei Pu" w:date="2014-06-20T17:59:00Z">
        <w:r>
          <w:rPr>
            <w:highlight w:val="yellow"/>
            <w:lang w:val="en-US" w:eastAsia="en-US"/>
          </w:rPr>
          <w:t>n adjusted</w:t>
        </w:r>
      </w:ins>
      <w:del w:id="101" w:author="Wei Pu" w:date="2014-06-20T17:59:00Z">
        <w:r>
          <w:rPr>
            <w:highlight w:val="yellow"/>
            <w:lang w:val="en-US" w:eastAsia="en-US"/>
          </w:rPr>
          <w:delText>n</w:delText>
        </w:r>
      </w:del>
      <w:r>
        <w:rPr>
          <w:highlight w:val="yellow"/>
          <w:lang w:val="en-US" w:eastAsia="en-US"/>
        </w:rPr>
        <w:t xml:space="preserve"> index to the palette entries</w:t>
      </w:r>
      <w:ins w:id="102" w:author="Wei Pu" w:date="2014-06-20T17:59:00Z">
        <w:r>
          <w:rPr>
            <w:highlight w:val="yellow"/>
            <w:lang w:val="en-US" w:eastAsia="en-US"/>
          </w:rPr>
          <w:t>, which is used to derive palette_index</w:t>
        </w:r>
      </w:ins>
      <w:del w:id="103" w:author="Wei Pu" w:date="2014-06-20T17:59:00Z">
        <w:r>
          <w:rPr>
            <w:highlight w:val="yellow"/>
            <w:lang w:val="en-US" w:eastAsia="en-US"/>
          </w:rPr>
          <w:delText xml:space="preserve">. </w:delText>
        </w:r>
      </w:del>
      <w:ins w:id="104" w:author="Wei Pu" w:date="2014-06-17T19:59:00Z">
        <w:r>
          <w:rPr>
            <w:highlight w:val="yellow"/>
            <w:lang w:val="en-US" w:eastAsia="en-US"/>
          </w:rPr>
          <w:t>.</w:t>
        </w:r>
      </w:ins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rPr>
          <w:b/>
          <w:b/>
          <w:highlight w:val="yellow"/>
          <w:lang w:val="en-GB" w:eastAsia="en-US"/>
          <w:ins w:id="107" w:author="Wei Pu" w:date="2014-06-17T20:01:00Z"/>
        </w:rPr>
      </w:pPr>
      <w:ins w:id="106" w:author="Wei Pu" w:date="2014-06-17T20:01:00Z">
        <w:r>
          <w:rPr>
            <w:b/>
            <w:highlight w:val="yellow"/>
            <w:lang w:val="en-GB" w:eastAsia="en-US"/>
          </w:rPr>
          <w:t>8.4.4.x Decoding process for palette_index</w:t>
        </w:r>
      </w:ins>
    </w:p>
    <w:p>
      <w:pPr>
        <w:pStyle w:val="Normal"/>
        <w:rPr>
          <w:highlight w:val="yellow"/>
          <w:lang w:val="en-US" w:eastAsia="en-US"/>
          <w:ins w:id="109" w:author="Wei Pu" w:date="2014-06-17T20:01:00Z"/>
        </w:rPr>
      </w:pPr>
      <w:ins w:id="108" w:author="Wei Pu" w:date="2014-06-17T20:01:00Z">
        <w:r>
          <w:rPr>
            <w:highlight w:val="yellow"/>
            <w:lang w:val="en-US" w:eastAsia="en-US"/>
          </w:rPr>
          <w:t>Inputs to this process are: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  <w:ins w:id="114" w:author="Wei Pu" w:date="2014-06-17T20:33:00Z"/>
        </w:rPr>
      </w:pPr>
      <w:ins w:id="110" w:author="Wei Pu" w:date="2014-06-17T20:33:00Z">
        <w:r>
          <w:rPr>
            <w:highlight w:val="yellow"/>
            <w:lang w:val="en-US" w:eastAsia="en-US"/>
          </w:rPr>
          <w:t>–</w:t>
        </w:r>
      </w:ins>
      <w:ins w:id="111" w:author="Wei Pu" w:date="2014-06-17T20:33:00Z">
        <w:r>
          <w:rPr>
            <w:highlight w:val="yellow"/>
            <w:lang w:val="en-US" w:eastAsia="en-US"/>
          </w:rPr>
          <w:tab/>
          <w:t xml:space="preserve">a syntax element </w:t>
        </w:r>
      </w:ins>
      <w:ins w:id="112" w:author="Wei Pu" w:date="2014-06-20T18:00:00Z">
        <w:r>
          <w:rPr>
            <w:highlight w:val="yellow"/>
            <w:lang w:val="en-US" w:eastAsia="en-US"/>
          </w:rPr>
          <w:t>adjusted_</w:t>
        </w:r>
      </w:ins>
      <w:ins w:id="113" w:author="Wei Pu" w:date="2014-06-17T20:33:00Z">
        <w:r>
          <w:rPr>
            <w:highlight w:val="yellow"/>
            <w:lang w:val="en-US" w:eastAsia="en-US"/>
          </w:rPr>
          <w:t>palette_index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rFonts w:eastAsia="Malgun Gothic"/>
          <w:szCs w:val="22"/>
          <w:highlight w:val="yellow"/>
          <w:lang w:val="en-US" w:eastAsia="en-US"/>
          <w:ins w:id="124" w:author="Wei Pu" w:date="2014-06-17T20:36:00Z"/>
        </w:rPr>
      </w:pPr>
      <w:ins w:id="115" w:author="Wei Pu" w:date="2014-06-17T20:33:00Z">
        <w:r>
          <w:rPr>
            <w:highlight w:val="yellow"/>
            <w:lang w:val="en-US" w:eastAsia="en-US"/>
          </w:rPr>
          <w:t>–</w:t>
        </w:r>
      </w:ins>
      <w:ins w:id="116" w:author="Wei Pu" w:date="2014-06-17T20:33:00Z">
        <w:r>
          <w:rPr>
            <w:highlight w:val="yellow"/>
            <w:lang w:val="en-US" w:eastAsia="en-US"/>
          </w:rPr>
          <w:tab/>
        </w:r>
      </w:ins>
      <w:ins w:id="117" w:author="Wei Pu" w:date="2014-06-20T18:02:00Z">
        <w:r>
          <w:rPr>
            <w:highlight w:val="yellow"/>
            <w:lang w:val="en-US" w:eastAsia="en-US"/>
          </w:rPr>
          <w:t xml:space="preserve">the variable </w:t>
        </w:r>
      </w:ins>
      <w:ins w:id="118" w:author="Wei Pu" w:date="2014-06-17T20:34:00Z">
        <w:r>
          <w:rPr>
            <w:rFonts w:eastAsia="Malgun Gothic"/>
            <w:szCs w:val="22"/>
            <w:highlight w:val="yellow"/>
            <w:lang w:val="en-US" w:eastAsia="en-US"/>
          </w:rPr>
          <w:t>adjustedRefIndex</w:t>
        </w:r>
      </w:ins>
      <w:ins w:id="119" w:author="Wei Pu" w:date="2014-06-20T18:02:00Z">
        <w:r>
          <w:rPr>
            <w:rFonts w:eastAsia="Malgun Gothic"/>
            <w:szCs w:val="22"/>
            <w:highlight w:val="yellow"/>
            <w:lang w:val="en-US" w:eastAsia="en-US"/>
          </w:rPr>
          <w:t>[</w:t>
        </w:r>
      </w:ins>
      <w:ins w:id="120" w:author="Wei Pu" w:date="2014-06-20T18:02:00Z">
        <w:r>
          <w:rPr>
            <w:highlight w:val="yellow"/>
            <w:lang w:val="en-US" w:eastAsia="en-US"/>
          </w:rPr>
          <w:t>xCb</w:t>
        </w:r>
      </w:ins>
      <w:ins w:id="121" w:author="Wei Pu" w:date="2014-06-20T18:02:00Z">
        <w:r>
          <w:rPr>
            <w:rFonts w:eastAsia="Malgun Gothic"/>
            <w:szCs w:val="22"/>
            <w:highlight w:val="yellow"/>
            <w:lang w:val="en-US" w:eastAsia="en-US"/>
          </w:rPr>
          <w:t>][</w:t>
        </w:r>
      </w:ins>
      <w:ins w:id="122" w:author="Wei Pu" w:date="2014-06-20T18:02:00Z">
        <w:r>
          <w:rPr>
            <w:highlight w:val="yellow"/>
            <w:lang w:val="en-US" w:eastAsia="en-US"/>
          </w:rPr>
          <w:t xml:space="preserve"> yCb</w:t>
        </w:r>
      </w:ins>
      <w:ins w:id="123" w:author="Wei Pu" w:date="2014-06-20T18:02:00Z">
        <w:r>
          <w:rPr>
            <w:rFonts w:eastAsia="Malgun Gothic"/>
            <w:szCs w:val="22"/>
            <w:highlight w:val="yellow"/>
            <w:lang w:val="en-US" w:eastAsia="en-US"/>
          </w:rPr>
          <w:t>]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  <w:ins w:id="127" w:author="Wei Pu" w:date="2014-06-17T20:01:00Z"/>
        </w:rPr>
      </w:pPr>
      <w:ins w:id="125" w:author="Wei Pu" w:date="2014-06-17T20:36:00Z">
        <w:r>
          <w:rPr>
            <w:rFonts w:eastAsia="Malgun Gothic"/>
            <w:szCs w:val="22"/>
            <w:highlight w:val="yellow"/>
            <w:lang w:val="en-US" w:eastAsia="en-US"/>
          </w:rPr>
          <w:t>Output to this process is the decoded value of palette_index</w:t>
        </w:r>
      </w:ins>
      <w:ins w:id="126" w:author="Wei Pu" w:date="2014-06-17T20:34:00Z">
        <w:r>
          <w:rPr>
            <w:rFonts w:eastAsia="Malgun Gothic"/>
            <w:szCs w:val="22"/>
            <w:lang w:val="en-US" w:eastAsia="en-US"/>
          </w:rPr>
          <w:t xml:space="preserve"> </w:t>
        </w:r>
      </w:ins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Cs w:val="22"/>
          <w:lang w:val="en-US" w:eastAsia="en-US"/>
          <w:ins w:id="136" w:author="Wei Pu" w:date="2014-06-17T20:01:00Z"/>
        </w:rPr>
      </w:pPr>
      <w:ins w:id="128" w:author="Wei Pu" w:date="2014-06-17T20:01:00Z">
        <w:r>
          <w:rPr>
            <w:rFonts w:eastAsia="Malgun Gothic"/>
            <w:szCs w:val="22"/>
            <w:highlight w:val="yellow"/>
            <w:lang w:val="en-US" w:eastAsia="en-US"/>
          </w:rPr>
          <w:t>If (</w:t>
        </w:r>
      </w:ins>
      <w:ins w:id="129" w:author="Wei Pu" w:date="2014-06-20T18:04:00Z">
        <w:r>
          <w:rPr>
            <w:highlight w:val="yellow"/>
            <w:lang w:val="en-US" w:eastAsia="en-US"/>
          </w:rPr>
          <w:t>adjusted_palette_index</w:t>
        </w:r>
      </w:ins>
      <w:ins w:id="130" w:author="Wei Pu" w:date="2014-06-20T18:04:00Z">
        <w:r>
          <w:rPr>
            <w:rFonts w:eastAsia="Malgun Gothic"/>
            <w:szCs w:val="22"/>
            <w:highlight w:val="yellow"/>
            <w:lang w:val="en-US" w:eastAsia="en-US"/>
          </w:rPr>
          <w:t xml:space="preserve"> </w:t>
        </w:r>
      </w:ins>
      <w:ins w:id="131" w:author="Wei Pu" w:date="2014-06-17T20:01:00Z">
        <w:r>
          <w:rPr>
            <w:rFonts w:eastAsia="Malgun Gothic"/>
            <w:szCs w:val="22"/>
            <w:highlight w:val="yellow"/>
            <w:lang w:val="en-US" w:eastAsia="en-US"/>
          </w:rPr>
          <w:t xml:space="preserve">&gt;= adjustedRefIndex) then palette_index = </w:t>
        </w:r>
      </w:ins>
      <w:ins w:id="132" w:author="Wei Pu" w:date="2014-06-20T18:04:00Z">
        <w:r>
          <w:rPr>
            <w:highlight w:val="yellow"/>
            <w:lang w:val="en-US" w:eastAsia="en-US"/>
          </w:rPr>
          <w:t>adjusted_palette_index</w:t>
        </w:r>
      </w:ins>
      <w:ins w:id="133" w:author="Wei Pu" w:date="2014-06-17T20:01:00Z">
        <w:r>
          <w:rPr>
            <w:rFonts w:eastAsia="Malgun Gothic"/>
            <w:szCs w:val="22"/>
            <w:highlight w:val="yellow"/>
            <w:lang w:val="en-US" w:eastAsia="en-US"/>
          </w:rPr>
          <w:t xml:space="preserve">+1. Otherwise, palette_index = </w:t>
        </w:r>
      </w:ins>
      <w:ins w:id="134" w:author="Wei Pu" w:date="2014-06-20T18:04:00Z">
        <w:r>
          <w:rPr>
            <w:highlight w:val="yellow"/>
            <w:lang w:val="en-US" w:eastAsia="en-US"/>
          </w:rPr>
          <w:t>adjusted_palette_index</w:t>
        </w:r>
      </w:ins>
      <w:ins w:id="135" w:author="Wei Pu" w:date="2014-06-17T20:01:00Z">
        <w:r>
          <w:rPr>
            <w:rFonts w:eastAsia="Malgun Gothic"/>
            <w:szCs w:val="22"/>
            <w:highlight w:val="yellow"/>
            <w:lang w:val="en-US" w:eastAsia="en-US"/>
          </w:rPr>
          <w:t>.</w:t>
        </w:r>
      </w:ins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Cs w:val="22"/>
          <w:lang w:val="en-GB" w:eastAsia="en-US"/>
          <w:del w:id="138" w:author="Wei Pu" w:date="2014-06-20T18:05:00Z"/>
        </w:rPr>
      </w:pPr>
      <w:del w:id="137" w:author="Wei Pu" w:date="2014-06-20T18:05:00Z">
        <w:r>
          <w:rPr>
            <w:rFonts w:eastAsia="Malgun Gothic"/>
            <w:szCs w:val="22"/>
            <w:lang w:val="en-GB" w:eastAsia="en-US"/>
          </w:rPr>
        </w:r>
      </w:del>
    </w:p>
    <w:p>
      <w:pPr>
        <w:pStyle w:val="Normal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highlight w:val="yellow"/>
                <w:lang w:val="en-CA"/>
              </w:rPr>
              <w:t>max_palette_size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139" w:author="Wei Pu" w:date="2014-06-20T18:0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adjusted_</w:t>
              </w:r>
            </w:ins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del w:id="140" w:author="Wei Pu" w:date="2014-06-17T14:29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delText>FL</w:delText>
              </w:r>
            </w:del>
            <w:ins w:id="141" w:author="Wei Pu" w:date="2014-06-17T14:29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TB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ins w:id="142" w:author="Wei Pu" w:date="2014-06-17T20:42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adjusted</w:t>
              </w:r>
            </w:ins>
            <w:ins w:id="143" w:author="Wei Pu" w:date="2014-06-17T14:29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IndexMax</w:t>
              </w:r>
            </w:ins>
            <w:del w:id="144" w:author="Wei Pu" w:date="2014-06-17T14:2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palette_size</w:delText>
              </w:r>
            </w:del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145" w:author="Wei Pu" w:date="2014-06-17T14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escape_val_present_flag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146" w:author="Wei Pu" w:date="2014-06-17T14:30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147" w:author="Wei Pu" w:date="2014-06-17T14:30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148" w:author="Wei Pu" w:date="2014-06-17T14:30:00Z">
              <w:r>
                <w:rPr>
                  <w:highlight w:val="yellow"/>
                  <w:lang w:val="en-US" w:eastAsia="en-US"/>
                </w:rPr>
                <w:t>cMax = nCbS * nCbS</w:t>
              </w:r>
            </w:ins>
            <w:ins w:id="149" w:author="Wei Pu" w:date="2014-06-17T14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 xml:space="preserve"> – 1 – scanPos</w:t>
              </w:r>
            </w:ins>
            <w:del w:id="150" w:author="Wei Pu" w:date="2014-06-17T14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-</w:delText>
              </w:r>
            </w:del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151" w:author="Wei Pu" w:date="2014-06-17T14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escape_val_present_flag</w:t>
              </w:r>
            </w:ins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  <w:ins w:id="153" w:author="Wei Pu" w:date="2014-06-17T14:31:00Z"/>
              </w:rPr>
            </w:pPr>
            <w:ins w:id="152" w:author="Wei Pu" w:date="2014-06-17T14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,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154" w:author="Wei Pu" w:date="2014-06-17T14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(Table 9-XX)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155" w:author="Wei Pu" w:date="2014-06-17T14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156" w:author="Wei Pu" w:date="2014-06-17T14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157" w:author="Wei Pu" w:date="2014-06-17T14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158" w:author="Wei Pu" w:date="2014-06-17T14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159" w:author="Wei Pu" w:date="2014-06-17T14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160" w:author="Wei Pu" w:date="2014-06-20T18:0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adjusted_</w:t>
              </w:r>
            </w:ins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ins w:id="161" w:author="Wei Pu" w:date="2014-06-17T14:31:00Z">
              <w:r>
                <w:rPr>
                  <w:sz w:val="16"/>
                  <w:szCs w:val="16"/>
                  <w:lang w:val="en-US" w:eastAsia="en-US"/>
                </w:rPr>
                <w:t>n</w:t>
              </w:r>
            </w:ins>
            <w:del w:id="162" w:author="Wei Pu" w:date="2014-06-17T14:31:00Z">
              <w:r>
                <w:rPr>
                  <w:sz w:val="16"/>
                  <w:szCs w:val="16"/>
                  <w:lang w:val="en-US" w:eastAsia="en-US"/>
                </w:rPr>
                <w:delText>N</w:delText>
              </w:r>
            </w:del>
            <w:r>
              <w:rPr>
                <w:sz w:val="16"/>
                <w:szCs w:val="16"/>
                <w:lang w:val="en-US" w:eastAsia="en-US"/>
              </w:rPr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highlight w:val="yellow"/>
          <w:lang w:val="en-GB" w:eastAsia="en-US"/>
        </w:rPr>
      </w:pPr>
      <w:ins w:id="163" w:author="Wei Pu" w:date="2014-06-17T14:31:00Z">
        <w:bookmarkStart w:id="7" w:name="_Ref307236174"/>
        <w:bookmarkStart w:id="8" w:name="_Ref291609253"/>
        <w:r>
          <w:rPr>
            <w:highlight w:val="yellow"/>
            <w:lang w:val="en-GB" w:eastAsia="en-US"/>
          </w:rPr>
          <w:t>Table </w:t>
        </w:r>
      </w:ins>
      <w:ins w:id="164" w:author="Wei Pu" w:date="2014-06-17T14:31:00Z">
        <w:r>
          <w:fldChar w:fldCharType="begin"/>
        </w:r>
        <w:r>
          <w:rPr>
            <w:highlight w:val="yellow"/>
            <w:lang w:val="en-GB" w:eastAsia="en-US"/>
          </w:rPr>
          <w:instrText xml:space="preserve"> STYLEREF 1 \s </w:instrText>
        </w:r>
      </w:ins>
      <w:ins w:id="165" w:author="Wei Pu" w:date="2014-06-17T14:31:00Z">
        <w:r>
          <w:rPr>
            <w:highlight w:val="yellow"/>
            <w:lang w:val="en-GB" w:eastAsia="en-US"/>
          </w:rPr>
        </w:r>
      </w:ins>
      <w:r>
        <w:rPr>
          <w:highlight w:val="yellow"/>
          <w:lang w:val="en-GB" w:eastAsia="en-US"/>
        </w:rPr>
        <w:fldChar w:fldCharType="separate"/>
      </w:r>
      <w:ins w:id="166" w:author="Wei Pu" w:date="2014-06-17T14:31:00Z">
        <w:r>
          <w:rPr>
            <w:highlight w:val="yellow"/>
            <w:lang w:val="en-GB" w:eastAsia="en-US"/>
          </w:rPr>
          <w:t>9</w:t>
        </w:r>
      </w:ins>
      <w:ins w:id="167" w:author="Wei Pu" w:date="2014-06-17T14:31:00Z">
        <w:r>
          <w:rPr>
            <w:highlight w:val="yellow"/>
            <w:lang w:val="en-GB" w:eastAsia="en-US"/>
          </w:rPr>
        </w:r>
      </w:ins>
      <w:r>
        <w:rPr>
          <w:highlight w:val="yellow"/>
          <w:lang w:val="en-GB" w:eastAsia="en-US"/>
        </w:rPr>
        <w:fldChar w:fldCharType="end"/>
      </w:r>
      <w:ins w:id="168" w:author="Wei Pu" w:date="2014-06-17T14:31:00Z">
        <w:r>
          <w:rPr>
            <w:highlight w:val="yellow"/>
            <w:lang w:val="en-GB" w:eastAsia="en-US"/>
          </w:rPr>
          <w:noBreakHyphen/>
          <w:t>XX – Specification of ctxInc for escape_val_present_flag</w:t>
        </w:r>
      </w:ins>
    </w:p>
    <w:tbl>
      <w:tblPr>
        <w:tblW w:w="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217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  <w:lang w:val="en-US" w:eastAsia="en-US"/>
              </w:rPr>
            </w:pPr>
            <w:ins w:id="169" w:author="Wei Pu" w:date="2014-06-17T14:31:00Z">
              <w:r>
                <w:rPr>
                  <w:b/>
                  <w:sz w:val="16"/>
                  <w:szCs w:val="16"/>
                  <w:highlight w:val="yellow"/>
                  <w:lang w:val="en-US" w:eastAsia="en-US"/>
                </w:rPr>
                <w:t>condition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  <w:lang w:val="en-US" w:eastAsia="en-US"/>
              </w:rPr>
            </w:pPr>
            <w:ins w:id="170" w:author="Wei Pu" w:date="2014-06-17T14:31:00Z">
              <w:r>
                <w:rPr>
                  <w:b/>
                  <w:sz w:val="16"/>
                  <w:szCs w:val="16"/>
                  <w:highlight w:val="yellow"/>
                  <w:lang w:val="en-US" w:eastAsia="en-US"/>
                </w:rPr>
                <w:t>ctxInc</w:t>
              </w:r>
            </w:ins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171" w:author="Wei Pu" w:date="2014-06-17T14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size &lt; max_palette_size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172" w:author="Wei Pu" w:date="2014-06-17T14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1</w:t>
              </w:r>
            </w:ins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173" w:author="Wei Pu" w:date="2014-06-17T14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size == max_palette_size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174" w:author="Wei Pu" w:date="2014-06-17T14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</w:t>
              </w:r>
            </w:ins>
          </w:p>
        </w:tc>
      </w:tr>
    </w:tbl>
    <w:p>
      <w:pPr>
        <w:pStyle w:val="Caption"/>
        <w:rPr>
          <w:lang w:val="en-GB" w:eastAsia="en-US"/>
        </w:rPr>
      </w:pPr>
      <w:r>
        <w:rPr>
          <w:lang w:val="en-GB" w:eastAsia="en-US"/>
        </w:rPr>
      </w:r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7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8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Cs w:val="false"/>
          <w:sz w:val="20"/>
          <w:szCs w:val="20"/>
          <w:highlight w:val="yellow"/>
          <w:lang w:val="en-GB" w:eastAsia="en-US"/>
          <w:ins w:id="176" w:author="Wei Pu" w:date="2014-06-17T14:32:00Z"/>
        </w:rPr>
      </w:pPr>
      <w:ins w:id="175" w:author="Wei Pu" w:date="2014-06-17T14:32:00Z">
        <w:r>
          <w:rPr>
            <w:bCs w:val="false"/>
            <w:sz w:val="20"/>
            <w:szCs w:val="20"/>
            <w:highlight w:val="yellow"/>
            <w:lang w:val="en-GB" w:eastAsia="en-US"/>
          </w:rPr>
          <w:t>9.3.3 Binarization process</w:t>
        </w:r>
      </w:ins>
    </w:p>
    <w:p>
      <w:pPr>
        <w:pStyle w:val="Normal"/>
        <w:rPr>
          <w:highlight w:val="yellow"/>
          <w:lang w:val="en-GB" w:eastAsia="ko-KR"/>
          <w:ins w:id="178" w:author="Wei Pu" w:date="2014-06-17T14:32:00Z"/>
        </w:rPr>
      </w:pPr>
      <w:ins w:id="177" w:author="Wei Pu" w:date="2014-06-17T14:32:00Z">
        <w:r>
          <w:rPr>
            <w:highlight w:val="yellow"/>
            <w:lang w:val="en-GB" w:eastAsia="ko-KR"/>
          </w:rPr>
          <w:t>…</w:t>
        </w:r>
      </w:ins>
    </w:p>
    <w:p>
      <w:pPr>
        <w:pStyle w:val="Normal"/>
        <w:rPr>
          <w:lang w:val="en-GB" w:eastAsia="ko-KR"/>
          <w:ins w:id="186" w:author="Wei Pu" w:date="2014-06-17T14:32:00Z"/>
        </w:rPr>
      </w:pPr>
      <w:ins w:id="179" w:author="Wei Pu" w:date="2014-06-17T14:32:00Z">
        <w:r>
          <w:rPr>
            <w:highlight w:val="yellow"/>
          </w:rPr>
          <w:t>The specification of the truncated Rice (TR) binarization process, the k-th order Exp-Golomb (EGk) binarization process, and the fixed-length (FL) binarization process, truncated Binary (TB) binarization process are given in subclauses </w:t>
        </w:r>
      </w:ins>
      <w:ins w:id="180" w:author="Wei Pu" w:date="2014-06-17T14:32:00Z">
        <w:r>
          <w:rPr>
            <w:highlight w:val="yellow"/>
          </w:rPr>
          <w:fldChar w:fldCharType="begin"/>
        </w:r>
        <w:r>
          <w:rPr>
            <w:highlight w:val="yellow"/>
          </w:rPr>
          <w:instrText xml:space="preserve"> REF _Ref288484869 \n \h </w:instrText>
        </w:r>
        <w:r>
          <w:rPr>
            <w:highlight w:val="yellow"/>
          </w:rPr>
          <w:fldChar w:fldCharType="separate"/>
        </w:r>
        <w:r>
          <w:rPr>
            <w:highlight w:val="yellow"/>
          </w:rPr>
          <w:t>Error: Reference source not found</w:t>
        </w:r>
        <w:r>
          <w:rPr>
            <w:highlight w:val="yellow"/>
          </w:rPr>
          <w:fldChar w:fldCharType="end"/>
        </w:r>
      </w:ins>
      <w:ins w:id="181" w:author="Wei Pu" w:date="2014-06-17T14:32:00Z">
        <w:r>
          <w:rPr>
            <w:highlight w:val="yellow"/>
          </w:rPr>
          <w:t xml:space="preserve"> through </w:t>
        </w:r>
      </w:ins>
      <w:ins w:id="182" w:author="Wei Pu" w:date="2014-06-17T14:32:00Z">
        <w:r>
          <w:rPr>
            <w:highlight w:val="yellow"/>
          </w:rPr>
          <w:fldChar w:fldCharType="begin"/>
        </w:r>
        <w:r>
          <w:rPr>
            <w:highlight w:val="yellow"/>
          </w:rPr>
          <w:instrText xml:space="preserve"> REF _Ref24980088 \r \h </w:instrText>
        </w:r>
        <w:r>
          <w:rPr>
            <w:highlight w:val="yellow"/>
          </w:rPr>
          <w:fldChar w:fldCharType="separate"/>
        </w:r>
        <w:r>
          <w:rPr>
            <w:highlight w:val="yellow"/>
          </w:rPr>
          <w:t>Error: Reference source not found</w:t>
        </w:r>
        <w:r>
          <w:rPr>
            <w:highlight w:val="yellow"/>
          </w:rPr>
          <w:fldChar w:fldCharType="end"/>
        </w:r>
      </w:ins>
      <w:ins w:id="183" w:author="Wei Pu" w:date="2014-06-17T14:32:00Z">
        <w:r>
          <w:rPr>
            <w:highlight w:val="yellow"/>
          </w:rPr>
          <w:t>, respectively. Other binarizations are specified in subclauses </w:t>
        </w:r>
      </w:ins>
      <w:ins w:id="184" w:author="Wei Pu" w:date="2014-06-17T14:32:00Z">
        <w:r>
          <w:rPr>
            <w:highlight w:val="yellow"/>
          </w:rPr>
          <w:fldChar w:fldCharType="begin"/>
        </w:r>
        <w:r>
          <w:rPr>
            <w:highlight w:val="yellow"/>
          </w:rPr>
          <w:instrText xml:space="preserve"> REF _Ref336253935 \n \h </w:instrText>
        </w:r>
        <w:r>
          <w:rPr>
            <w:highlight w:val="yellow"/>
          </w:rPr>
          <w:fldChar w:fldCharType="separate"/>
        </w:r>
        <w:r>
          <w:rPr>
            <w:highlight w:val="yellow"/>
          </w:rPr>
          <w:t>Error: Reference source not found</w:t>
        </w:r>
        <w:r>
          <w:rPr>
            <w:highlight w:val="yellow"/>
          </w:rPr>
          <w:fldChar w:fldCharType="end"/>
        </w:r>
      </w:ins>
      <w:ins w:id="185" w:author="Wei Pu" w:date="2014-06-17T14:32:00Z">
        <w:r>
          <w:rPr>
            <w:highlight w:val="yellow"/>
          </w:rPr>
          <w:t xml:space="preserve"> through 9.3.3.x</w:t>
        </w:r>
      </w:ins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spacing w:before="120" w:after="120"/>
        <w:rPr>
          <w:ins w:id="188" w:author="Wei Pu" w:date="2014-06-17T14:32:00Z"/>
        </w:rPr>
      </w:pPr>
      <w:ins w:id="187" w:author="Wei Pu" w:date="2014-06-17T14:32:00Z">
        <w:r>
          <w:rPr>
            <w:rFonts w:eastAsia="Times New Roman"/>
            <w:b/>
            <w:sz w:val="20"/>
            <w:szCs w:val="20"/>
            <w:highlight w:val="yellow"/>
            <w:lang w:val="en-US" w:eastAsia="en-US"/>
          </w:rPr>
          <w:t>9.3.3.x Truncated Binary (TB) binarization process</w:t>
        </w:r>
      </w:ins>
    </w:p>
    <w:p>
      <w:pPr>
        <w:pStyle w:val="Normal"/>
        <w:rPr>
          <w:ins w:id="196" w:author="Wei Pu" w:date="2014-06-17T14:32:00Z"/>
        </w:rPr>
      </w:pPr>
      <w:ins w:id="189" w:author="Wei Pu" w:date="2014-06-17T14:32:00Z">
        <w:r>
          <w:rPr>
            <w:highlight w:val="yellow"/>
          </w:rPr>
          <w:t>Input to this process is a request for a TB binarization for a syntax element with value synVal, cMax. Output of this process is the TB binarization of the syntax element. Let n = cMax + 1, k = floor( log2(n) ) such that 2</w:t>
        </w:r>
      </w:ins>
      <w:ins w:id="190" w:author="Wei Pu" w:date="2014-06-17T14:32:00Z">
        <w:r>
          <w:rPr>
            <w:highlight w:val="yellow"/>
            <w:vertAlign w:val="superscript"/>
          </w:rPr>
          <w:t>k</w:t>
        </w:r>
      </w:ins>
      <w:ins w:id="191" w:author="Wei Pu" w:date="2014-06-17T14:32:00Z">
        <w:r>
          <w:rPr>
            <w:highlight w:val="yellow"/>
          </w:rPr>
          <w:t xml:space="preserve"> ≤ n &lt; 2</w:t>
        </w:r>
      </w:ins>
      <w:ins w:id="192" w:author="Wei Pu" w:date="2014-06-17T14:32:00Z">
        <w:r>
          <w:rPr>
            <w:highlight w:val="yellow"/>
            <w:vertAlign w:val="superscript"/>
          </w:rPr>
          <w:t>k+1</w:t>
        </w:r>
      </w:ins>
      <w:ins w:id="193" w:author="Wei Pu" w:date="2014-06-17T14:32:00Z">
        <w:r>
          <w:rPr>
            <w:highlight w:val="yellow"/>
          </w:rPr>
          <w:t xml:space="preserve"> and let u = 2</w:t>
        </w:r>
      </w:ins>
      <w:ins w:id="194" w:author="Wei Pu" w:date="2014-06-17T14:32:00Z">
        <w:r>
          <w:rPr>
            <w:highlight w:val="yellow"/>
            <w:vertAlign w:val="superscript"/>
          </w:rPr>
          <w:t>k+1</w:t>
        </w:r>
      </w:ins>
      <w:ins w:id="195" w:author="Wei Pu" w:date="2014-06-17T14:32:00Z">
        <w:r>
          <w:rPr>
            <w:highlight w:val="yellow"/>
          </w:rPr>
          <w:t xml:space="preserve"> - n.</w:t>
        </w:r>
      </w:ins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ins w:id="197" w:author="Wei Pu" w:date="2014-06-17T14:32:00Z">
        <w:r>
          <w:rPr>
            <w:highlight w:val="yellow"/>
          </w:rPr>
          <w:t>If synVal &lt; u, the TB bin string is specified by the binary representation of synVal with length k.</w:t>
        </w:r>
      </w:ins>
      <w:ins w:id="198" w:author="Wei Pu" w:date="2014-06-17T20:43:00Z">
        <w:r>
          <w:rPr>
            <w:highlight w:val="yellow"/>
          </w:rPr>
          <w:t xml:space="preserve"> </w:t>
        </w:r>
      </w:ins>
      <w:ins w:id="199" w:author="Joel Q1005_v1" w:date="2014-06-17T16:53:00Z">
        <w:r>
          <w:rPr>
            <w:highlight w:val="yellow"/>
          </w:rPr>
          <w:t>Otherwise</w:t>
        </w:r>
      </w:ins>
      <w:ins w:id="200" w:author="Wei Pu" w:date="2014-06-17T14:32:00Z">
        <w:r>
          <w:rPr>
            <w:highlight w:val="yellow"/>
          </w:rPr>
          <w:t>, the TB bin string is specified by the binary representation of synVal + u with length k + 1.</w:t>
        </w:r>
      </w:ins>
    </w:p>
    <w:p>
      <w:pPr>
        <w:pStyle w:val="Caption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9" w:name="_Ref24979544"/>
    </w:p>
    <w:p>
      <w:pPr>
        <w:pStyle w:val="Normal"/>
        <w:rPr/>
      </w:pPr>
      <w:bookmarkEnd w:id="9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 xml:space="preserve">Output of this process is the binarization of palette_escape_val with </w:t>
      </w:r>
      <w:del w:id="201" w:author="Wei Pu" w:date="2014-06-17T14:32:00Z">
        <w:r>
          <w:rPr>
            <w:rFonts w:eastAsia="Malgun Gothic"/>
            <w:sz w:val="20"/>
            <w:highlight w:val="yellow"/>
            <w:lang w:val="en-GB" w:eastAsia="en-US"/>
          </w:rPr>
          <w:delText xml:space="preserve">FL </w:delText>
        </w:r>
      </w:del>
      <w:ins w:id="202" w:author="Wei Pu" w:date="2014-06-17T14:32:00Z">
        <w:r>
          <w:rPr>
            <w:rFonts w:eastAsia="Malgun Gothic"/>
            <w:sz w:val="20"/>
            <w:highlight w:val="yellow"/>
            <w:lang w:val="en-GB" w:eastAsia="en-US"/>
          </w:rPr>
          <w:t xml:space="preserve">TB </w:t>
        </w:r>
      </w:ins>
      <w:r>
        <w:rPr>
          <w:rFonts w:eastAsia="Malgun Gothic"/>
          <w:sz w:val="20"/>
          <w:highlight w:val="yellow"/>
          <w:lang w:val="en-GB" w:eastAsia="en-US"/>
        </w:rPr>
        <w:t>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>
          <w:del w:id="204" w:author="Wei Pu" w:date="2014-06-17T14:32:00Z"/>
        </w:rPr>
      </w:pPr>
      <w:del w:id="203" w:author="Wei Pu" w:date="2014-06-17T14:32:00Z">
        <w:r>
          <w:rPr>
            <w:rFonts w:eastAsia="Malgun Gothic"/>
            <w:sz w:val="20"/>
            <w:highlight w:val="yellow"/>
            <w:lang w:val="en-GB" w:eastAsia="en-US"/>
          </w:rPr>
          <w:delText>The number of bins numBins of the fixed length binarization codeword is derived as follows</w:delText>
        </w:r>
      </w:del>
    </w:p>
    <w:p>
      <w:pPr>
        <w:pStyle w:val="Normal"/>
        <w:ind w:left="360" w:hanging="0"/>
        <w:rPr>
          <w:del w:id="206" w:author="Wei Pu" w:date="2014-06-17T14:32:00Z"/>
        </w:rPr>
      </w:pPr>
      <w:del w:id="205" w:author="Wei Pu" w:date="2014-06-17T14:32:00Z">
        <w:r>
          <w:rPr>
            <w:rFonts w:eastAsia="Malgun Gothic"/>
            <w:sz w:val="20"/>
            <w:highlight w:val="yellow"/>
            <w:lang w:val="en-GB" w:eastAsia="en-US"/>
          </w:rPr>
          <w:delText>while( maxValue ) {</w:delText>
        </w:r>
      </w:del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  <w:del w:id="208" w:author="Wei Pu" w:date="2014-06-17T14:32:00Z"/>
        </w:rPr>
      </w:pPr>
      <w:del w:id="207" w:author="Wei Pu" w:date="2014-06-17T14:32:00Z">
        <w:r>
          <w:rPr>
            <w:rFonts w:eastAsia="Malgun Gothic"/>
            <w:sz w:val="20"/>
            <w:highlight w:val="yellow"/>
            <w:lang w:val="en-GB" w:eastAsia="en-US"/>
          </w:rPr>
          <w:tab/>
          <w:delText>maxValue = maxValue &gt;&gt; 1</w:delText>
        </w:r>
      </w:del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  <w:del w:id="210" w:author="Wei Pu" w:date="2014-06-17T14:32:00Z"/>
        </w:rPr>
      </w:pPr>
      <w:del w:id="209" w:author="Wei Pu" w:date="2014-06-17T14:32:00Z">
        <w:r>
          <w:rPr>
            <w:rFonts w:eastAsia="Malgun Gothic"/>
            <w:sz w:val="20"/>
            <w:highlight w:val="yellow"/>
            <w:lang w:val="en-GB" w:eastAsia="en-US"/>
          </w:rPr>
          <w:tab/>
          <w:delText>numBins++</w:delText>
        </w:r>
      </w:del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  <w:del w:id="212" w:author="Wei Pu" w:date="2014-06-17T14:32:00Z"/>
        </w:rPr>
      </w:pPr>
      <w:del w:id="211" w:author="Wei Pu" w:date="2014-06-17T14:32:00Z">
        <w:r>
          <w:rPr>
            <w:rFonts w:eastAsia="Malgun Gothic"/>
            <w:sz w:val="20"/>
            <w:highlight w:val="yellow"/>
            <w:lang w:val="en-GB" w:eastAsia="en-US"/>
          </w:rPr>
          <w:delText>}</w:delText>
        </w:r>
      </w:del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 xml:space="preserve">The maximum parameter cMax for the </w:t>
      </w:r>
      <w:ins w:id="213" w:author="Wei Pu" w:date="2014-06-17T14:33:00Z">
        <w:r>
          <w:rPr>
            <w:rFonts w:eastAsia="Malgun Gothic"/>
            <w:sz w:val="20"/>
            <w:highlight w:val="yellow"/>
            <w:lang w:val="en-GB" w:eastAsia="en-US"/>
          </w:rPr>
          <w:t xml:space="preserve">truncated binary </w:t>
        </w:r>
      </w:ins>
      <w:del w:id="214" w:author="Wei Pu" w:date="2014-06-17T14:33:00Z">
        <w:r>
          <w:rPr>
            <w:rFonts w:eastAsia="Malgun Gothic"/>
            <w:sz w:val="20"/>
            <w:highlight w:val="yellow"/>
            <w:lang w:val="en-GB" w:eastAsia="en-US"/>
          </w:rPr>
          <w:delText xml:space="preserve">fixed length </w:delText>
        </w:r>
      </w:del>
      <w:r>
        <w:rPr>
          <w:rFonts w:eastAsia="Malgun Gothic"/>
          <w:sz w:val="20"/>
          <w:highlight w:val="yellow"/>
          <w:lang w:val="en-GB" w:eastAsia="en-US"/>
        </w:rPr>
        <w:t>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</w:t>
      </w:r>
      <w:ins w:id="215" w:author="Wei Pu" w:date="2014-06-17T14:33:00Z">
        <w:r>
          <w:rPr>
            <w:rFonts w:eastAsia="Malgun Gothic"/>
            <w:sz w:val="20"/>
            <w:highlight w:val="yellow"/>
            <w:lang w:val="en-GB" w:eastAsia="en-US"/>
          </w:rPr>
          <w:t xml:space="preserve"> and a parameter cMax</w:t>
        </w:r>
      </w:ins>
      <w:r>
        <w:rPr>
          <w:rFonts w:eastAsia="Malgun Gothic"/>
          <w:sz w:val="20"/>
          <w:highlight w:val="yellow"/>
          <w:lang w:val="en-GB" w:eastAsia="en-US"/>
        </w:rPr>
        <w:t>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2974"/>
        <w:gridCol w:w="3316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16"/>
                <w:highlight w:val="yellow"/>
                <w:lang w:val="en-GB" w:eastAsia="en-US"/>
              </w:rPr>
              <w:t>palette_ru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16" w:author="Wei Pu" w:date="2014-06-17T14:33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cMax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17" w:author="Wei Pu" w:date="2014-06-17T14:33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del w:id="218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‘</w:delText>
              </w:r>
            </w:del>
            <w:del w:id="219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0’</w:delText>
              </w:r>
            </w:del>
            <w:ins w:id="220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NULL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21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</w:t>
              </w:r>
            </w:ins>
            <w:del w:id="222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1</w:delText>
              </w:r>
            </w:del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23" w:author="Wei Pu" w:date="2014-06-17T14:33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del w:id="224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1</w:delText>
              </w:r>
            </w:del>
            <w:r>
              <w:rPr>
                <w:rFonts w:eastAsia="Malgun Gothic"/>
                <w:sz w:val="16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25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</w:t>
              </w:r>
            </w:ins>
            <w:del w:id="226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2</w:delText>
              </w:r>
            </w:del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27" w:author="Wei Pu" w:date="2014-06-17T14:33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</w:t>
            </w:r>
            <w:del w:id="228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10</w:delText>
              </w:r>
            </w:del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’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del w:id="229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&gt;</w:delText>
              </w:r>
            </w:del>
            <w:ins w:id="230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</w:t>
              </w:r>
            </w:ins>
            <w:del w:id="231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2</w:delText>
              </w:r>
            </w:del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32" w:author="Wei Pu" w:date="2014-06-17T14:33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33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234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’</w:t>
              </w:r>
            </w:ins>
            <w:del w:id="235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Prefix=‘111’, Suffix=TR code , cRiceParam = 3</w:delText>
              </w:r>
            </w:del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36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</w:t>
              </w:r>
            </w:ins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37" w:author="Wei Pu" w:date="2014-06-17T14:33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38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239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0’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40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2</w:t>
              </w:r>
            </w:ins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41" w:author="Wei Pu" w:date="2014-06-17T14:33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42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243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1’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44" w:author="Wei Pu" w:date="2014-06-17T14:3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</w:t>
              </w:r>
            </w:ins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szCs w:val="16"/>
                <w:highlight w:val="yellow"/>
                <w:lang w:val="en-GB" w:eastAsia="en-US"/>
              </w:rPr>
            </w:pPr>
            <w:ins w:id="245" w:author="Wei Pu" w:date="2014-06-17T14:35:00Z">
              <w:r>
                <w:rPr>
                  <w:rFonts w:eastAsia="Malgun Gothic"/>
                  <w:sz w:val="16"/>
                  <w:szCs w:val="16"/>
                  <w:highlight w:val="yellow"/>
                  <w:lang w:val="en-GB" w:eastAsia="en-US"/>
                </w:rPr>
                <w:t>cMax&gt;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46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247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’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48" w:author="Wei Pu" w:date="2014-06-17T14:3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</w:t>
              </w:r>
            </w:ins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szCs w:val="16"/>
                <w:highlight w:val="yellow"/>
                <w:lang w:val="en-GB" w:eastAsia="en-US"/>
              </w:rPr>
            </w:pPr>
            <w:ins w:id="249" w:author="Wei Pu" w:date="2014-06-17T14:35:00Z">
              <w:r>
                <w:rPr>
                  <w:rFonts w:eastAsia="Malgun Gothic"/>
                  <w:sz w:val="16"/>
                  <w:szCs w:val="16"/>
                  <w:highlight w:val="yellow"/>
                  <w:lang w:val="en-GB" w:eastAsia="en-US"/>
                </w:rPr>
                <w:t>cMax&gt;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50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251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0’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52" w:author="Wei Pu" w:date="2014-06-17T14:3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2</w:t>
              </w:r>
            </w:ins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szCs w:val="16"/>
                <w:highlight w:val="yellow"/>
                <w:lang w:val="en-GB" w:eastAsia="en-US"/>
              </w:rPr>
            </w:pPr>
            <w:ins w:id="253" w:author="Wei Pu" w:date="2014-06-17T14:35:00Z">
              <w:r>
                <w:rPr>
                  <w:rFonts w:eastAsia="Malgun Gothic"/>
                  <w:sz w:val="16"/>
                  <w:szCs w:val="16"/>
                  <w:highlight w:val="yellow"/>
                  <w:lang w:val="en-GB" w:eastAsia="en-US"/>
                </w:rPr>
                <w:t>cMax&gt;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54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255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10’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56" w:author="Wei Pu" w:date="2014-06-17T14:35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&gt;2</w:t>
              </w:r>
            </w:ins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szCs w:val="16"/>
                <w:highlight w:val="yellow"/>
                <w:lang w:val="en-GB" w:eastAsia="en-US"/>
              </w:rPr>
            </w:pPr>
            <w:ins w:id="257" w:author="Wei Pu" w:date="2014-06-17T14:35:00Z">
              <w:r>
                <w:rPr>
                  <w:rFonts w:eastAsia="Malgun Gothic"/>
                  <w:sz w:val="16"/>
                  <w:szCs w:val="16"/>
                  <w:highlight w:val="yellow"/>
                  <w:lang w:val="en-GB" w:eastAsia="en-US"/>
                </w:rPr>
                <w:t>cMax&gt;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258" w:author="Wei Pu" w:date="2014-06-17T14:34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Prefix=‘111’, Suffix=TR code , cRiceParam = 3</w:t>
              </w:r>
            </w:ins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2:53:00Z</dcterms:created>
  <dc:creator>Gary J. Sullivan</dc:creator>
  <dc:description/>
  <cp:keywords>JCT-VC MPEG VCEG</cp:keywords>
  <dc:language>en-US</dc:language>
  <cp:lastModifiedBy>Wei Pu</cp:lastModifiedBy>
  <dcterms:modified xsi:type="dcterms:W3CDTF">2014-06-21T01:05:00Z</dcterms:modified>
  <cp:revision>108</cp:revision>
  <dc:subject/>
  <dc:title>Joint Collaborative Team on Video Coding (JCT-VC) Contribution</dc:title>
</cp:coreProperties>
</file>