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 xml:space="preserve">CuPredMode[ x0 ][ y0 ]  = =  MODE_INTRA  &amp;&amp;  intra_bc_flag[ x0 ][ y0 ]                    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1" w:author="Wei Pu" w:date="2014-06-17T16:16:00Z">
              <w:r>
                <w:rPr>
                  <w:highlight w:val="yellow"/>
                  <w:lang w:val="en-CA"/>
                </w:rPr>
                <w:t>aletteSize</w:t>
              </w:r>
            </w:ins>
            <w:ins w:id="2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4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5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7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8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last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  <w:ins w:id="15" w:author="Wei Pu" w:date="2014-06-17T18:33:00Z"/>
              </w:rPr>
            </w:pPr>
            <w:ins w:id="1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 xml:space="preserve">for( i = 0; i &lt; (previousPaletteSize </w:t>
              </w:r>
            </w:ins>
            <w:ins w:id="11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&gt;&gt; 2</w:t>
              </w:r>
            </w:ins>
            <w:ins w:id="12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 &amp;&amp; !</w:t>
              </w:r>
            </w:ins>
            <w:ins w:id="13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_group &amp;&amp; </w:t>
              </w:r>
            </w:ins>
          </w:p>
          <w:p>
            <w:pPr>
              <w:pStyle w:val="Tablesyntax"/>
              <w:rPr/>
            </w:pPr>
            <w:ins w:id="16" w:author="Wei Pu" w:date="2014-06-17T18:33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1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umPredPreviousPalette &lt;</w:t>
              </w:r>
            </w:ins>
            <w:ins w:id="18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1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max_palette_size; i++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21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f (</w:t>
              </w:r>
            </w:ins>
            <w:ins w:id="22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</w:t>
              </w:r>
            </w:ins>
            <w:ins w:id="23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i</w:t>
              </w:r>
            </w:ins>
            <w:ins w:id="2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5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+</w:t>
              </w:r>
            </w:ins>
            <w:ins w:id="26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1)</w:t>
              </w:r>
            </w:ins>
            <w:ins w:id="28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)</w:t>
              </w:r>
            </w:ins>
            <w:ins w:id="2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gt;= previousPaletteSize</w:t>
              </w:r>
            </w:ins>
            <w:ins w:id="30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2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PossibleGroup = 1 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</w:t>
              </w:r>
            </w:ins>
            <w:ins w:id="34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5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6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astPossible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lastIdx = min( (i + 1)</w:t>
              </w:r>
            </w:ins>
            <w:ins w:id="38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</w:t>
              </w:r>
            </w:ins>
            <w:ins w:id="3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, previousPaletteSize ) –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all_zeros_in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1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i &amp;&amp; !lastPossible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2" w:author="Wei Pu" w:date="2014-06-17T16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43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44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45" w:author="Wei Pu" w:date="2014-06-17T16:2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46" w:author="Wei Pu" w:date="2014-06-17T16:23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!</w:t>
              </w:r>
            </w:ins>
            <w:ins w:id="48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4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ll_zeros_in_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numOnesIn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 xml:space="preserve">for( idx = </w:t>
              </w:r>
            </w:ins>
            <w:ins w:id="52" w:author="Wei Pu" w:date="2014-06-17T18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 &lt;&lt; 2</w:t>
              </w:r>
            </w:ins>
            <w:ins w:id="5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 &lt;= lastIdx &amp;&amp; numPredPreviousPalette &lt; max_palette_size</w:t>
              </w:r>
            </w:ins>
            <w:ins w:id="54" w:author="Q1014_v1" w:date="2014-06-17T23:1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++</w:t>
              </w:r>
            </w:ins>
            <w:ins w:id="5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if ( idx == lastIdx &amp;&amp; numOnesInGroup ==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previous_palette_entry_flag</w:t>
              </w:r>
            </w:ins>
            <w:ins w:id="5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5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6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64" w:author="Wei Pu" w:date="2014-06-17T18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</w:t>
              </w:r>
            </w:ins>
            <w:ins w:id="6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ins>
            <w:ins w:id="67" w:author="Wei Pu" w:date="2014-06-17T16:24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revious_palette_entry_flag</w:t>
              </w:r>
            </w:ins>
            <w:ins w:id="6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6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highlight w:val="yellow"/>
                <w:lang w:val="en-US" w:eastAsia="en-US"/>
              </w:rPr>
            </w:pPr>
            <w:ins w:id="73" w:author="Wei Pu" w:date="2014-06-17T18:26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7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 xml:space="preserve">if ( </w:t>
              </w:r>
            </w:ins>
            <w:ins w:id="7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7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</w:r>
            </w:ins>
            <w:ins w:id="8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entries</w:t>
              </w:r>
            </w:ins>
            <w:ins w:id="83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8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85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8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[ numPredPreviousPalette ] = </w:t>
              </w:r>
            </w:ins>
            <w:ins w:id="87" w:author="Wei Pu" w:date="2014-06-17T16:24:00Z">
              <w:r>
                <w:rPr>
                  <w:rFonts w:cs="Times New Roman" w:ascii="Times New Roman" w:hAnsi="Times New Roman"/>
                </w:rPr>
                <w:br/>
              </w:r>
            </w:ins>
            <w:ins w:id="8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</w:r>
            </w:ins>
            <w:ins w:id="8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</w:t>
              </w:r>
            </w:ins>
            <w:ins w:id="90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9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92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9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idx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PredPreviousPalett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OnesInGroup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!</w:t>
              </w:r>
            </w:ins>
            <w:ins w:id="102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0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all_zeros_in_group &amp;&amp; !lastPossibleGroup &amp;&amp; numPredPreviousPalette &lt; </w:t>
                <w:tab/>
                <w:tab/>
                <w:tab/>
                <w:tab/>
                <w:t>max_palette_size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05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106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107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08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1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for( i = 0; i &lt; previousP</w:delText>
              </w:r>
            </w:del>
            <w:del w:id="111" w:author="Wei Pu" w:date="2014-06-17T16:25:00Z">
              <w:r>
                <w:rPr>
                  <w:highlight w:val="yellow"/>
                  <w:lang w:val="en-CA"/>
                </w:rPr>
                <w:delText>aletteSize</w:delText>
              </w:r>
            </w:del>
            <w:del w:id="11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11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114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revious_palette_entry_flag</w:delText>
              </w:r>
            </w:del>
            <w:del w:id="11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[</w:delText>
              </w:r>
            </w:del>
            <w:del w:id="11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1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120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 xml:space="preserve">if ( </w:delText>
              </w:r>
            </w:del>
            <w:del w:id="12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_palette_entry_flag[</w:delText>
              </w:r>
            </w:del>
            <w:del w:id="12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2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delText>for ( cIdx = compOffset; cIdx &lt; NumComp + compOffset; cIdx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del w:id="12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12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entries</w:delText>
              </w:r>
            </w:del>
            <w:del w:id="130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2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3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[ numPredPreviousPalette ] = </w:delText>
              </w:r>
            </w:del>
            <w:del w:id="134" w:author="Wei Pu" w:date="2014-06-17T16:25:00Z">
              <w:r>
                <w:rPr>
                  <w:rFonts w:cs="Times New Roman" w:ascii="Times New Roman" w:hAnsi="Times New Roman"/>
                </w:rPr>
                <w:br/>
              </w:r>
            </w:del>
            <w:del w:id="13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13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reviousPaletteEntries</w:delText>
              </w:r>
            </w:del>
            <w:del w:id="137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9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4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14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del>
            <w:del w:id="14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numPredPreviousPalette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14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146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del w:id="14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P</w:delText>
              </w:r>
            </w:del>
            <w:del w:id="148" w:author="Wei Pu" w:date="2014-06-17T18:11:00Z">
              <w:r>
                <w:rPr>
                  <w:highlight w:val="yellow"/>
                  <w:lang w:val="en-CA"/>
                </w:rPr>
                <w:delText>aletteSize</w:delText>
              </w:r>
            </w:del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ins w:id="149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PaletteEntries</w:t>
              </w:r>
            </w:ins>
            <w:del w:id="150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</w:delText>
              </w:r>
            </w:del>
            <w:del w:id="151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Entries</w:delText>
              </w:r>
            </w:del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153" w:author="Wei Pu" w:date="2014-06-17T18:11:00Z">
              <w:r>
                <w:rPr>
                  <w:highlight w:val="yellow"/>
                  <w:lang w:val="en-CA"/>
                </w:rPr>
                <w:t xml:space="preserve">aletteSize &amp;&amp; </w:t>
              </w:r>
            </w:ins>
            <w:ins w:id="15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155" w:author="Wei Pu" w:date="2014-06-17T18:11:00Z">
              <w:r>
                <w:rPr>
                  <w:highlight w:val="yellow"/>
                  <w:lang w:val="en-CA"/>
                </w:rPr>
                <w:t xml:space="preserve">ize &lt; </w:t>
              </w:r>
            </w:ins>
            <w:ins w:id="156" w:author="Wei Pu" w:date="2014-06-17T18:14:00Z">
              <w:r>
                <w:rPr>
                  <w:lang w:val="en-CA"/>
                </w:rPr>
                <w:t>max_palette_predictor_size</w:t>
              </w:r>
            </w:ins>
            <w:ins w:id="15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5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</w:t>
              </w:r>
            </w:ins>
            <w:ins w:id="159" w:author="Wei Pu" w:date="2014-06-17T18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16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16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16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16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16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 ==  0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6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6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16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</w:t>
              </w:r>
            </w:ins>
            <w:ins w:id="16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169" w:author="Wei Pu" w:date="2014-06-17T18:11:00Z">
              <w:r>
                <w:rPr>
                  <w:highlight w:val="yellow"/>
                  <w:lang w:val="en-US"/>
                </w:rPr>
                <w:t>[</w:t>
              </w:r>
            </w:ins>
            <w:ins w:id="17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171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17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</w:t>
              </w:r>
            </w:ins>
            <w:ins w:id="17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174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ins w:id="17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 ] = </w:t>
              </w:r>
            </w:ins>
            <w:ins w:id="17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</w:t>
              </w:r>
            </w:ins>
            <w:ins w:id="17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178" w:author="Wei Pu" w:date="2014-06-17T18:11:00Z">
              <w:r>
                <w:rPr>
                  <w:highlight w:val="yellow"/>
                  <w:lang w:val="en-US"/>
                </w:rPr>
                <w:t xml:space="preserve"> [</w:t>
              </w:r>
            </w:ins>
            <w:ins w:id="17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180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18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i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8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current_s</w:t>
              </w:r>
            </w:ins>
            <w:ins w:id="183" w:author="Wei Pu" w:date="2014-06-17T18:11:00Z">
              <w:r>
                <w:rPr>
                  <w:highlight w:val="yellow"/>
                  <w:lang w:val="en-CA"/>
                </w:rPr>
                <w:t>iz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8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8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18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P</w:t>
              </w:r>
            </w:ins>
            <w:ins w:id="187" w:author="Wei Pu" w:date="2014-06-17T18:11:00Z">
              <w:r>
                <w:rPr>
                  <w:highlight w:val="yellow"/>
                  <w:lang w:val="en-CA"/>
                </w:rPr>
                <w:t>aletteSize</w:t>
              </w:r>
            </w:ins>
            <w:ins w:id="188" w:author="Wei Pu" w:date="2014-06-17T18:11:00Z">
              <w:r>
                <w:rPr>
                  <w:highlight w:val="yellow"/>
                  <w:lang w:val="fr-FR"/>
                </w:rPr>
                <w:t xml:space="preserve"> = current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8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19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 = temp</w:t>
              </w:r>
            </w:ins>
            <w:ins w:id="19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  <w:ins w:id="192" w:author="Q1014_v1" w:date="2014-06-17T23:26:00Z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193" w:author="Q1014_v1" w:date="2014-06-17T23:26:00Z">
        <w:r>
          <w:rPr>
            <w:b/>
            <w:highlight w:val="yellow"/>
            <w:lang w:val="en-CA"/>
          </w:rPr>
          <w:t>max_pred_size</w:t>
        </w:r>
      </w:ins>
      <w:ins w:id="194" w:author="Q1014_v1" w:date="2014-06-17T23:26:00Z">
        <w:r>
          <w:rPr>
            <w:highlight w:val="yellow"/>
            <w:lang w:val="en-CA"/>
          </w:rPr>
          <w:t xml:space="preserve"> is the maximum size of the predictor.</w:t>
        </w:r>
      </w:ins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entry from the </w:t>
      </w:r>
      <w:del w:id="195" w:author="Q1014_v1" w:date="2014-06-17T23:27:00Z">
        <w:r>
          <w:rPr>
            <w:highlight w:val="yellow"/>
            <w:lang w:val="en-US" w:eastAsia="en-US"/>
          </w:rPr>
          <w:delText xml:space="preserve">previous used </w:delText>
        </w:r>
      </w:del>
      <w:r>
        <w:rPr>
          <w:highlight w:val="yellow"/>
          <w:lang w:val="en-US" w:eastAsia="en-US"/>
        </w:rPr>
        <w:t xml:space="preserve">palette </w:t>
      </w:r>
      <w:ins w:id="196" w:author="Q1014_v1" w:date="2014-06-17T23:27:00Z">
        <w:r>
          <w:rPr>
            <w:highlight w:val="yellow"/>
            <w:lang w:val="en-US" w:eastAsia="en-US"/>
          </w:rPr>
          <w:t xml:space="preserve">predictor </w:t>
        </w:r>
      </w:ins>
      <w:r>
        <w:rPr>
          <w:highlight w:val="yellow"/>
          <w:lang w:val="en-US" w:eastAsia="en-US"/>
        </w:rPr>
        <w:t>is copied. previous_palette_entry_flag</w:t>
      </w:r>
      <w:r>
        <w:rPr>
          <w:szCs w:val="22"/>
          <w:highlight w:val="yellow"/>
          <w:lang w:val="en-US" w:eastAsia="en-US"/>
        </w:rPr>
        <w:t xml:space="preserve"> [ i ] equals to 0 specifies that the palette entry from the </w:t>
      </w:r>
      <w:del w:id="197" w:author="Q1014_v1" w:date="2014-06-17T23:28:00Z">
        <w:r>
          <w:rPr>
            <w:szCs w:val="22"/>
            <w:highlight w:val="yellow"/>
            <w:lang w:val="en-US" w:eastAsia="en-US"/>
          </w:rPr>
          <w:delText>previous used</w:delText>
        </w:r>
      </w:del>
      <w:ins w:id="198" w:author="Q1014_v1" w:date="2014-06-17T23:28:00Z">
        <w:r>
          <w:rPr>
            <w:szCs w:val="22"/>
            <w:highlight w:val="yellow"/>
            <w:lang w:val="en-US" w:eastAsia="en-US"/>
          </w:rPr>
          <w:t>-</w:t>
        </w:r>
      </w:ins>
      <w:r>
        <w:rPr>
          <w:szCs w:val="22"/>
          <w:highlight w:val="yellow"/>
          <w:lang w:val="en-US" w:eastAsia="en-US"/>
        </w:rPr>
        <w:t xml:space="preserve"> palette </w:t>
      </w:r>
      <w:ins w:id="199" w:author="Q1014_v1" w:date="2014-06-17T23:28:00Z">
        <w:r>
          <w:rPr>
            <w:szCs w:val="22"/>
            <w:highlight w:val="yellow"/>
            <w:lang w:val="en-US" w:eastAsia="en-US"/>
          </w:rPr>
          <w:t xml:space="preserve">predictor </w:t>
        </w:r>
      </w:ins>
      <w:r>
        <w:rPr>
          <w:szCs w:val="22"/>
          <w:highlight w:val="yellow"/>
          <w:lang w:val="en-US" w:eastAsia="en-US"/>
        </w:rPr>
        <w:t>is not copied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del w:id="200" w:author="Q1014_v1" w:date="2014-06-17T23:28:00Z">
        <w:r>
          <w:rPr>
            <w:highlight w:val="yellow"/>
            <w:lang w:val="en-US" w:eastAsia="en-US"/>
          </w:rPr>
          <w:delText xml:space="preserve">The </w:delText>
        </w:r>
      </w:del>
      <w:ins w:id="201" w:author="Q1014_v1" w:date="2014-06-17T23:28:00Z">
        <w:r>
          <w:rPr>
            <w:highlight w:val="yellow"/>
            <w:lang w:val="en-US" w:eastAsia="en-US"/>
          </w:rPr>
          <w:t>-</w:t>
        </w:r>
      </w:ins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</w:t>
      </w:r>
      <w:ins w:id="202" w:author="Q1014_v1" w:date="2014-06-17T23:29:00Z">
        <w:r>
          <w:rPr>
            <w:highlight w:val="yellow"/>
          </w:rPr>
          <w:t xml:space="preserve">predictor generated from the palette and the palette predictor </w:t>
        </w:r>
      </w:ins>
      <w:r>
        <w:rPr>
          <w:highlight w:val="yellow"/>
        </w:rPr>
        <w:t xml:space="preserve">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</w:t>
      </w:r>
      <w:del w:id="203" w:author="Q1014_v1" w:date="2014-06-17T23:25:00Z">
        <w:r>
          <w:rPr>
            <w:rFonts w:eastAsia="Batang;바탕"/>
            <w:highlight w:val="yellow"/>
            <w:lang w:val="en-US" w:eastAsia="en-US"/>
          </w:rPr>
          <w:delText xml:space="preserve">CTB line as well as </w:delText>
        </w:r>
      </w:del>
      <w:r>
        <w:rPr>
          <w:rFonts w:eastAsia="Batang;바탕"/>
          <w:highlight w:val="yellow"/>
          <w:lang w:val="en-US" w:eastAsia="en-US"/>
        </w:rPr>
        <w:t>slice.</w:t>
      </w:r>
    </w:p>
    <w:p>
      <w:pPr>
        <w:pStyle w:val="Normal"/>
        <w:jc w:val="both"/>
        <w:rPr/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204" w:author="Q1014_v1" w:date="2014-06-17T23:30:00Z">
        <w:r>
          <w:rPr>
            <w:highlight w:val="yellow"/>
            <w:lang w:val="en-US" w:eastAsia="en-US"/>
          </w:rPr>
          <w:t xml:space="preserve">tempPaletteEntries is a temporary array to hold palette entries from both palette_entries and previousPaletteEntries of the current CU. </w:t>
        </w:r>
      </w:ins>
      <w:r>
        <w:rPr>
          <w:highlight w:val="yellow"/>
          <w:lang w:val="en-US" w:eastAsia="en-US"/>
        </w:rPr>
        <w:t xml:space="preserve">The array previousPaletteEntries is equal to the </w:t>
      </w:r>
      <w:ins w:id="205" w:author="Q1014_v1" w:date="2014-06-17T23:31:00Z">
        <w:r>
          <w:rPr>
            <w:highlight w:val="yellow"/>
            <w:lang w:val="en-US" w:eastAsia="en-US"/>
          </w:rPr>
          <w:t xml:space="preserve">final contents of the </w:t>
        </w:r>
      </w:ins>
      <w:r>
        <w:rPr>
          <w:highlight w:val="yellow"/>
          <w:lang w:val="en-US" w:eastAsia="en-US"/>
        </w:rPr>
        <w:t xml:space="preserve">array </w:t>
      </w:r>
      <w:ins w:id="206" w:author="Q1014_v1" w:date="2014-06-17T23:31:00Z">
        <w:r>
          <w:rPr>
            <w:highlight w:val="yellow"/>
            <w:lang w:val="en-US" w:eastAsia="en-US"/>
          </w:rPr>
          <w:t xml:space="preserve">tempPaletteEntries </w:t>
        </w:r>
      </w:ins>
      <w:del w:id="207" w:author="Q1014_v1" w:date="2014-06-17T23:32:00Z">
        <w:r>
          <w:rPr>
            <w:highlight w:val="yellow"/>
            <w:lang w:val="en-US" w:eastAsia="en-US"/>
          </w:rPr>
          <w:delText xml:space="preserve">palette_entries </w:delText>
        </w:r>
      </w:del>
      <w:r>
        <w:rPr>
          <w:highlight w:val="yellow"/>
          <w:lang w:val="en-US" w:eastAsia="en-US"/>
        </w:rPr>
        <w:t xml:space="preserve">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  <w:ins w:id="208" w:author="Wei Pu" w:date="2014-06-17T16:26:00Z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ins w:id="212" w:author="Wei Pu" w:date="2014-06-17T16:26:00Z"/>
        </w:rPr>
      </w:pPr>
      <w:ins w:id="209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210" w:author="Wei Pu" w:date="2014-06-17T16:26:00Z">
        <w:r>
          <w:rPr>
            <w:b/>
            <w:highlight w:val="yellow"/>
            <w:lang w:val="en-US" w:eastAsia="en-US"/>
          </w:rPr>
          <w:t xml:space="preserve">all_zeros_in_group </w:t>
        </w:r>
      </w:ins>
      <w:ins w:id="211" w:author="Wei Pu" w:date="2014-06-17T16:26:00Z">
        <w:r>
          <w:rPr>
            <w:highlight w:val="yellow"/>
            <w:lang w:val="en-US" w:eastAsia="en-US"/>
          </w:rPr>
          <w:t>equal to 1 specifies that all previous_palette_entry_flag in a group of length 4 are equal to zero. If all_zeros_in_group is not present it is infered equal to 0.</w:t>
        </w:r>
      </w:ins>
    </w:p>
    <w:p>
      <w:pPr>
        <w:pStyle w:val="Normal"/>
        <w:jc w:val="both"/>
        <w:rPr>
          <w:lang w:val="en-US" w:eastAsia="en-US"/>
        </w:rPr>
      </w:pPr>
      <w:ins w:id="213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214" w:author="Wei Pu" w:date="2014-06-17T16:26:00Z">
        <w:r>
          <w:rPr>
            <w:b/>
            <w:highlight w:val="yellow"/>
            <w:lang w:val="en-US" w:eastAsia="en-US"/>
          </w:rPr>
          <w:t xml:space="preserve">last_group </w:t>
        </w:r>
      </w:ins>
      <w:ins w:id="215" w:author="Wei Pu" w:date="2014-06-17T16:26:00Z">
        <w:r>
          <w:rPr>
            <w:highlight w:val="yellow"/>
            <w:lang w:val="en-US" w:eastAsia="en-US"/>
          </w:rPr>
          <w:t>equal to 1 specifies that the group of 4 previous_palette_entry_flag is the last group and after this group there is no more previous_palette_entry_flag signalling. If last_group is not present it is infered equal to 0.</w:t>
        </w:r>
      </w:ins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CA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palette_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216" w:author="Wei Pu" w:date="2014-06-17T18:31:00Z">
              <w:r>
                <w:rPr>
                  <w:highlight w:val="yellow"/>
                  <w:lang w:val="en-US" w:eastAsia="en-US"/>
                </w:rPr>
                <w:t>palette_</w:t>
              </w:r>
            </w:ins>
            <w:ins w:id="217" w:author="Wei Pu" w:date="2014-06-17T18:27:00Z">
              <w:r>
                <w:rPr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18" w:author="Wei Pu" w:date="2014-06-17T18:2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19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220" w:author="Wei Pu" w:date="2014-06-17T18:31:00Z">
              <w:r>
                <w:rPr>
                  <w:highlight w:val="yellow"/>
                  <w:lang w:val="en-US" w:eastAsia="en-US"/>
                </w:rPr>
                <w:t>palette_</w:t>
              </w:r>
            </w:ins>
            <w:ins w:id="221" w:author="Wei Pu" w:date="2014-06-17T18:28:00Z">
              <w:r>
                <w:rPr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22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223" w:author="Wei Pu" w:date="2014-06-17T18:2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224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225" w:author="Wei Pu" w:date="2014-06-17T18:2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26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27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28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29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0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1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232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last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3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4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5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6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7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238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1:00Z</dcterms:created>
  <dc:creator>Gary J. Sullivan</dc:creator>
  <dc:description/>
  <cp:keywords>JCT-VC MPEG VCEG</cp:keywords>
  <dc:language>en-US</dc:language>
  <cp:lastModifiedBy>Wei Pu</cp:lastModifiedBy>
  <dcterms:modified xsi:type="dcterms:W3CDTF">2014-06-21T00:40:00Z</dcterms:modified>
  <cp:revision>8</cp:revision>
  <dc:subject/>
  <dc:title>Joint Collaborative Team on Video Coding (JCT-VC) Contribution</dc:title>
</cp:coreProperties>
</file>