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SCCE3:Test B.15 – Scanning indicator for the palette coded C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öne Bugdayci Sansli</w:t>
              <w:br/>
              <w:t>Jani Lainema</w:t>
              <w:br/>
              <w:t>Kemal Ugur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xt-done.bugdayci@nokia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This contribution reports results for the SCCE3 </w:t>
      </w:r>
      <w:r>
        <w:rPr/>
        <w:t>Test B.1 on scanning indicator for the palette coded CUs</w:t>
      </w:r>
      <w:r>
        <w:rPr>
          <w:lang w:val="en-CA"/>
        </w:rPr>
        <w:t>. It is reported that the proposed method provides objective bitrate reductions of -0.4% and -0.3% against palette anchor, for lossy coding of 1080p text &amp; graphics content with 2 CTU and full Intra Block Copy search ranges, in all intra configuration, respectively. The gains for lossless coding in these categories are -0.3% and -0.3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Proposed method signals whether the palette coded CU is scanned in either horizontal or vertical scan order. Proposed method does not change the coding/decoding of the remaining syntax elements of the palette coded CU. However, the reconstruction process is changed in the decoder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r>
        <w:rPr>
          <w:lang w:val="en-US" w:eastAsia="en-US"/>
        </w:rPr>
        <w:t>S</w:t>
      </w:r>
      <w:r>
        <w:rPr/>
        <w:t>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ab/>
              <w:tab/>
            </w:r>
            <w:r>
              <w:rPr>
                <w:b/>
                <w:highlight w:val="green"/>
                <w:lang w:val="en-US" w:eastAsia="en-US"/>
              </w:rPr>
              <w:t>palette_scan_direction_flag</w:t>
            </w:r>
            <w:r>
              <w:rPr>
                <w:szCs w:val="22"/>
                <w:highlight w:val="gree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/>
                <w:highlight w:val="gree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lang w:val="fr-FR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(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  <w:lang w:val="fr-FR"/>
              </w:rPr>
              <w:t>MinCbLog2SizeY))  &amp;&amp;  ( !</w:t>
            </w:r>
            <w:r>
              <w:rPr>
                <w:rFonts w:cs="Times New Roman" w:ascii="Times New Roman" w:hAnsi="Times New Roman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Semantic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highlight w:val="green"/>
          <w:lang w:val="en-CA"/>
        </w:rPr>
        <w:t>palette_scan_direction_flag</w:t>
      </w:r>
      <w:r>
        <w:rPr>
          <w:szCs w:val="22"/>
          <w:highlight w:val="green"/>
          <w:lang w:val="en-CA"/>
        </w:rPr>
        <w:t>[ x0 ][ y0</w:t>
      </w:r>
      <w:r>
        <w:rPr>
          <w:b/>
          <w:szCs w:val="22"/>
          <w:highlight w:val="green"/>
          <w:lang w:val="en-CA"/>
        </w:rPr>
        <w:t xml:space="preserve"> </w:t>
      </w:r>
      <w:r>
        <w:rPr>
          <w:szCs w:val="22"/>
          <w:highlight w:val="green"/>
          <w:lang w:val="en-CA"/>
        </w:rPr>
        <w:t>] equal to 1 specifies that the current coding unit is coded using vertical scan order whereas equal to 0 means that the current coding unit is coded using the horizontal scan ord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efficiency results</w:t>
      </w:r>
    </w:p>
    <w:p>
      <w:pPr>
        <w:pStyle w:val="Normal"/>
        <w:rPr>
          <w:lang w:val="en-CA"/>
        </w:rPr>
      </w:pPr>
      <w:r>
        <w:rPr>
          <w:lang w:val="en-CA"/>
        </w:rPr>
        <w:t>Full results are provided in the attached Excel sheets. The tables below summarize the Intra coding results with respect to the SCCE3 palette anchor for 2 CTU and full Intra Block Copy search rang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 xml:space="preserve">Table 1: Intra coding results with respect to the SCCE3 palette anchor for 2 CTU Intra Block Copy search 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 xml:space="preserve">Table 2: Intra coding results with respect to the SCCE3 palette anchor for full frame Intra Block Copy </w:t>
      </w:r>
      <w:r>
        <w:rPr/>
        <w:drawing>
          <wp:inline distT="0" distB="0" distL="0" distR="0">
            <wp:extent cx="421957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3:00Z</dcterms:created>
  <dc:creator>Gary J. Sullivan &amp; Jens-Rainer Ohm</dc:creator>
  <dc:description/>
  <cp:keywords>JCT-VC MPEG VCEG</cp:keywords>
  <dc:language>en-US</dc:language>
  <cp:lastModifiedBy>Bugdayci Done (EXT-TUT/Tampere)</cp:lastModifiedBy>
  <dcterms:modified xsi:type="dcterms:W3CDTF">2014-06-20T09:08:00Z</dcterms:modified>
  <cp:revision>11</cp:revision>
  <dc:subject/>
  <dc:title>Joint Collaborative Team on Video Coding (JCT-VC) Contribution</dc:title>
</cp:coreProperties>
</file>