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oftware for SCM with hash-based motion sear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 xml:space="preserve">Krishna Rapaka, </w:t>
            </w:r>
            <w:r>
              <w:rPr>
                <w:szCs w:val="22"/>
              </w:rPr>
              <w:t>Jizheng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apaka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, 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During the JCTVC discussion on the Call for Proposals on Coding Screen Content, it has been established an initial model for the screen content coding activity (SCM) including three encoder-only improvements (JCTVC-Q0147, JCTVC-Q0148, and JCTVC-Q0175) and a full-frame search for intra block copying (as in JCTVC-Q0139, JCTVC-Q0035 and JCTVC-Q0031). A hash-based method for inter motion estimation was suggested to be considered in SCM.</w:t>
      </w:r>
    </w:p>
    <w:p>
      <w:pPr>
        <w:pStyle w:val="Normal"/>
        <w:jc w:val="both"/>
        <w:rPr/>
      </w:pPr>
      <w:r>
        <w:rPr>
          <w:lang w:val="en-CA"/>
        </w:rPr>
        <w:t>This contribution proposes a software containing the following elements on the top of Rext6.0: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Encoder-only changes (JCTVC-Q0147, JCTVC-Q0148, and JCTVC-Q0175)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Full frame search for intra block copying (JCTVC-Q0139)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Hash-based motion search (JCTVC-Q0245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dependent results of each method can be found in the corresponding contribution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oftware combining these four changes on the top of the RExt6.0 software is available. The software has no normative changes with respect to HEVC Range Extensions Draft 6 except for the larger search area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proposed to use this software as the base software for SCM.</w:t>
        <w:tab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bookmarkStart w:id="0" w:name="_Ref382988659"/>
      <w:r>
        <w:rPr>
          <w:rFonts w:cs="Times New Roman" w:ascii="Times New Roman" w:hAnsi="Times New Roman"/>
          <w:sz w:val="20"/>
          <w:szCs w:val="20"/>
        </w:rPr>
        <w:t>J. Chen, Y. Chen, T. Hsieh, R. Joshi, M. Karczewicz, W.-S. Kim, X. Li, C. Pang, W. Pu, K. Rapaka, J. Sole, L. Zhang, F. Zou (Qualcomm), “Description of screen content coding technology proposal by Qualcomm”, JCTVC-Q0031, Valenica, ES, March 2014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>B. Li, J. Xu, F. Wu, X. Guo, G. J. Sullivan (Microsoft), “Description of screen content coding technology proposal by Microsoft”, JCTVC-Q0035, Valenica, ES, March 2014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1" w:name="_Ref382988659"/>
      <w:r>
        <w:rPr>
          <w:rFonts w:cs="Times New Roman" w:ascii="Times New Roman" w:hAnsi="Times New Roman"/>
          <w:sz w:val="20"/>
          <w:szCs w:val="20"/>
        </w:rPr>
        <w:t>K. Rapaka, J. Sole, L. Zhang, M. Karczewicz, “AhG8: On fast inter search method for screen content coding”, JCTVC-Q0147, Valenica, ES, March 2014.</w:t>
      </w:r>
      <w:bookmarkEnd w:id="1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2" w:name="_Ref382988889"/>
      <w:r>
        <w:rPr>
          <w:rFonts w:cs="Times New Roman" w:ascii="Times New Roman" w:hAnsi="Times New Roman"/>
          <w:sz w:val="20"/>
          <w:szCs w:val="20"/>
        </w:rPr>
        <w:t>F. Zou, R. Joshi, J. Sole, C. Pang, M. Karczewicz, “Quantization rounding for RDPCM”, JCTVC-Q0148, Valenica, ES, March 2014.</w:t>
      </w:r>
      <w:bookmarkEnd w:id="2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3" w:name="_Ref382989264"/>
      <w:r>
        <w:rPr>
          <w:rFonts w:cs="Times New Roman" w:ascii="Times New Roman" w:hAnsi="Times New Roman"/>
          <w:sz w:val="20"/>
          <w:szCs w:val="20"/>
        </w:rPr>
        <w:t>C. Pang, J. Sole, M. Karczewicz, “Intra block copy with encoder search using chroma component”, JCTVC-Q0175, Valenica, ES, March 2014.</w:t>
      </w:r>
      <w:bookmarkEnd w:id="3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>B. Li and J. Xu, “Hash-based motion search”, JCTVC-Q0245, Valenica, ES, March 2014.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icrosoft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Krishna Rapaka</cp:lastModifiedBy>
  <dcterms:modified xsi:type="dcterms:W3CDTF">2014-04-02T13:07:00Z</dcterms:modified>
  <cp:revision>17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26836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joint software contribution</vt:lpwstr>
  </property>
  <property fmtid="{D5CDD505-2E9C-101B-9397-08002B2CF9AE}" pid="6" name="_NewReviewCycle">
    <vt:lpwstr/>
  </property>
  <property fmtid="{D5CDD505-2E9C-101B-9397-08002B2CF9AE}" pid="7" name="_PreviousAdHocReviewCycleID">
    <vt:r8>-1139977175</vt:r8>
  </property>
  <property fmtid="{D5CDD505-2E9C-101B-9397-08002B2CF9AE}" pid="8" name="_ReviewingToolsShownOnce">
    <vt:lpwstr/>
  </property>
</Properties>
</file>