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WCG StEM and Telescope clips encoded as Y’DzDx and BT.2020 Y’CbC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Bill Mandel</w:t>
              <w:br/>
              <w:t>100 Universal City Plaza</w:t>
              <w:br/>
              <w:t>Universal City, CA 91608</w:t>
              <w:br/>
              <w:t>USA</w:t>
            </w:r>
          </w:p>
          <w:p>
            <w:pPr>
              <w:pStyle w:val="Normal"/>
              <w:spacing w:before="60" w:after="60"/>
              <w:rPr>
                <w:szCs w:val="22"/>
                <w:lang w:val="en-CA"/>
              </w:rPr>
            </w:pPr>
            <w:r>
              <w:rPr>
                <w:szCs w:val="22"/>
                <w:lang w:val="en-CA"/>
              </w:rPr>
              <w:t>Chad Fogg, Jim Helman</w:t>
              <w:br/>
              <w:t>530 Lytton Ave, Suite 300</w:t>
              <w:br/>
              <w:t>Palo Alto, CA 94301</w:t>
              <w:br/>
              <w:t>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rPr>
                <w:t>bill.mandel@nbcuni.com</w:t>
              </w:r>
            </w:hyperlink>
            <w:r>
              <w:rPr/>
              <w:br/>
            </w:r>
            <w:hyperlink r:id="rId5">
              <w:r>
                <w:rPr>
                  <w:rStyle w:val="InternetLink"/>
                  <w:szCs w:val="22"/>
                  <w:lang w:val="en-CA"/>
                </w:rPr>
                <w:t>chadfogg@gmail.com</w:t>
              </w:r>
            </w:hyperlink>
            <w:r>
              <w:rPr>
                <w:szCs w:val="22"/>
                <w:lang w:val="en-CA"/>
              </w:rPr>
              <w:br/>
            </w:r>
            <w:hyperlink r:id="rId6">
              <w:r>
                <w:rPr>
                  <w:rStyle w:val="InternetLink"/>
                  <w:szCs w:val="22"/>
                  <w:lang w:val="en-CA"/>
                </w:rPr>
                <w:t>jhelman@movie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Universal Pictures, Movie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For the investigations into both high bit-depth (JCT AdHoc 18) and the HDR/WGC adhoc (MPEG XYZ), eight new high dynamic range / wide color gamut test sequences (StEM: Confetti, MagicHour, WarmNight, CoolNight, Rain,; Telescope: SSInterior, HyperDebris, Nebula) contributed to the Valencia March 2014 JCT / MPEG meeting were coded as HEVC Main12 Random Access bitstreams according to the workflow process described in JCTVC-Q0085 / m32804. The accompanying Excel spreadsheet charts the PSNR and bitrates extracted from the HEVC HM reference encoder logs. </w:t>
      </w:r>
    </w:p>
    <w:p>
      <w:pPr>
        <w:pStyle w:val="Heading1"/>
        <w:numPr>
          <w:ilvl w:val="0"/>
          <w:numId w:val="2"/>
        </w:numPr>
        <w:ind w:left="360" w:hanging="360"/>
        <w:rPr>
          <w:lang w:val="en-CA"/>
        </w:rPr>
      </w:pPr>
      <w:r>
        <w:rPr>
          <w:lang w:val="en-CA"/>
        </w:rPr>
        <w:t xml:space="preserve">Introduction </w:t>
      </w:r>
    </w:p>
    <w:p>
      <w:pPr>
        <w:pStyle w:val="Normal"/>
        <w:rPr/>
      </w:pPr>
      <w:r>
        <w:rPr/>
        <w:t>The tests used bitstreams from five source clips taken from the HDR version of the Digital Cinema Initiatives Standard Evaluation Material (DCI StEM) provided in [2] and three source clips taken from Telescope, a short that may be available soon for licensing for test use from Disney. The sources were professionally color graded for high dynamic range and mastered as wide color gamut content using the P3 colorspace and exported in 16-bit TIFFs encoded using the PQ EOTF.</w:t>
      </w:r>
    </w:p>
    <w:p>
      <w:pPr>
        <w:pStyle w:val="Normal"/>
        <w:rPr/>
      </w:pPr>
      <w:r>
        <w:rPr/>
        <w:t>The eight sequences that were used for this test are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008"/>
        <w:gridCol w:w="5376"/>
        <w:gridCol w:w="319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No.</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Brief descrip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Master fram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StEM Confetti through Juggl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rPr>
              <w:t>1784 to 21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rPr>
              <w:t>StEM Magic Hour: Fountain to Ta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rPr>
              <w:t>3527 to 388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rPr>
              <w:t>StEM Warm Night: Torch to Table (before slomo)</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rPr>
              <w:t>6280 to 66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rPr>
              <w:t>StEM Cool Night: Fo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rPr>
              <w:t>8208 to 85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5.</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rPr>
              <w:t>StEM Rain</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rPr>
              <w:t>9872 to 1023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6.</w:t>
            </w:r>
          </w:p>
        </w:tc>
        <w:tc>
          <w:tcPr>
            <w:tcW w:w="53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rPr>
              <w:t>Telescope SSInterio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4212 to 44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7.</w:t>
            </w:r>
          </w:p>
        </w:tc>
        <w:tc>
          <w:tcPr>
            <w:tcW w:w="53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rPr>
              <w:t>Telescope Hyperspace Debris</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rPr>
              <w:t>5900 to 62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8.</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rPr>
              <w:t>Telescope Nebul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rPr>
              <w:t>8200 to 8560</w:t>
            </w:r>
          </w:p>
        </w:tc>
      </w:tr>
    </w:tbl>
    <w:p>
      <w:pPr>
        <w:pStyle w:val="Normal"/>
        <w:rPr/>
      </w:pPr>
      <w:r>
        <w:rPr/>
      </w:r>
    </w:p>
    <w:p>
      <w:pPr>
        <w:pStyle w:val="Normal"/>
        <w:rPr/>
      </w:pPr>
      <w:r>
        <w:rPr/>
        <w:t>Steps described in [1] were applied to generate both Y’DzDx and Y’CbCr BT.2020 bitstreams. Both sets of bitstreams were generated using an input scale factor of 1/169, and the Y’DzDx bitstreams used the formula optimized for the D65 white point at 500 cd/m2 as defined in tiff2ydzdx.cpp in [1].</w:t>
      </w:r>
    </w:p>
    <w:p>
      <w:pPr>
        <w:pStyle w:val="Normal"/>
        <w:rPr/>
      </w:pPr>
      <w:r>
        <w:rPr>
          <w:szCs w:val="22"/>
          <w:lang w:val="en-CA"/>
        </w:rPr>
        <w:t xml:space="preserve">The sequences were encoded </w:t>
      </w:r>
      <w:r>
        <w:rPr/>
        <w:t xml:space="preserve">using the HM-13.0+RExt-6.0. The software was complied with high bitdepth support (RExt__HIGH_BIT_DEPTH_SUPPORT = 1). The Main 12 profile in Random Access case was used, enabled by taking encoder_randomaccess_main10.cfg but changing profile to main-Rext and setting inputBitDepth and internalBitDepth to 12. A ChromaQPOffset value of -12 was applied to both Cb and Cr. </w:t>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 xml:space="preserve">[1] B. Mandel, C. Fogg, J. Helman, “High Dynamic Range, Wide Color Gamut workflow”, </w:t>
      </w:r>
      <w:hyperlink r:id="rId7">
        <w:r>
          <w:rPr>
            <w:rStyle w:val="InternetLink"/>
            <w:szCs w:val="22"/>
            <w:lang w:val="en-CA"/>
          </w:rPr>
          <w:t>JCTVC-Q0085</w:t>
        </w:r>
      </w:hyperlink>
    </w:p>
    <w:p>
      <w:pPr>
        <w:pStyle w:val="Normal"/>
        <w:rPr/>
      </w:pPr>
      <w:r>
        <w:rPr/>
        <w:t xml:space="preserve">[2] J. Helman, W. Husak, “HDR/WCG StEM Content Description”, </w:t>
      </w:r>
      <w:hyperlink r:id="rId8">
        <w:r>
          <w:rPr>
            <w:rStyle w:val="InternetLink"/>
          </w:rPr>
          <w:t>JCTVC-Q0228</w:t>
        </w:r>
      </w:hyperlink>
      <w:r>
        <w:rPr/>
        <w:t>.</w:t>
      </w:r>
    </w:p>
    <w:p>
      <w:pPr>
        <w:pStyle w:val="Normal"/>
        <w:rPr/>
      </w:pPr>
      <w: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Universal Pictures and MovieLabs do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ll.mandel@nbcuni.com" TargetMode="External"/><Relationship Id="rId5" Type="http://schemas.openxmlformats.org/officeDocument/2006/relationships/hyperlink" Target="mailto:chadfogg@gmail.com" TargetMode="External"/><Relationship Id="rId6" Type="http://schemas.openxmlformats.org/officeDocument/2006/relationships/hyperlink" Target="mailto:jhelman@movielabs.com" TargetMode="External"/><Relationship Id="rId7" Type="http://schemas.openxmlformats.org/officeDocument/2006/relationships/hyperlink" Target="http://phenix.int-evry.fr/jct/doc_end_user/current_document.php?id=8888" TargetMode="External"/><Relationship Id="rId8" Type="http://schemas.openxmlformats.org/officeDocument/2006/relationships/hyperlink" Target="mailto:http://phenix.int-evry.fr/jct/doc_end_user/current_document.php%3Fid%3D906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1:19:00Z</dcterms:created>
  <dc:creator>Gary J. Sullivan &amp; Jens-Rainer Ohm</dc:creator>
  <dc:description/>
  <cp:keywords>JCT-VC MPEG VCEG</cp:keywords>
  <dc:language>en-US</dc:language>
  <cp:lastModifiedBy>Chad Fogg</cp:lastModifiedBy>
  <dcterms:modified xsi:type="dcterms:W3CDTF">2014-04-04T12:21:00Z</dcterms:modified>
  <cp:revision>6</cp:revision>
  <dc:subject/>
  <dc:title>Joint Collaborative Team on Video Coding (JCT-VC) Contribution</dc:title>
</cp:coreProperties>
</file>