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22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DCI HDR &amp; WCG StEM Content Descrip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m Helman and Walt Husak</w:t>
              <w:br/>
              <w:t>530 Lytton Ave, Suite 300</w:t>
              <w:br/>
              <w:t>Palo Alto, CA 94301</w:t>
              <w:br/>
              <w:t>US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0"/>
              <w:rPr>
                <w:szCs w:val="22"/>
                <w:lang w:val="en-CA"/>
              </w:rPr>
            </w:pPr>
            <w:hyperlink r:id="rId4">
              <w:r>
                <w:rPr>
                  <w:rStyle w:val="InternetLink"/>
                  <w:szCs w:val="22"/>
                  <w:lang w:val="en-CA"/>
                </w:rPr>
                <w:t>jhelman@movielabs.com</w:t>
              </w:r>
            </w:hyperlink>
          </w:p>
          <w:p>
            <w:pPr>
              <w:pStyle w:val="Normal"/>
              <w:spacing w:before="60" w:after="0"/>
              <w:rPr>
                <w:szCs w:val="22"/>
                <w:lang w:val="en-CA"/>
              </w:rPr>
            </w:pPr>
            <w:hyperlink r:id="rId5">
              <w:r>
                <w:rPr>
                  <w:rStyle w:val="InternetLink"/>
                  <w:szCs w:val="22"/>
                  <w:lang w:val="en-CA"/>
                </w:rPr>
                <w:t>wjh@dolb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ovieLabs, Dolb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Digital Cinema Initiatives (DCI) will be offering content for HDR and WCG development and evaluation.  The StEM (</w:t>
      </w:r>
      <w:r>
        <w:rPr>
          <w:b/>
          <w:lang w:val="en-CA"/>
        </w:rPr>
        <w:t>St</w:t>
      </w:r>
      <w:r>
        <w:rPr>
          <w:lang w:val="en-CA"/>
        </w:rPr>
        <w:t xml:space="preserve">andard </w:t>
      </w:r>
      <w:r>
        <w:rPr>
          <w:b/>
          <w:lang w:val="en-CA"/>
        </w:rPr>
        <w:t>E</w:t>
      </w:r>
      <w:r>
        <w:rPr>
          <w:lang w:val="en-CA"/>
        </w:rPr>
        <w:t xml:space="preserve">valuation </w:t>
      </w:r>
      <w:r>
        <w:rPr>
          <w:b/>
          <w:lang w:val="en-CA"/>
        </w:rPr>
        <w:t>M</w:t>
      </w:r>
      <w:r>
        <w:rPr>
          <w:lang w:val="en-CA"/>
        </w:rPr>
        <w:t>aterial) was created for development of Digital Cinema was produced several years ago using workflows and processes standard for the theatrical industry.  The HDR version was remastered from original source material using modern HDR and WCG techniques.</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There is a lack of professionally created content for the development of standards. This document briefly describes content that will be made available to MPEG and other standards bodies for evaluation and specification development. The content addresses the specific use case of film-originated material that has been professionally graded for particular display characteristics as is common in theatrical and home entertainment distribution. It is not intended to address the use cases of scene-referred content which may have much higher dynamic range than is utilized in consumer distribution.</w:t>
      </w:r>
    </w:p>
    <w:p>
      <w:pPr>
        <w:pStyle w:val="Heading1"/>
        <w:numPr>
          <w:ilvl w:val="0"/>
          <w:numId w:val="2"/>
        </w:numPr>
        <w:ind w:left="360" w:hanging="360"/>
        <w:rPr>
          <w:lang w:val="en-CA"/>
        </w:rPr>
      </w:pPr>
      <w:r>
        <w:rPr>
          <w:lang w:val="en-CA"/>
        </w:rPr>
        <w:t>Content Description</w:t>
      </w:r>
    </w:p>
    <w:p>
      <w:pPr>
        <w:pStyle w:val="Normal"/>
        <w:rPr>
          <w:lang w:val="en-CA"/>
        </w:rPr>
      </w:pPr>
      <w:r>
        <w:rPr>
          <w:lang w:val="en-CA"/>
        </w:rPr>
        <w:t>The StEM has been widely used for development of Digital Cinema processes and systems.  The StEM was shot by a professional film crew and mastered using common production and post-production techniques.  Many common directorial techniques were employed including crossfades, fade-to-black, slo-mo, and freeze-frames.  The sequences include lighting conditions ranging from daylight through night shots.  The intent of the StEM was to provide content that was correctly created in the standardized distribution format.  The content was digitally mastered using the P3 color gamut, which is wider than the BT.709 gamut.</w:t>
      </w:r>
    </w:p>
    <w:p>
      <w:pPr>
        <w:pStyle w:val="Normal"/>
        <w:rPr>
          <w:lang w:val="en-CA"/>
        </w:rPr>
      </w:pPr>
      <w:r>
        <w:rPr>
          <w:lang w:val="en-CA"/>
        </w:rPr>
        <w:t>The original theatrical StEM was scanned from 35mm and 65mm film stock into DPX containers using Log C encoding.  The workflow was a standard Digital Intermediate (DI) process for a XYZ P3 grade at 48 cd/m</w:t>
      </w:r>
      <w:r>
        <w:rPr>
          <w:vertAlign w:val="superscript"/>
          <w:lang w:val="en-CA"/>
        </w:rPr>
        <w:t>2</w:t>
      </w:r>
      <w:r>
        <w:rPr>
          <w:lang w:val="en-CA"/>
        </w:rPr>
        <w:t xml:space="preserve"> (nits) peak white.  A film version was created and the two versions were crosschecked prior to distribution approvals.  A number of versions were released in the Digital Cinema Distribution Master (DCDM) format including 2K, 4K and HD; all were 12 bit versions packed in 16 bit TIFF stacks.  The 2K and 4K versions were in P3 colorspace while the HD version was released in BT.709 colorspace. These versions are available for purchase through SMPTE upon execution of the DCI license.  The license can be found at: </w:t>
      </w:r>
      <w:hyperlink r:id="rId6">
        <w:r>
          <w:rPr>
            <w:rStyle w:val="InternetLink"/>
          </w:rPr>
          <w:t>http://www.dcimovies.com/StEM/DCI_StEM_User_Agreement_v24.pdf</w:t>
        </w:r>
      </w:hyperlink>
    </w:p>
    <w:p>
      <w:pPr>
        <w:pStyle w:val="Normal"/>
        <w:rPr>
          <w:lang w:val="en-CA"/>
        </w:rPr>
      </w:pPr>
      <w:r>
        <w:rPr>
          <w:lang w:val="en-CA"/>
        </w:rPr>
      </w:r>
    </w:p>
    <w:p>
      <w:pPr>
        <w:pStyle w:val="Normal"/>
        <w:rPr>
          <w:lang w:val="en-CA"/>
        </w:rPr>
      </w:pPr>
      <w:r>
        <w:rPr>
          <w:lang w:val="en-CA"/>
        </w:rPr>
        <w:t>The HDR/WCG StEM version was mastered by going back to the original 35mm DPX scans and for the portions shot in 65mm, rescanning of the original camera negatives. This original source material was pulled from the Academy archives with new conforms created.  The color timing step followed an ACES-compatible workflow to represent modern content preparation practices.  The content was then re-graded for 4,000 cd/m</w:t>
      </w:r>
      <w:r>
        <w:rPr>
          <w:vertAlign w:val="superscript"/>
          <w:lang w:val="en-CA"/>
        </w:rPr>
        <w:t>2</w:t>
      </w:r>
      <w:r>
        <w:rPr>
          <w:lang w:val="en-CA"/>
        </w:rPr>
        <w:t xml:space="preserve"> peak white using a PQ curve within the P3 colorspace.  Much like the original StEM, this workflow represents the method in which current and future titles will be mastered.  The master grade was approved by Curtis Clark of the ASC and then various studios belonging to DCI.</w:t>
      </w:r>
    </w:p>
    <w:p>
      <w:pPr>
        <w:pStyle w:val="Normal"/>
        <w:rPr>
          <w:lang w:val="en-CA"/>
        </w:rPr>
      </w:pPr>
      <w:r>
        <w:rPr>
          <w:lang w:val="en-CA"/>
        </w:rPr>
        <w:t>The new HDR/WCG StEM release is expected to include the options of color grades at 4,000 cd/m</w:t>
      </w:r>
      <w:r>
        <w:rPr>
          <w:vertAlign w:val="superscript"/>
          <w:lang w:val="en-CA"/>
        </w:rPr>
        <w:t>2</w:t>
      </w:r>
      <w:r>
        <w:rPr>
          <w:lang w:val="en-CA"/>
        </w:rPr>
        <w:t xml:space="preserve"> P3 colorspace and 100 cd/m</w:t>
      </w:r>
      <w:r>
        <w:rPr>
          <w:vertAlign w:val="superscript"/>
          <w:lang w:val="en-CA"/>
        </w:rPr>
        <w:t>2</w:t>
      </w:r>
      <w:r>
        <w:rPr>
          <w:lang w:val="en-CA"/>
        </w:rPr>
        <w:t xml:space="preserve"> BT.709 colorspace, in HD and UHD resolutions, as well as version(s) suitable for future Digital Cinema development.  Once the remaining grades are completed and approved, a more comprehensive document will be distributed with the content.  The distribution format will be 16 bit TIFF stacks and conform to the proposed IMF standard practices.</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szCs w:val="22"/>
          <w:lang w:val="en-CA"/>
        </w:rPr>
        <w:t>DCI retains the rights to the material and will offer the content subject to execution of a content usage license by interested parties.</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helman@movielabs.com" TargetMode="External"/><Relationship Id="rId5" Type="http://schemas.openxmlformats.org/officeDocument/2006/relationships/hyperlink" Target="mailto:wjh@dolby.com" TargetMode="External"/><Relationship Id="rId6" Type="http://schemas.openxmlformats.org/officeDocument/2006/relationships/hyperlink" Target="https://urldefense.proofpoint.com/v1/url?u=http://www.dcimovies.com/StEM/DCI_StEM_User_Agreement_v24.pdf&amp;k=UrRpYe6NZ%2F2y3fFcm1dpZA%3D%3D%0A&amp;r=JiEDRdRQzrFzh8FqVUPxEA%3D%3D%0A&amp;m=sUQ2gHrN61u1EBVRJt2ucgmjfaMECN6yB%2FYOEr1OyLE%3D%0A&amp;s=78ef91d9d83441973236442bd2f1109eca6c9318b293370cfdfdb8d44f9674e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07:55:00Z</dcterms:created>
  <dc:creator>Gary J. Sullivan &amp; Jens-Rainer Ohm</dc:creator>
  <dc:description/>
  <cp:keywords>JCT-VC MPEG VCEG</cp:keywords>
  <dc:language>en-US</dc:language>
  <cp:lastModifiedBy>Chad Fogg</cp:lastModifiedBy>
  <dcterms:modified xsi:type="dcterms:W3CDTF">2014-03-29T07:55:00Z</dcterms:modified>
  <cp:revision>2</cp:revision>
  <dc:subject/>
  <dc:title>Joint Collaborative Team on Video Coding (JCT-VC) Contribution</dc:title>
</cp:coreProperties>
</file>