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17th Meeting: </w:t>
            </w:r>
            <w:r>
              <w:rPr>
                <w:lang w:val="en-CA"/>
              </w:rPr>
              <w:t>Valencia, ES, 27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Q021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CE1: Cross-check of subtest 2 (JCTVC-Q006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Lihua Zhu</w:t>
              <w:br/>
              <w:t>Jizheng X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is document is a cross-check report of JCTVC-Q0062. For the tests checked, the RD results are verified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JCTVC-Q0062 was provided by Canon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szCs w:val="22"/>
          <w:lang w:val="en-CA"/>
        </w:rPr>
        <w:t>The method proposed in JCTVC-</w:t>
      </w:r>
      <w:r>
        <w:rPr>
          <w:szCs w:val="22"/>
          <w:lang w:val="en-CA" w:eastAsia="zh-CN"/>
        </w:rPr>
        <w:t>Q0062</w:t>
      </w:r>
      <w:r>
        <w:rPr>
          <w:szCs w:val="22"/>
          <w:lang w:val="en-CA"/>
        </w:rPr>
        <w:t xml:space="preserve"> was tested. The encoding time changes are a little different to what was reported by the proponent, but it is in the allowed range. The summarized results, compared with the HM-13.0+RExt6.0 anchor, are shown below. Detailed results can be found in the accompanying Excel fi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936615" cy="52393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</w:rPr>
        <w:t>Table 1. Summarized results of the scheme with lossy coding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67125" cy="37528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</w:rPr>
        <w:t>Table 2. Summarized results of the scheme with lossless coding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21:45:00Z</dcterms:created>
  <dc:creator>Gary J. Sullivan &amp; Jens-Rainer Ohm</dc:creator>
  <dc:description/>
  <cp:keywords>JCT-VC MPEG VCEG</cp:keywords>
  <dc:language>en-US</dc:language>
  <cp:lastModifiedBy>Lihua Zhu</cp:lastModifiedBy>
  <dcterms:modified xsi:type="dcterms:W3CDTF">2014-03-27T21:50:00Z</dcterms:modified>
  <cp:revision>10</cp:revision>
  <dc:subject/>
  <dc:title>Joint Collaborative Team on Video Coding (JCT-VC) Contribution</dc:title>
</cp:coreProperties>
</file>