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'AHG18: Worst-case Escape Code Length Mitigation' (JCTVC-Q0073)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JCTVC-Q0073 by Sony.</w:t>
      </w:r>
      <w:r>
        <w:rPr>
          <w:color w:val="000000"/>
          <w:szCs w:val="22"/>
          <w:lang w:val="en-CA"/>
        </w:rPr>
        <w:t xml:space="preserve">  In this contribution, the worst case length of the </w:t>
      </w:r>
      <w:r>
        <w:rPr>
          <w:i/>
          <w:color w:val="000000"/>
          <w:szCs w:val="22"/>
          <w:lang w:val="en-CA"/>
        </w:rPr>
        <w:t>coeff_abs_level_remaining</w:t>
      </w:r>
      <w:r>
        <w:rPr>
          <w:color w:val="000000"/>
          <w:szCs w:val="22"/>
          <w:lang w:val="en-CA"/>
        </w:rPr>
        <w:t xml:space="preserve"> syntax element is reduced from 46 bypass bins to 32 bypass bins.  The cross check result confirms the simulation result reported by Son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was provided by Sony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the AHG18 lossy and AHG18 lossless conditions, as defined in [1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and working draft text was studied and the following observations were mad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maximum prefix length is set to 32 – MAX_TR_DYNAMIC_RANGE – 3.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a given bit-depth (when extended precision processing is enabled), MAX_TR_DYNAMIC_RANGE is set to bit_depth + 6 bit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When the maximum prefix length is reached, the suffix length is set to MAX_TR_DYNAMIC_RANGE – Rice parameter valu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 xml:space="preserve">Binarisation of </w:t>
      </w:r>
      <w:r>
        <w:rPr>
          <w:i/>
          <w:szCs w:val="22"/>
          <w:lang w:val="en-CA"/>
        </w:rPr>
        <w:t>coeff_abs_level_remaining</w:t>
      </w:r>
      <w:r>
        <w:rPr>
          <w:szCs w:val="22"/>
          <w:lang w:val="en-CA"/>
        </w:rPr>
        <w:t xml:space="preserve"> is modified accordingl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 xml:space="preserve">The RDOQ process is modified to account for the cost of coding </w:t>
      </w:r>
      <w:r>
        <w:rPr>
          <w:i/>
          <w:szCs w:val="22"/>
          <w:lang w:val="en-CA"/>
        </w:rPr>
        <w:t>coeff_abs_level_remaining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These observations are consistent with the description i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83163804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JCTVC-P0061 under AHG18 lossy and AHG18 lossless conditions, respectively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Note that run-times are not comparable, as the cluster used to perform the simulation was loaded with multiple simulations at the time of running the cross-check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Q0073 AHG18 lossy simulation result.</w:t>
      </w:r>
    </w:p>
    <w:tbl>
      <w:tblPr>
        <w:tblW w:w="10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66"/>
        <w:gridCol w:w="680"/>
        <w:gridCol w:w="666"/>
        <w:gridCol w:w="666"/>
        <w:gridCol w:w="680"/>
        <w:gridCol w:w="666"/>
        <w:gridCol w:w="757"/>
        <w:gridCol w:w="773"/>
        <w:gridCol w:w="757"/>
        <w:gridCol w:w="757"/>
        <w:gridCol w:w="773"/>
        <w:gridCol w:w="757"/>
      </w:tblGrid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85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Intra 16-bit (internal bit depth)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Intra 12-bit (internal bit depth)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Lowdelay 16-bit (internal bit depth)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Lowdelay 12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Y/G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b/B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r/R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Y/G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b/B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r/R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Y/G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b/B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r/R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Y/G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b/B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SVT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RExt RGB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HDR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4K from HDR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HDR 4:0:0 Medical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4:0:0 Medical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Synthetic RGB HDR (+2 MSBs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Synthetic RGB HDR (+4 MSBs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lang w:val="en-AU" w:eastAsia="ja-JP"/>
              </w:rPr>
              <w:t>Synthetic RGB HDR (+6 MSBs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All Classes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 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 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 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Encoding Time %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103%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103%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#NUM!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lang w:val="en-AU" w:eastAsia="ja-JP"/>
              </w:rPr>
              <w:t>Decoding Time %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101%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102%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#NUM!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8316380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Q0073 AHG18 lossless simulation result.</w:t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3"/>
        <w:gridCol w:w="1697"/>
        <w:gridCol w:w="1697"/>
        <w:gridCol w:w="1706"/>
        <w:gridCol w:w="1706"/>
      </w:tblGrid>
      <w:tr>
        <w:trPr>
          <w:trHeight w:val="54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68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Average Bit Rate Change (%)</w:t>
            </w:r>
          </w:p>
        </w:tc>
      </w:tr>
      <w:tr>
        <w:trPr>
          <w:trHeight w:val="61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Intra 16-bit</w:t>
              <w:br/>
              <w:t>(internal bit depth)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Intra 12-bit</w:t>
              <w:br/>
              <w:t>(internal bit depth)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Lowdelay 16-bit</w:t>
              <w:br/>
              <w:t>(internal bit depth)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Lowdelay 12-bit</w:t>
              <w:br/>
              <w:t>(internal bit depth)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SVT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RExt RG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HD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4K from HD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20"/>
                <w:szCs w:val="22"/>
                <w:lang w:val="en-AU" w:eastAsia="ja-JP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20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HDR 4:0:0 Medic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4:0:0 Medic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All Class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</w:r>
          </w:p>
        </w:tc>
        <w:tc>
          <w:tcPr>
            <w:tcW w:w="1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 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 </w:t>
            </w:r>
          </w:p>
        </w:tc>
        <w:tc>
          <w:tcPr>
            <w:tcW w:w="17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 </w:t>
            </w:r>
          </w:p>
        </w:tc>
        <w:tc>
          <w:tcPr>
            <w:tcW w:w="1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Encoding Time %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EE9E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105%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E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104%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#NUM!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2"/>
                <w:lang w:val="en-AU" w:eastAsia="ja-JP"/>
              </w:rPr>
              <w:t>Decoding Time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FF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103%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4F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102%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#NUM!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a simulation result for contribution JCTVC-Q0073 by Sony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. Rosewarne, K. Sharman, D. Flynn, “Common test conditions and software reference configurations for HEVC range extensions”, JCTVC-P1006, 16</w:t>
      </w:r>
      <w:r>
        <w:rPr>
          <w:szCs w:val="22"/>
          <w:vertAlign w:val="superscript"/>
          <w:lang w:eastAsia="ko-KR"/>
        </w:rPr>
        <w:t>th</w:t>
      </w:r>
      <w:r>
        <w:rPr>
          <w:szCs w:val="22"/>
          <w:lang w:eastAsia="ko-KR"/>
        </w:rPr>
        <w:t xml:space="preserve"> JCT-VC meeting, San Jose, US, Jan.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2"/>
          <w:lang w:val="en-CA"/>
        </w:rPr>
        <w:t>K. Sharman, N. Saunders, J. Gamei, “AHG18: Worst-case Escape Code Length Mitigation</w:t>
      </w:r>
      <w:r>
        <w:rPr>
          <w:color w:val="000000"/>
          <w:szCs w:val="22"/>
          <w:lang w:val="en-CA"/>
        </w:rPr>
        <w:t>,</w:t>
      </w:r>
      <w:r>
        <w:rPr>
          <w:color w:val="000000"/>
          <w:szCs w:val="22"/>
          <w:lang w:val="en-CA"/>
        </w:rPr>
        <w:t>”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JCTVC-Q0073,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17</w:t>
      </w:r>
      <w:r>
        <w:rPr>
          <w:color w:val="000000"/>
          <w:szCs w:val="22"/>
          <w:vertAlign w:val="superscript"/>
          <w:lang w:val="en-CA"/>
        </w:rPr>
        <w:t>th</w:t>
      </w:r>
      <w:r>
        <w:rPr>
          <w:color w:val="000000"/>
          <w:szCs w:val="22"/>
          <w:lang w:val="en-CA"/>
        </w:rPr>
        <w:t xml:space="preserve"> JCT-VC meeting, Valencia, ES, Mar. 2014</w:t>
      </w:r>
      <w:r>
        <w:rPr>
          <w:lang w:eastAsia="zh-TW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07:00Z</dcterms:created>
  <dc:creator>Gary J. Sullivan &amp; Jens-Rainer Ohm</dc:creator>
  <dc:description/>
  <cp:keywords>JCT-VC MPEG VCEG</cp:keywords>
  <dc:language>en-US</dc:language>
  <cp:lastModifiedBy>P1005_v1</cp:lastModifiedBy>
  <dcterms:modified xsi:type="dcterms:W3CDTF">2014-03-27T08:57:00Z</dcterms:modified>
  <cp:revision>11</cp:revision>
  <dc:subject/>
  <dc:title>Joint Collaborative Team on Video Coding (JCT-VC) Contribution</dc:title>
</cp:coreProperties>
</file>