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file tab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, Jim Helman</w:t>
              <w:br/>
              <w:t>530 Lytton Ave, Suite 300</w:t>
              <w:br/>
              <w:t>Palo Alto, CA 943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helman@movie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vielab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 table is requested in HEVC draft Annex A that summarizes the bitstream element restrictions for each profile.  It is suggested that this would clarify the definition of profiles added since the publication of HEVC version 1 that lack a unique code poi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possible solution would resemble the following table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ment, when pres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in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in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/>
              <w:t>general_profile_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oma_format_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/>
              <w:t>bit_depth_luma_minus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,2,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/>
              <w:t>bit_depth_chroma_minus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,2,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/>
              <w:t>transform_skip_rotation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/>
              <w:t>transform_skip_context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intra_block_copy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implicit_rdpcm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explicit_rdpcm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intra_smoothing_dis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igh_precision_offsets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highlight w:val="yellow"/>
                <w:lang w:val="en-C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fast_rice_adaptation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og2_max_transform_skip_block_size_minus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extended_precision_processing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Cs/>
              </w:rPr>
            </w:pPr>
            <w:r>
              <w:rPr>
                <w:bCs/>
              </w:rPr>
              <w:t>cabac_bypass_alignment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Cs/>
              </w:rPr>
            </w:pPr>
            <w:r>
              <w:rPr/>
              <w:t>chroma_qp_adjustment_enabled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</w:rPr>
            </w:pPr>
            <w:r>
              <w:rPr/>
              <w:t>separate_colour_plane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yellow"/>
                <w:lang w:val="en-C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yellow"/>
                <w:lang w:val="en-C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sps_extension_flag[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sps_extension_7b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/>
              <w:t>CtbLog2Siz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,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,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,5,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8bit_constraint_flag eq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10bit_constraint_flag eq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12bit_constraint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intra_constraint_flag eq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420chroma_constraint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422chroma_constraint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highlight w:val="yellow"/>
                <w:lang w:val="en-C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max_monochrome_constraint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eneral_lower_bit_rate_constraint_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ilar tables would be constructed for </w:t>
      </w:r>
      <w:r>
        <w:rPr/>
        <w:t>Monochrome 12, Main 12, Main 4:2:2 10, Main 4:2:2 12, Main 4:4:4, Main 4:4:4 10, Main 4:4:4 12, Main Intra, Main 10 Intra, Main 12 Intra, Main 4:2:2 10 Intra, Main 4:2:2 12 Intra, Main 4:4:4 Intra, Main 4:4:4 10 Intra, Monochrome 16, and Main 4:4:4 12 Intra profile et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vielabs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adfogg@gmail.com" TargetMode="External"/><Relationship Id="rId5" Type="http://schemas.openxmlformats.org/officeDocument/2006/relationships/hyperlink" Target="mailto:jhelman@movie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06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4-03-18T05:04:00Z</dcterms:modified>
  <cp:revision>3</cp:revision>
  <dc:subject/>
  <dc:title>Joint Collaborative Team on Video Coding (JCT-VC) Contribution</dc:title>
</cp:coreProperties>
</file>