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Q008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/>
              <w:t>HDR/WCG StEM encoded with Y'DzDx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Jim Helman, Chad Fogg, </w:t>
              <w:br/>
              <w:t>530 Lytton Ave, Suite 300</w:t>
              <w:br/>
              <w:t>Palo Alto, CA 94301</w:t>
              <w:br/>
              <w:t>US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ll Mandel</w:t>
              <w:br/>
              <w:t>100 Universal City Plaza</w:t>
              <w:br/>
              <w:t>Universal City, CA 91608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jhelman@movielabs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chadfogg@gmail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</w:rPr>
                <w:t>bill.mandel@nbcun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ovieLabs, Universal Pictur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For the investigations into high bitdepth (JCT Adhoc 18) and HDR/WGC adhoc (MPEG XYZ), results are described in this contribution from the encoding of five new High Dynamic Range / Wide Color Gamut test sequences are contributed to the Valencia meeting. The test sequences were remastered for HDR from original source material as described in [1]. The material is display-referred having been manually graded for a display with a peak luminance of 4,000 cd/m</w:t>
      </w:r>
      <w:r>
        <w:rPr>
          <w:vertAlign w:val="superscript"/>
          <w:lang w:val="en-CA"/>
        </w:rPr>
        <w:t>2</w:t>
      </w:r>
      <w:r>
        <w:rPr>
          <w:lang w:val="en-CA"/>
        </w:rPr>
        <w:t xml:space="preserve"> and a P3 color gamut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e sequences were coded at an approximate target of </w:t>
      </w:r>
      <w:r>
        <w:rPr/>
        <w:t>25Mbps using HM-13.0+RExt-6.0 main12 profile in random access configuration. Content input to the encoder was format as D65 white point adjusted Y’DzDx 4:2:0, 12-bit integer samples mapped to the PQ EOTF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rPr/>
      </w:pPr>
      <w:r>
        <w:rPr/>
        <w:t>The five sequences that were taken from the Digital Cinema Initiatives HDR StEM for this test are as follows: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6"/>
        <w:gridCol w:w="319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o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rief descrip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aster fram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tEM Confetti through Juggl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</w:rPr>
              <w:t>1784 to 21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</w:rPr>
              <w:t>StEM Magic Hour: Fountain to Tabl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</w:rPr>
              <w:t>3527 to 388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</w:rPr>
              <w:t>StEM Warm Night: Torch to Table (before slomo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</w:rPr>
              <w:t>6280 to 66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</w:rPr>
              <w:t>StEM Cool Night: Fog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</w:rPr>
              <w:t>8208 to 856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</w:rPr>
              <w:t>StEM Rai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val="en-CA"/>
              </w:rPr>
            </w:pPr>
            <w:r>
              <w:rPr>
                <w:szCs w:val="22"/>
              </w:rPr>
              <w:t>9872 to 10232</w:t>
            </w:r>
          </w:p>
        </w:tc>
      </w:tr>
    </w:tbl>
    <w:p>
      <w:pPr>
        <w:pStyle w:val="Normal"/>
        <w:rPr/>
      </w:pPr>
      <w:r>
        <w:rPr>
          <w:szCs w:val="22"/>
          <w:lang w:val="en-CA"/>
        </w:rPr>
        <w:t xml:space="preserve">The sequences were encoded </w:t>
      </w:r>
      <w:r>
        <w:rPr/>
        <w:t>using the HM-13.0+RExt-6.0. The software was complied with high bitdepth support (RExt__HIGH_BIT_DEPTH_SUPPORT = 1). The Main 12 profile in Random Access case was used, enabled by taking encoder_randomaccess_main10.cfg but changing profile to main-Rext and setting inputBitDepth and internalBitDepth to 12. Two scenarios were coded with different ChromaQPOffset values, 0 and -12 applied the same to both Cb and Cr in each set.</w:t>
      </w:r>
    </w:p>
    <w:p>
      <w:pPr>
        <w:pStyle w:val="Normal"/>
        <w:rPr/>
      </w:pPr>
      <w:r>
        <w:rPr/>
        <w:t>The attached Excel spreadsheet shows the bitrate, PSNR and md5sum of the results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MovieLabs and Universal Pictures do not have any current or pending patent rights relating to the technology described in this contribution.</w:t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432" w:hanging="432"/>
        <w:jc w:val="both"/>
        <w:textAlignment w:val="auto"/>
        <w:rPr/>
      </w:pPr>
      <w:r>
        <w:rPr/>
        <w:t>References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</w:tabs>
        <w:overflowPunct w:val="true"/>
        <w:autoSpaceDE w:val="true"/>
        <w:spacing w:before="0" w:after="120"/>
        <w:ind w:left="540" w:hanging="360"/>
        <w:jc w:val="both"/>
        <w:textAlignment w:val="auto"/>
        <w:rPr>
          <w:szCs w:val="22"/>
        </w:rPr>
      </w:pPr>
      <w:bookmarkStart w:id="0" w:name="_Ref377994998"/>
      <w:r>
        <w:rPr>
          <w:szCs w:val="22"/>
          <w:lang w:val="en-CA"/>
        </w:rPr>
        <w:t xml:space="preserve">J. Helman, W. Husak, “DCI HDR/WCG StEM Content Description”, JCTVC-P0228, JCTVC 17th Meeting: </w:t>
      </w:r>
      <w:bookmarkEnd w:id="0"/>
      <w:r>
        <w:rPr>
          <w:szCs w:val="22"/>
          <w:lang w:val="en-CA"/>
        </w:rPr>
        <w:t xml:space="preserve">Valencia, ES, </w:t>
      </w:r>
      <w:r>
        <w:rPr>
          <w:lang w:val="en-CA"/>
        </w:rPr>
        <w:t>27 March – 4 April 2014</w:t>
      </w:r>
      <w:r>
        <w:rPr>
          <w:szCs w:val="22"/>
          <w:lang w:val="en-CA"/>
        </w:rPr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helman@movielabs.com" TargetMode="External"/><Relationship Id="rId5" Type="http://schemas.openxmlformats.org/officeDocument/2006/relationships/hyperlink" Target="mailto:chadfogg@gmail.com" TargetMode="External"/><Relationship Id="rId6" Type="http://schemas.openxmlformats.org/officeDocument/2006/relationships/hyperlink" Target="mailto:bill.mandel@nbcuni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7:40:00Z</dcterms:created>
  <dc:creator>Gary J. Sullivan &amp; Jens-Rainer Ohm</dc:creator>
  <dc:description/>
  <cp:keywords>JCT-VC MPEG VCEG</cp:keywords>
  <dc:language>en-US</dc:language>
  <cp:lastModifiedBy>Chad Fogg</cp:lastModifiedBy>
  <dcterms:modified xsi:type="dcterms:W3CDTF">2014-03-29T08:48:00Z</dcterms:modified>
  <cp:revision>6</cp:revision>
  <dc:subject/>
  <dc:title>Joint Collaborative Team on Video Coding (JCT-VC) Contribution</dc:title>
</cp:coreProperties>
</file>