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086</w:t>
            </w:r>
            <w:ins w:id="0" w:author="Chad Fogg" w:date="2014-03-31T12:39:00Z">
              <w:r>
                <w:rPr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astering Display Color Volume S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 Fogg, Jim Helman</w:t>
              <w:br/>
              <w:t>530 Lytton Ave, Suite 300</w:t>
              <w:br/>
              <w:t>Palo Alto, CA 9430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adfogg@gmail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helman@movie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ovieLabs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  <w:ins w:id="12" w:author="Chad Fogg" w:date="2014-03-31T12:26:00Z"/>
        </w:rPr>
      </w:pPr>
      <w:r>
        <w:rPr>
          <w:lang w:val="en-CA"/>
        </w:rPr>
        <w:t xml:space="preserve">A few editorial corrections are requested to section D.2.30 of the JCTVC-P1005_v1.doc release of HEVC </w:t>
      </w:r>
      <w:ins w:id="1" w:author="Chad Fogg" w:date="2014-03-29T08:26:00Z">
        <w:r>
          <w:rPr>
            <w:lang w:val="en-CA"/>
          </w:rPr>
          <w:t xml:space="preserve">RExt </w:t>
        </w:r>
      </w:ins>
      <w:r>
        <w:rPr>
          <w:lang w:val="en-CA"/>
        </w:rPr>
        <w:t>draft</w:t>
      </w:r>
      <w:ins w:id="2" w:author="Chad Fogg" w:date="2014-03-29T08:24:00Z">
        <w:r>
          <w:rPr>
            <w:lang w:val="en-CA"/>
          </w:rPr>
          <w:t xml:space="preserve">., </w:t>
        </w:r>
      </w:ins>
      <w:ins w:id="3" w:author="Chad Fogg" w:date="2014-03-31T12:27:00Z">
        <w:r>
          <w:rPr>
            <w:lang w:val="en-CA"/>
          </w:rPr>
          <w:t>and</w:t>
        </w:r>
      </w:ins>
      <w:ins w:id="4" w:author="Chad Fogg" w:date="2014-03-29T08:24:00Z">
        <w:r>
          <w:rPr>
            <w:lang w:val="en-CA"/>
          </w:rPr>
          <w:t xml:space="preserve"> a change to the semantics of </w:t>
        </w:r>
      </w:ins>
      <w:ins w:id="5" w:author="Chad Fogg" w:date="2014-03-29T08:27:00Z">
        <w:r>
          <w:rPr>
            <w:lang w:val="en-CA"/>
          </w:rPr>
          <w:t xml:space="preserve">the elements </w:t>
        </w:r>
      </w:ins>
      <w:ins w:id="6" w:author="Chad Fogg" w:date="2014-03-29T08:24:00Z">
        <w:r>
          <w:rPr>
            <w:lang w:val="en-CA"/>
          </w:rPr>
          <w:t xml:space="preserve">max_display_mastering_luminance and min_display_mastering_luminance </w:t>
        </w:r>
      </w:ins>
      <w:ins w:id="7" w:author="Chad Fogg" w:date="2014-03-29T08:27:00Z">
        <w:r>
          <w:rPr>
            <w:lang w:val="en-CA"/>
          </w:rPr>
          <w:t xml:space="preserve">to </w:t>
        </w:r>
      </w:ins>
      <w:ins w:id="8" w:author="Chad Fogg" w:date="2014-03-31T12:25:00Z">
        <w:r>
          <w:rPr>
            <w:lang w:val="en-CA"/>
          </w:rPr>
          <w:t>express quantized</w:t>
        </w:r>
      </w:ins>
      <w:ins w:id="9" w:author="Chad Fogg" w:date="2014-03-29T08:27:00Z">
        <w:r>
          <w:rPr>
            <w:lang w:val="en-CA"/>
          </w:rPr>
          <w:t xml:space="preserve"> fractional nits (candelas/meter^2)</w:t>
        </w:r>
      </w:ins>
      <w:ins w:id="10" w:author="Chad Fogg" w:date="2014-04-01T11:23:00Z">
        <w:r>
          <w:rPr>
            <w:lang w:val="en-CA"/>
          </w:rPr>
          <w:t xml:space="preserve"> to the equivalent of 4 decimal places</w:t>
        </w:r>
      </w:ins>
      <w:ins w:id="11" w:author="Chad Fogg" w:date="2014-03-29T08:27:00Z">
        <w:r>
          <w:rPr>
            <w:lang w:val="en-CA"/>
          </w:rPr>
          <w:t>.</w:t>
        </w:r>
      </w:ins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>
          <w:szCs w:val="22"/>
          <w:lang w:val="en-CA"/>
        </w:rPr>
        <w:t>The following changes are requested in section D.2.30 (Mastering display colour volume SEI message syntax)</w:t>
      </w:r>
      <w:ins w:id="13" w:author="Chad Fogg" w:date="2014-03-31T12:33:00Z">
        <w:r>
          <w:rPr>
            <w:szCs w:val="22"/>
            <w:lang w:val="en-CA"/>
          </w:rPr>
          <w:t xml:space="preserve"> of the latest HEVC draft [1]</w:t>
        </w:r>
      </w:ins>
      <w:ins w:id="14" w:author="Chad Fogg" w:date="2014-04-01T11:44:00Z">
        <w:r>
          <w:rPr>
            <w:szCs w:val="22"/>
            <w:lang w:val="en-CA"/>
          </w:rPr>
          <w:t xml:space="preserve"> based on specifications [2]</w:t>
        </w:r>
      </w:ins>
      <w:r>
        <w:rPr>
          <w:szCs w:val="22"/>
          <w:lang w:val="en-CA"/>
        </w:rPr>
        <w:t>: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ins w:id="15" w:author="Chad Fogg" w:date="2014-03-31T12:29:00Z">
        <w:r>
          <w:rPr>
            <w:lang w:val="en-CA"/>
          </w:rPr>
          <w:t xml:space="preserve">Remove copy-and-paste fragment </w:t>
        </w:r>
      </w:ins>
    </w:p>
    <w:p>
      <w:pPr>
        <w:pStyle w:val="Normal"/>
        <w:jc w:val="both"/>
        <w:rPr/>
      </w:pPr>
      <w:r>
        <w:rPr>
          <w:szCs w:val="22"/>
          <w:lang w:val="en-CA"/>
        </w:rPr>
        <w:t>Remove the sentence:</w:t>
      </w:r>
    </w:p>
    <w:p>
      <w:pPr>
        <w:pStyle w:val="Normal"/>
        <w:ind w:left="397" w:hanging="0"/>
        <w:rPr>
          <w:ins w:id="17" w:author="P1005_v1" w:date="2014-02-18T11:01:00Z"/>
        </w:rPr>
      </w:pPr>
      <w:ins w:id="16" w:author="P1005_v1" w:date="2014-02-18T11:01:00Z">
        <w:r>
          <w:rPr/>
          <w:t>A picture in an access unit containing a tone mapping information SEI message with the same value of tone_map_id is output having PicOrderCntVal greater than PicOrderCnt( CurrPic ).</w:t>
        </w:r>
      </w:ins>
    </w:p>
    <w:p>
      <w:pPr>
        <w:pStyle w:val="Normal"/>
        <w:jc w:val="both"/>
        <w:rPr>
          <w:szCs w:val="22"/>
          <w:lang w:val="en-CA"/>
          <w:ins w:id="19" w:author="Chad Fogg" w:date="2014-03-31T12:30:00Z"/>
        </w:rPr>
      </w:pPr>
      <w:ins w:id="18" w:author="Chad Fogg" w:date="2014-03-31T12:30:00Z">
        <w:r>
          <w:rPr>
            <w:szCs w:val="22"/>
            <w:lang w:val="en-CA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ins w:id="20" w:author="Chad Fogg" w:date="2014-03-31T12:30:00Z">
        <w:r>
          <w:rPr>
            <w:lang w:val="en-CA"/>
          </w:rPr>
          <w:t>Constant in quantized xy-coordinate</w:t>
        </w:r>
      </w:ins>
    </w:p>
    <w:p>
      <w:pPr>
        <w:pStyle w:val="Normal"/>
        <w:jc w:val="both"/>
        <w:rPr/>
      </w:pPr>
      <w:r>
        <w:rPr>
          <w:szCs w:val="22"/>
          <w:lang w:val="en-CA"/>
        </w:rPr>
        <w:t>In a possible editorial error, a constant was substituted for the original formula constant proposed in JCTVC-P0084. It is suggested to change the scale factor from 216 back to 65535 to match the precision implied by the u(16) elements display_primaries_x, display_primaries_y, white_point_x, white_point y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ind w:left="360" w:hanging="0"/>
        <w:rPr/>
      </w:pPr>
      <w:ins w:id="21" w:author="P1005_v1" w:date="2014-02-18T11:01:00Z">
        <w:r>
          <w:rPr/>
          <w:t>quantized_CE_xy_coordinate = Round(</w:t>
        </w:r>
      </w:ins>
      <w:ins w:id="22" w:author="P1005_v1" w:date="2014-02-18T11:03:00Z">
        <w:r>
          <w:rPr/>
          <w:t> </w:t>
        </w:r>
      </w:ins>
      <w:ins w:id="23" w:author="P1005_v1" w:date="2014-02-18T11:01:00Z">
        <w:r>
          <w:rPr/>
          <w:t>(</w:t>
        </w:r>
      </w:ins>
      <w:ins w:id="24" w:author="P1005_v1" w:date="2014-02-18T11:03:00Z">
        <w:r>
          <w:rPr/>
          <w:t> </w:t>
        </w:r>
      </w:ins>
      <w:ins w:id="25" w:author="P1005_v1" w:date="2014-02-18T11:01:00Z">
        <w:r>
          <w:rPr/>
          <w:t xml:space="preserve">CIE_fractional_xy_coordinate * </w:t>
        </w:r>
      </w:ins>
      <w:ins w:id="26" w:author="Chad Fogg" w:date="2014-03-17T20:48:00Z">
        <w:r>
          <w:rPr/>
          <w:t>(1&lt;&lt;16)</w:t>
        </w:r>
      </w:ins>
      <w:ins w:id="27" w:author="P1005_v1" w:date="2014-02-18T11:01:00Z">
        <w:r>
          <w:rPr/>
          <w:t>)</w:t>
        </w:r>
      </w:ins>
      <w:ins w:id="28" w:author="P1005_v1" w:date="2014-02-18T11:03:00Z">
        <w:r>
          <w:rPr/>
          <w:t> − </w:t>
        </w:r>
      </w:ins>
      <w:ins w:id="29" w:author="P1005_v1" w:date="2014-02-18T11:01:00Z">
        <w:r>
          <w:rPr/>
          <w:t>1</w:t>
        </w:r>
      </w:ins>
      <w:ins w:id="30" w:author="P1005_v1" w:date="2014-02-18T11:03:00Z">
        <w:r>
          <w:rPr/>
          <w:t> </w:t>
        </w:r>
      </w:ins>
      <w:ins w:id="31" w:author="P1005_v1" w:date="2014-02-18T11:01:00Z">
        <w:r>
          <w:rPr/>
          <w:t>)</w:t>
        </w:r>
      </w:ins>
      <w:ins w:id="32" w:author="P1005_v1" w:date="2014-02-18T11:06:00Z">
        <w:r>
          <w:rPr/>
          <w:tab/>
          <w:t>(D</w:t>
          <w:noBreakHyphen/>
        </w:r>
      </w:ins>
      <w:ins w:id="33" w:author="P1005_v1" w:date="2014-02-18T11:06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ins>
      <w:ins w:id="34" w:author="P1005_v1" w:date="2014-02-18T11:06:00Z">
        <w:r>
          <w:rPr/>
          <w:t>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CIE_fractional_xy_coordinate is a real-valued number between 0.0 and 1.0</w:t>
      </w:r>
    </w:p>
    <w:p>
      <w:pPr>
        <w:pStyle w:val="Normal"/>
        <w:jc w:val="both"/>
        <w:rPr>
          <w:szCs w:val="22"/>
          <w:lang w:val="en-CA"/>
          <w:ins w:id="36" w:author="Chad Fogg" w:date="2014-03-31T12:31:00Z"/>
        </w:rPr>
      </w:pPr>
      <w:ins w:id="35" w:author="Chad Fogg" w:date="2014-03-31T12:31:00Z">
        <w:r>
          <w:rPr>
            <w:szCs w:val="22"/>
            <w:lang w:val="en-CA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rPr>
          <w:lang w:val="en-CA"/>
          <w:ins w:id="38" w:author="Chad Fogg" w:date="2014-03-31T12:31:00Z"/>
        </w:rPr>
      </w:pPr>
      <w:ins w:id="37" w:author="Chad Fogg" w:date="2014-03-31T12:31:00Z">
        <w:r>
          <w:rPr>
            <w:lang w:val="en-CA"/>
          </w:rPr>
          <w:t>Fractional nits</w:t>
        </w:r>
      </w:ins>
    </w:p>
    <w:p>
      <w:pPr>
        <w:pStyle w:val="Normal"/>
        <w:rPr>
          <w:ins w:id="39" w:author="Chad Fogg" w:date="2014-04-01T11:23:00Z"/>
        </w:rPr>
      </w:pPr>
      <w:r>
        <w:rPr/>
        <w:t xml:space="preserve">It is request to change the semantic description for max_display_mastering_luminance and min_display_mastering_luminance in section D.3.30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ns w:id="42" w:author="Chad Fogg" w:date="2014-03-31T12:31:00Z"/>
        </w:rPr>
      </w:pPr>
      <w:r>
        <w:rPr>
          <w:b/>
        </w:rPr>
        <w:t>max_display_mastering_luminance</w:t>
      </w:r>
      <w:r>
        <w:rPr/>
        <w:t xml:space="preserve"> specifies the target maximum luminance of the mastering display  in units of </w:t>
      </w:r>
      <w:ins w:id="40" w:author="Chad Fogg" w:date="2014-03-31T12:32:00Z">
        <w:r>
          <w:rPr/>
          <w:t xml:space="preserve">1/10,000 </w:t>
        </w:r>
      </w:ins>
      <w:r>
        <w:rPr/>
        <w:t>candela</w:t>
      </w:r>
      <w:ins w:id="41" w:author="Chad Fogg" w:date="2014-03-31T12:35:00Z">
        <w:r>
          <w:rPr/>
          <w:t>s</w:t>
        </w:r>
      </w:ins>
      <w:r>
        <w:rPr/>
        <w:t xml:space="preserve"> per square metre.</w:t>
      </w:r>
    </w:p>
    <w:p>
      <w:pPr>
        <w:pStyle w:val="Normal"/>
        <w:ind w:left="360" w:hanging="0"/>
        <w:rPr/>
      </w:pPr>
      <w:r>
        <w:rPr>
          <w:b/>
        </w:rPr>
        <w:t>min_display_mastering_luminance</w:t>
      </w:r>
      <w:r>
        <w:rPr/>
        <w:t xml:space="preserve"> specifies the target minimum luminance of the mastering display  in units of </w:t>
      </w:r>
      <w:ins w:id="43" w:author="Chad Fogg" w:date="2014-03-31T12:34:00Z">
        <w:r>
          <w:rPr/>
          <w:t xml:space="preserve">1/10,000 </w:t>
        </w:r>
      </w:ins>
      <w:r>
        <w:rPr/>
        <w:t>candela</w:t>
      </w:r>
      <w:ins w:id="44" w:author="Chad Fogg" w:date="2014-03-31T12:35:00Z">
        <w:r>
          <w:rPr/>
          <w:t>s</w:t>
        </w:r>
      </w:ins>
      <w:r>
        <w:rPr/>
        <w:t xml:space="preserve"> per square metre. When present, max_display_mastering_luminance shall be greater than or equal to min_display_mastering_luminanc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ins w:id="45" w:author="Chad Fogg" w:date="2014-04-01T11:43:00Z"/>
        </w:rPr>
      </w:pPr>
      <w:r>
        <w:rPr/>
        <w:t xml:space="preserve">[1] D. Flynn, M. Naccari, C. Rosewarne, J. Sole, G. Sullivan, T. Suzuki, “HEVC RExt Draft 6”, </w:t>
      </w:r>
      <w:hyperlink r:id="rId6">
        <w:r>
          <w:rPr>
            <w:rStyle w:val="InternetLink"/>
          </w:rPr>
          <w:t>JCTVC-P1005</w:t>
        </w:r>
      </w:hyperlink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/>
        <w:t xml:space="preserve">[2] </w:t>
      </w:r>
      <w:r>
        <w:rPr>
          <w:rFonts w:cs="Helvetica" w:ascii="Helvetica" w:hAnsi="Helvetica"/>
          <w:sz w:val="24"/>
          <w:szCs w:val="24"/>
        </w:rPr>
        <w:t>MovieLabs Specification for Next Generation Video – v1.0</w:t>
      </w:r>
    </w:p>
    <w:p>
      <w:pPr>
        <w:pStyle w:val="Normal"/>
        <w:rPr/>
      </w:pPr>
      <w:hyperlink r:id="rId7">
        <w:r>
          <w:rPr>
            <w:rStyle w:val="InternetLink"/>
            <w:rFonts w:cs="Helvetica" w:ascii="Helvetica" w:hAnsi="Helvetica"/>
            <w:color w:val="386EFF"/>
            <w:sz w:val="24"/>
            <w:szCs w:val="24"/>
            <w:u w:val="single" w:color="386EFF"/>
          </w:rPr>
          <w:t>http://www.movielabs.com/ngvideo/</w:t>
        </w:r>
      </w:hyperlink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vieLabs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Arial Unicode MS"/>
      <w:sz w:val="20"/>
      <w:szCs w:val="22"/>
      <w:lang w:val="en-GB" w:eastAsia="en-US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adfogg@gmail.com" TargetMode="External"/><Relationship Id="rId5" Type="http://schemas.openxmlformats.org/officeDocument/2006/relationships/hyperlink" Target="mailto:jhelman@movielabs.com" TargetMode="External"/><Relationship Id="rId6" Type="http://schemas.openxmlformats.org/officeDocument/2006/relationships/hyperlink" Target="http://phenix.int-evry.fr/jct/doc_end_user/current_document.php?id=8837" TargetMode="External"/><Relationship Id="rId7" Type="http://schemas.openxmlformats.org/officeDocument/2006/relationships/hyperlink" Target="http://www.movielabs.com/ngvide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04:00Z</dcterms:created>
  <dc:creator>Gary J. Sullivan &amp; Jens-Rainer Ohm</dc:creator>
  <dc:description/>
  <cp:keywords>JCT-VC MPEG VCEG</cp:keywords>
  <dc:language>en-US</dc:language>
  <cp:lastModifiedBy>Chad Fogg</cp:lastModifiedBy>
  <dcterms:modified xsi:type="dcterms:W3CDTF">2014-04-01T09:44:00Z</dcterms:modified>
  <cp:revision>14</cp:revision>
  <dc:subject/>
  <dc:title>Joint Collaborative Team on Video Coding (JCT-VC) Contribution</dc:title>
</cp:coreProperties>
</file>