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005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CE1: Cross-check of JCTVC-Q004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. Aminlou</w:t>
              <w:br/>
              <w:t>K. Ugur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90 536 567 2997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kemal.ugur@nokia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is document reports the cross-check results for JCTVC-Q0048 for the case chroma phase is aligned. The software provided by the proponents are examined and run according the SCE1 test conditions and matching results are obtained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rPr/>
      </w:pPr>
      <w:r>
        <w:rPr>
          <w:lang w:val="en-CA"/>
        </w:rPr>
        <w:t>The full experimental results are attached to the contribution and it matches to the data provided by the proponents. The following are noted regarding results.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The computation times are not accurate as base and enhancement layers are run at a heteregenous cluster.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There is a mismatch in base layer results. This is because the proposal places PPS and SPS periodically, whereas this is not done for the anchor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Nokia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emal.ugur@nokia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3:00:00Z</dcterms:created>
  <dc:creator>Gary J. Sullivan &amp; Jens-Rainer Ohm</dc:creator>
  <dc:description/>
  <cp:keywords>JCT-VC MPEG VCEG</cp:keywords>
  <dc:language>en-US</dc:language>
  <cp:lastModifiedBy>Kemal Ugur</cp:lastModifiedBy>
  <dcterms:modified xsi:type="dcterms:W3CDTF">2014-03-17T15:21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923fd0b7-2ead-4e14-9f40-5fbb80082725</vt:lpwstr>
  </property>
</Properties>
</file>